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46477083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9364509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581427157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38334915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968861151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83842612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27230123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64169308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1404194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2079006918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521095367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582401195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435774637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91885786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679505770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894086518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918997006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