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3556502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5321624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