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READOCS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VGA Edit 1.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9&gt;&lt;1&gt;&lt;80&gt;&lt;60&gt;&lt;2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2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Simply Soft's VGA Edit 1.3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Edit 1.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19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VGA color editor and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2.0 and Turbo C++ 1.0 copyrigth 1987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version of VGA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oft Story .........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 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.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/Hints 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...........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.............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................................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............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soft In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y Sof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soft Inc. product line has been three y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ing. We were tired of of stack overflow,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, and that madding search for that lost open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den overstrike. So we decided to write a small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 library in C/C++ that would take care of all that.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ars later, Simply Soft gave birth to Simple Windo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Simply Sof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Soft is a DOS development and utility company 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shareware developer. It is economical and user frien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Five shareware and one free product at this tim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s are under $51 ,most are under $26 if no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ree, that's cheap), and a discount of 25 percent for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ies (Simply Windows 1.7, Font Edit 1.5, VGA Edit 1.3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Mouse 2.3). A $125 value for $100. Registration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support (24 hour answering machine), email, and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upgrades are also offered. So check out your stuff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. Simp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sey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. P. R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2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EDIT 1.3 is a full VGA color editor and managemen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and Turbo C/C++. All palette and DAC regist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dited and saved to files which are easily loa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all. This allows you (the developer) to use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apabilities of VGA in text graphics modes. You can ge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ver 256k color combinations. The color schem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and literally change with every key stroke giving you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olor with the speed of text and smallnes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or (vgaedit.exe) is full mouse,cursored and hot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iendly use. All functions have help screens called by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verwrites are prompted and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ote about VGA color.  EGA color is restrict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DAC registers and these are set and not changeable. In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he DAC registers as well as the palette regis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In VGA the DAC registers can be set to over 256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tings giving you 16 out of over 256,000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 as well as the palette can be saved for eas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ple color schemes in plain DOS tex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s easy just unzip VGAED13.ZIP and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isk type install at the prompt. The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VGA Edit can be deinstalled just a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use install.exe from the distribution disk or if 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o a temp directory and run from there. VGAedit.do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printed with readocs.exe. It is a text file reader/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ad or prin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and utility were compiled on a 386 cl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instruction set. It requires a 286 PC or compatible DOS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,MS mouse, and EGA or higher (VGA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). A 9 pin dot matrix is needed to print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tor code requires Simple Windows 1.7 and Simp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to be compiled. These can be gotten at Simpsoft'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call me or leave a note of criticism or p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or any other part of this utility. Any feedb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S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ila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 CA.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209-522-2664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9-576-2429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home.sprynet.com/sprynet/simply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Version 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in Libs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in Simple Windows libs recompiled.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cs.exe. Bug fixes to edito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d other Simply Soft  utilities  are going to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plete I/O management system with all graphic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easy editor so your full graphics scheme (color,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forms, songs, and fonts) can be edited and view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/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2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none so far. If you find any please contact 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lor_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_color_regs() saves the DAC registers to a fil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the file name. If the file dose not exis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color_regs("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save the current DAC register set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color_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color_regs() will load the DAC registers from a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ly one parame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color_regs("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load the DAC register set with the data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.D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olor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_color_reg() reads a single DAC register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three byte color register and the DAC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olor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color_reg(color,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read the DAC register number 34's color setting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 color. Color[0] is, red color[1] is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[2] is blue. DAC numbers ar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olor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_color_reg() will load a single DAC register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ettings. The parameters are a three byte colo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C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lor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olor_reg(color,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color settings in color to DAC register 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[0] is red, color[1] is green, and color[2] is b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are from 0 to 63. DAC register numbers are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_palette() saves the current palette settings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palette("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ave the current palette to a file called TEST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palette() will load a file with palette settings 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It's parameter is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palette("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the file TEST.PAL's data i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_palette() loads a DAC register into the selected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are the DAC register number (0 to 63) an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 to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palette(63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DAC number 63 (C_WHITE) into palette 15 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_palette() will read and return the selected palett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C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col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= read_palette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return the DAC register number in palette 5 (MAGEN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_get_adap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_get_adapter() will return the video adapter code for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, VGA (9), and all other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da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 = vga_get_adap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adapter code into ada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_color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y_color_reg() will gray scale a selected DAC register (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_color_reg(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ray scale the color settings in DAC register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_color_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_color_regs() will gray scale all the DA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_color_reg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gray scale the color settings in all of the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s. You should use save_color_regs() before th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setting the DA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_reset() will enable (turn on and off)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reset with a video mode change. 1 is disabled 0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_rese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able or turn of the palette reset with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. This allows special palette settings to rema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change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vga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_vgaedit() this will will save both the curren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C registers to temp files for resetting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vgaed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ves the palette and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_vga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vgaedit() restores the palette and DAC register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it_vgaedit() and removes th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it_vgaed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ores the palette and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Execute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a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dac.exe has only one argument, the path and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to. If the file dose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savedac 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use a system call to save the current DAC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 called TEST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dac.exe will load the DAC registers with data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loaddac 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load the DAC registers with the color data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pal.exe will save the palette register data to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savepal 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ave the palette data to the file TEST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pal.exe load the palette registers with data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loadpal 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a system call to load the palette from file test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pal.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pal.exe will enable or disable the default palett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deo mode change. 1 disables reset 0 enable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("resetpal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et the palette reset to default colors on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DEF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olor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BLACK               0       C_BLU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               2       C_CYAN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                 4       C_MAGENTA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                6       C_LIGHT_GRAY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         8       C_BRIGHT_BLUE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GREEN        10       C_PALE_CYAN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OSE               12       C_PALE_PURPLE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EA_GREEN          14       C_PALE_MAGENTA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       16       C_INDIGO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       18       C_PALE_GREEN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OWN              20       C_LIGHT_MAGENTA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2     22       C_PALE_GREEN_2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          24       C_LIGHT_BLUE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3     26       C_LIGHT_CYAN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BROWN          28       C_PALE_MAGENTA_2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4     30       C_BRIGHT_CYAN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RED           32       C_DARK_INDIGO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2            34       C_CYAN_2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         36       C_BRIGHT_MAGENTA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ORANGE_YELLOW      38       C_MELLON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_2      40       C_BLUE_2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3            42       C_SKY_BLUE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_2       44       C_BRIGHT_MAGENTA_2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AN                46       C_PINK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_2     48       C_BLUE_GRAY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5     50       C_PALE_GREEN_3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ORANGE         52       C_DARK_PINK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_YELLOW        54       C_PALE_YELLOW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_2        56       C_BLUE_3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4            58       C_PALE_CYAN_2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RED          60       C_PALE_MAGENTA_3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YELLOW             62       C_WHITE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1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VGA Edit, Version 1.3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sions.  Any use of this software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secuted to the best of our ability.  The condi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may copy this software and documentation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GA Edit, Version 1.3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without registering the software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VGA 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VGA Edit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urposes) or for other individuals to evalu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Edi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VGA Edit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VGA Edit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VGA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 Edit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anuary,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VGA Edit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by given permission to distribute the VGA Edi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VGA Edit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anuar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VGA Edit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VGA Edit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sical documentation provided with registered vers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nety days from the date of registration.  I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'Banion receives notification within the warranty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d by Simpsoft Inc. to be correct,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and exclusive liability and remedy f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mited Warranty shall be limited to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 diskette(s) or documentation and shall not inclu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 to any claim for or right to recover any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, loss of profit, data,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or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ther similar claims, even if Bruce R. O'Ban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lly advised of the possibility of such damages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will Bruce R. O'Banion's liability for any damage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other person ever exceed the lower of sugges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or 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2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@asp-sharewar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vgaed13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ctor/manufacturer is Simpsoft Inc. part of Simpsoft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 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Edit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VGA Edit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VGAEDIT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Dave Kirsch for the map access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VGA Edi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phone support for one year, extra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registration fee goes toward future upgrades.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209-522-2664 or 209-576-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as soon as the check clears.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ame and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 ____________________ (only IBM/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               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 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Quant.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v1.5 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v1.7 ......... _____    $5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v1.3 .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ck v1.1 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use v2.3 ........... _____    $25  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 v1.0 .............. _____   $1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                     _____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(s/h) per disk (max $50.00)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amount enclosed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ircle A disk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