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-on utility for RemoteAccess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written by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4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Pride in Hong Kong, Enjoy BBS (6:700/648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egal sec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rogram features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le descriptions 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nstallation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RAMECFG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System Data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Pathname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Site Information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Bulletin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File base bulletin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1 Options 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User base bulletin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 Options 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FileHeader system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1 Options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Information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Exit to DOS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perations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ommand line parameters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Template Creation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File bulletin template file 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File header template file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User statistics template file 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upport site 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Credits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echnical information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RAME help and support 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Contacting the author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a bulletin and file header generator for RemoteAcce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It generates top user bulletins, top file bullet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header with file statistics for file listings. All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stomizable with your favourite ANSI, ASCII or RI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eg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either freeware nor public domain;  FRAME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rial period (14 days suggested)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FRAME with the author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FRAME. See the file FRAME.REG for details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ould give great encouragement to the author and mak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thi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(C)opyright 1993-1994 Yat Tung Cheung. Disassembly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executables and document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 commercial environment without registration is prohibi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hen you registered FRAME, the statement 'This screen is creat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y FRAME, unregistered version' will no longer be added to th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ulletins generated and the 10 seconds delay at the end of th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ogram will be removed.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p user bulletins generation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ller, Top message writer, Top downloader(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. of files), Top uploader (in kilobytes and no of fi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otals and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p file bulletins generator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file, Top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le header is provided with usefu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rectly read/write the Remote Acess 2.0 file database (F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l outputs are customizable with an ANSI, ASCII or RI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file header can be a colourful ANSI or plai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ach file areas can have its own custom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bulletins output can be an ASCII, ANSI or R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Smart mode" in file header generation, Frame will on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 headers of which the file base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FRAME was run last time. This would s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, especially with a system of many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n be configured to exclude certain users from user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n be configured to excluded certain file areas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EXE...............The executable fil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FG.EXE............The configuration program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DOC...............User manual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200............History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REG...............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..............Archive which contains sample file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SETUP.FRM...........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1.ANS/ASC.....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2.ANS/ASC.....File head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3.ANS/ASC.....File head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CALL1.ANS/ASC.....User bulletin template file,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CALL2.ANS/ASC.....Top call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POST1.ANS/ASC.....Top message writ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POST2.ANS/ASC.....Top message writer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K1.ANS/ASC.....Top uploader in kilobyt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K2.ANS/ASC.....Top uploader in kilobyt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F1.ANS/ASC.....Top uploader in no. of fil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F2.ANS/ASC.....Top uploader in no. of fil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K1.ANS/ASC.....Top downloader in kilobyt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K2.ANS/ASC.....Top downloader in kilobyt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F1.ANS/ASC.....Top downloader in no. of fil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F2.ANS/ASC.....Top downloader in no. of file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3IN1.ANS/ASC......Top user bulleti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STAT1.ANS/ASC.....General system statistic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STAT2.ANS/ASC.....General system statistic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TAREA1.ANS/ASC....File bulletin template file, Top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TAREA2.ANS/ASC....Top file are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TOPDL1.ANS/ASC....Top download fil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TOPDL2.ANS/ASC....Top download fiel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.............Description file for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.DOC...............Information about the Ult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..............Read m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, eg: c:\frame, and copy all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t is recommended that the FRAME directory be included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C:\RA;C:\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executables to be able to fin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any directory, the following line should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AME=C:\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may draw your own templates for the top user bullet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file bulletins and file headers to customiz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. For details, please refer to the Templat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filenames should be entered using FRAMECF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will be created in the RA text fil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FRAME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un FRAMECFG to configure FRAME. FRAMECFG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in the current directory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by the environment variabl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Some samples come from this archive. For a quick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sample.zip. Try to browse through every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FG. Then you may enter FRAME HEADER STATS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see what FRAME can do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RAME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Syste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menu you have to configure some importan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names that FRAME needs to perfor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              Path of your RemoteAccess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h is needed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R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s               Path of your RA text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file bulletins crea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              Path of your RA file 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base               Path of your RA user 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users.bbs, should b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               Path and filename of the log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should write to. Enter bla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to en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Si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nter some information about your system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registration code in this menu,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Name of your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Name of the System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     Your registration cod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menu, you configure the bulletin gene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File bas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name       Filenames of the file bas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. You may have up to 50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to ignore    Ignore certain file area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bulletin. Set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irst before entering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mmas in numbers   Add commas in numeric data outpu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User bas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name       Enter the user bulletin templat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o ignore         FRAME allows you to specify up to 50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 not want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. This is useful if you ha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o-SysOps, or SysOp yourself)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"hide" from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 hidden flags      Toggle it on if you want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bulletins with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ser handles        Use user handles insteed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curity level  Enter the maximum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in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If you specify 99, t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evel 100 or abo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rom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0 to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mmas in numbers   Add commas in numeric data outpu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FileHead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ile header generation functions with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name       Filename of the default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Each file area can have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headers. If your default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ans and you have header.5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will use that file for file area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to ignore    Ignore certain file areas fro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. Set the file base path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counters      Define file type counters.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1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mmas in numbers   Add commas in numeric data outpu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FRAME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RAME with appropiate command line parameters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events at your mailer for Remote Access to run it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to update bulletins and fil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parameters available. Running FR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s will also give you a simila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&lt;commands&gt;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Maintain the file header and generate file bas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      Generate user bas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mart      Enable smart mode in generating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abled, Frame will only update th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of which the file base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FRAME was run last time. This would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amount of time, especially with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y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you will need to disable this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update the file headers with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movehdr  Remove fil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Header -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Generate headers for file listings and file bas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Header -remove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move the file headers generated b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Header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Generate headers, file and use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Templat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kinds of templat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File bulletin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ulletin file can be an ANSI, ASCII or RIP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or Top downloa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#    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#     Name of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Descrip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Up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Last down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download file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R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or Top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   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   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file area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des as they look above will place onl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eded to display. You can use one of thr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 to help when drawing boxes and such. The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\/| and allow for left justify, right justify and cen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In a example if the filename is ABCD.BAK and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th most downlo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\\\\\\\\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///////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.BAK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BCD.BA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BCD.BA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ual data, if not enough space is given for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runcated to fit. For numeric data, it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eries of #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eader template file can be an ANSI or ASCII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Total no.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Total no.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Total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Average no. of downloads p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Total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files off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rea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Minimum security level fo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Filename of the most popular file(downloaded by most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No. of downloads of the most pop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Filenam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Siz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#     file extension of the specified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#     No. of files with the specified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file type no., from 1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T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file heade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ANSI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utput of each line should be less than 255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runcated by RA. If this happens use less colo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each line of the ANSI template file should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e as RA automatically inserts a bright wh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each line while display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User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tatistics template file can be an ANSI, ASCII or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include any one of the following macro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    No. of calls of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No. of messages by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No. of bytes uploaded by top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#     No. of files uploaded by top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No. of bytes downloaded by top down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#     No. of files downloaded by top down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Total no.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No. of calls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No. of messages post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Total no. of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No. of kilobyt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No. of fil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Total no. of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No. of kilobytes down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No. of fil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Total no.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user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user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Enjo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71:700/0@UltraNet, 6:700/64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398-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Tokyo 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71:700/50@UltraNet, 6:700/68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409-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Mok 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Brave New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71:700/100@UltraNet, 6:700/79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706-6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Yeung O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NightFa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1:255/11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506)773-4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Brett Ga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Canada, Chatham, 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FRAME are always available from the above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is available with the magic word 'FR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like to thanks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 Joey (6:700/685@FidoNet, 71:700/50@Ultra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 supporting FRAME, giving new ideas 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Fong (6:700/622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 supporting FRAME 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 Tang Fung (6:700/416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 reporting the bugs in v1.0 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ung On Tai (6:700/795@FidoNet, 71:700/100@Ultra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 supporting FRAME, giving new ideas 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tt Gallant (1:255/117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 supporting FRAME 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visual interface concept designed by Joaquim Homrighau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 and product  names are Copyrighted (C) material, Trademark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istered (R) Trademarks of their respective hold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        Andrew Milner and Continental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in C language and compiled by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Version 3.1. The program was developed withou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hird-part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RAME help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njoy BBS Products discussion echo provided by the Ult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The conference is exclusively for Enjoy BBS Produc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questions. If you are interested in connect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UltraNet (71:700/0@UltraNet or 6:700/648@FidoNet)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ilgates at Hong Kong is provided at the mea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Yat Tung Cheung, the author of FRAM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. The easiest and quickest way is to sen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joy BBS, 6:700/648@fidonet. (Tel No: (852)2398-20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rash netmails will be replied to within a few days.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ut on hold for the originating system. Please po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ew days sending your crash mail,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e-mail to ycheung3@ie.cuhk.hk. Replie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previous section, you may contact m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BS Products discussion echo in UltraNet by addres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at Tung Cheu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all these, you can always reach me by sending physic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Yat 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, Sycamore Street, 4/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 Kok Ts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&lt;End of Document&gt;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