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WER Development @ 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HAT IS TICTOSS for Tri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TriBBS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file directories (fil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a fully functional shareware pack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evaluation period to ensure it meets your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bligated to register the application with WER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registration form (ORDER.FRM) and retur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at the address on the title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OVERVIEW OF 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NLIMITED File Echos/Area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IMITATIONS OF 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25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has been tested with TriBBS 5.10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binary FILES.LST.  Additional versions of TicTo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FeatherNet Pro!, RBBS-PC, and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currently a DOS only application. 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under DESQview 2.4x as well as OS/2 2.1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sive comments to assist you in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TICTOSS.CFG OPERA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llow you to customize how TicToss oper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perational keywords, only the "Inbound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file directories, but TicToss will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NOR will it delete the TIC file. 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icToss you need to run TICK and let i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to your downlinks as well as copy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ownload path for your BBS callers.  The "Pre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targeted primarily towards current TICK users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pport of TRIBB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4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isableSecurity" keyword is an optional temporary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find themselves in need to not only hub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xtend release privileges (hatching for the techie fol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 Using the "DisableSecurity" keyword is VERY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nly be used in conjunction with 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those receiving files from your system (thi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5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nameSdn" keyword instructs TicToss to renam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DN extension to their real .ARJ extension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assist BBS callers who find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confusing...on more than one occasion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asking for an archiving application which w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TICTOSS AREAS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re required for each area (file echo) so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s how to process the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reaName" is the name each File Distribution Networ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rious File Echos.  The AreaName should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cho.  The defacto standard length used for AreaNames i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but some TIC file processors ignor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up to 80 CHARACTERS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t be any spaces as part of the AreaName --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substituted. (ie RBBS UTL would be 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supports an UNLIMITED number of Area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file directory.  (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isting" is the file directory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Listing D:\TriBB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y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5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ementation of file locking in a future releas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ae added "native support" f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currently have "native support"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hub files, but does allow the use of 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(TICK does work reliably).  The greatest roadblock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was how to best overcome the 150 AreaNam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1.0 release.  With Tictoss v1.10 the limitation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s has been eliminated, so be on the lookout for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BBS_SUPPORT echo in the weeks ahead asking fo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t is too early to share a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 BB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TicToss be sure to run MAKEIDX so that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r BBS callers to download newly arr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