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alken Serial I/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's serial I/O capabilities are provided by an in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It is not necessary (or smart) to load an exter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erial ports.  Falken uses an 'interrupt-driven poll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serial ports.  In short, this is what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ken examines the hardware configuration,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baud rate used by the system.  It then calcul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per second it must test the serial hardware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dems need servicing.  The timer chip in the PC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grammed to interrupt Falken at that interval, and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 the appropriate serial ports, looking for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servicing (character received, transmit ready, DC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overcomes a very serious shortcoming in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- there are only 2 IRQ vectors assigned to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2 serial devices are required, they must sh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vectors.  If the devices that are sharing a vector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ards (2 or more internal modems, for instan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can be lost.  So Falken does not use the norm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interrupts.  In fact, the IRQ setting of the serial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levant, and not used by Falk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's serial driver is Fossil compatible.  This means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most of the Fossil specification found in the FOSSI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.  It supports a 'text'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text' mode, Falkens internal Fossil drivers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coming characters (keystrokes) back ou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input according to an internal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be echoed back to the port are hel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utput has completed.  An hex FF (0xff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n output separator.  If you start typ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nu, for example, your keystrokes will not be echo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ransmi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lush output buffer' is more intelligent -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line to complete before flushing the output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it removes everything AFTER the 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tput, Line Feed characters are ignored, but a line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ransmitted after ever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is echoed as '&lt;BS&gt;&lt;SPACE&gt;&lt;BS&gt;', so that a BS is destru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BS will only be echoed if there are character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output buffer are not transmitted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input buffer.  This preven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being intermixed with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is a more fluid user interface.  Once th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choing out, it will not be interrupted by output from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output will not terminate in the middle of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alken will not be interrupted by echoed keystrok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'record'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program that receives input from Falken via message queu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echoing characters or cr/lf con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still be in 'text' mode, since Falken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ort.  This is not true if the door uses the por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or program requests direct control of the serial port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to 'raw' mode.  All 'text' mode controls are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given a raw serial port which responds to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direct control of the serial port, a door *MUST* inform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shes to do so.  Otherwise, both Falken and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ying to obtain input and send output to the same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nothing will work right.  To gain control of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a message to Falken on your tasks queue, with message type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d_msg(outq, &amp;m1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Falken receives this message, it places the port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.e. takes it out of text mode), and relinquishes a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.  When the door stops, Falken takes the por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checking that Falken does while the door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, is to check for Carrier Detect.  If DCD drops, Fal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ort and termin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ransfer protocols for examples of taking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's built-in FOSSIL support provides the following standar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oors that have control of the serial 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  : Set Baud Rate (will not work if port is FIXED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  : Transmit Character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  : Receive Character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  : 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  : Initializ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5  : De-initializ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6  : Raise/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7  : Return System Tim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8  : Flush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9  : Purg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  : Purg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  : Transmit Character,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  : Non-destructive 'peek' at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  :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8 :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9 :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A : Start/Stop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B : Get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1, 2, and 8 specify that the Fossil driver will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until the condition is satisfied.  In this case,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use the Cswitch RELINQ() call to allow other task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ndition is met.  Performance is not affected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alken provides additional FOSSIL service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DOC.  Some of these services are reserved for Falken.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ors task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1h : get address of I/O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: segment address of i/o control struc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: offset address of i/o control structur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is function is useful if you need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and variables that the internal Fossil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trol serial I/O.  In most cases, th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ion is not needed, and can be danger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It is recommended that you use the othe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to control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3h : Set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 new inpu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= new outpu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:  0 if successful,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is function is used to alter the Fossil's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.  Falken allocates 4096 bytes of buffer spa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Normally, the input and output buffers use only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each.  These buffers can be re-sized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e total buffer space does not exceed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 must be multiples of 16, i.e. 64, 128, 512, 204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ostly useful for file transfer protocols.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will allocate larger input buffers, wh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will allocate larger out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4h : Return total buffer space reserved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4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:  Total buffer space limit (Falken sets this to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9h : Put a character into the Fossil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character to be placed on the line's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is function places the specified character into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buffer.  If the line is in text mode,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choed to the user, just as if it were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sysop is monitoring this line,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 in the monitor window, just as if it we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ah : Return number of bytes available i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number of bytes available in output buff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bytes that can be sent to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data loss.  This value is equa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output buffer size] - [bytes in output 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bh : Return number of bytes available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 number of bytes waiting in the Fossil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