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davec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and all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apital Gainz documentation are Copyright 1994 by Davi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. Unauthorized 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Gainz Revision History 3.1-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.0a (09/25/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 interface completely redone. Now supports: mouse,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, scroll bars, and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ogically joined activity forms and local security table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S Extender allows program to use all availabl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slow code overla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rror message index speeds up 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ortfolio, Global Security, and Local Security list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statically in memory, eliminating rebui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turn of principal now divides any excess into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capital gai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support selected securities from one portfolio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ies from selected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enter an item such as a symbol that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Add it, the entered value is automatically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ice updates from a file now allow you to view the pric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 being added to the pric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covering short sales, outstanding sales are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shares first-in/first-out. This allows you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specific short sale, or less then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sale, for a single purchase. Any shares tha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rted are recorded as a simpl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now determines the format of downloaded Prodi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-delimited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can now Import data from America-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Import only option for the Download Program is much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popping up a list of 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raphics Program now includes the year in the bottom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raphics Program now uses corresponding price rang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2 securiti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raphics Program changed the way volume is displayed, mov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mall line chart below the pric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py Security, Copy Portfolio, Rebuild Price His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/Pack Data Files moved from the now non-existen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Convert Local Security feature allows partial con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pinoffs, or security mer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py Security now allows you to copy a security with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alerts are now easily set from a table, and ar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ce updates and 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User Settings: Hide Inactive Securities causes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0 open shares to not be shown in Local Security T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; Overwrite Prices with Activity can be turned of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recorded with activity don't overwrite exist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; Quiet Price Updates causes price updates from fil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prices foun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parate data directory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come report shows actual and estimated distribution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b (11/25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on Price Graph where year labels ran togeth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er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so you can now switch programs with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operation of /V switch. Now, this FORCES video set/re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ault operation is to not do this. This caused t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with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creen was messed up after picking a PCX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c (12/19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delete Prices or Distr on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when Delete Portfolio with Static Tables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then Add Portfolio, new portfolio had deleted portfoli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lect button on Performance Graph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lobal Security Report fixed where linked local securiti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eared between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ome Report now does estimated income even if Div/Yea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d (01/02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Summary Report now uses tagged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ecks for errors when being repo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inor adjustment to Load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Download Program's price converter to acc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rossover' year for CIS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e (01/1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calculate IRR in the Performance Report/Graph.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nstead of the documented performance calculation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f (01/2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ecurity Conversion Report to show correct To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Report Setting to choose I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hat caused Open Shares Table to come up when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 for security that used ID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hat caused open shares basis to be set wrong if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basis for closed shares record in security that did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excess return of principal was not redu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cord by amount of STCG/LT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values weren't upda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for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g (02/2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line counting on Closed Shares Detail Report (not brie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14400 baud option on Download Service - not valid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mpuserve BasicQuotes conversion can now skip ove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a (08/01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Capital Gainz Download program, can retrieve and input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odigy, CompuServe, Telechart 2000, GEnie, and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ignificant internal file format changes, including con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data types to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lobal Security: Added Exchange Symbol and Exchang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to store the actual ticker symbol. This is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pital Gainz Download Program, and is printed i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port and Price History Report. Added Comment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bond support: Issue Date and Value, Maturity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Call Date and Value, and Coupon Rate.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inted in the Global Security Report. Increased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to 6 characters. Added 'locator' featur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: Added portfolio history feature. You can now 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, or delete portfolio activity files by date.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make a portfolio current in the Portfolio Table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urned to the Main Menu. Also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folio number to ope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new internal Backup/Restore procedure, which is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 catches more errors. CAPGNZBU.BAT and CAPGNZRS.B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cluded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r Settings: Begin/End Formfeed for printing. Inactiv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for reports. Destination First for choosing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Portfolios for treating all portfolios as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Detail, Allocation, and Tax Reports. For the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, Account for Time in Performanc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ing in time for performance calculations, and Ina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can be used to ignore inactive periods. Add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at lets you specify if records with com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with an '*' in the tables. New user setting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f you want gain/loss values in tables to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/red. Added user setting to omit some values and tota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and Global Security Tables, speed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Show Reinvested setting causes reinv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to be subtracted from cost in the Portfolio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User Settings Form now asks if you want to upda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hen you exit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reased price to maximum of 999,999.9999 on all f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This necessitated truncating some tables and re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how 2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of Principal: Changed so it shows up in Distribution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reases the basis in Open Shares, instead of being a sa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Types: Bond Discount for bonds bought at a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ID), Bond Amortization for bonds bought at a premium, Accr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for accounting for accrued interest costs. New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adjustments to basis that will result from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, Bond Discount, or Bond Amortization. New field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d Closed records saves original purcha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Graphs: Added moving averages - you can choose from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, Late-Weighted, or Exponential. Also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ving average days. Added option that lets you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activity in the price graphs. Added Zoom In/Zoom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Added volume. Securities with no price in ran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 when you use Next/Prev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Graph: You can now specify NONE for fill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ate entry now accounts for turn-of-the-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printing to a file, you are prevented from specify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pital Gainz dat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Type: Added Sales Comm field, which determine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commission is included on Schedule D. Remov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lass Lookup Table - all classes are now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orm. You can only choose OMIT or B S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Principal. Added option to report sales on Schedule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you record the sale of U.S. Savings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Utility Program, all forms added Execute field at the 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requiring an Execute key. Removed X) Exit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. You can now rebuild price history retaining only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rom the Utility Program. Formatted string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dates in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ocal Security: Added Front-End and Back-End Load defaults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field. Increased symbol length to 6 characters.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Local Security Table, Portfolio Detail Report so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. Added 'locator' feature to Local Security Table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yield to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oTo DOS key changed to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artup/Setup: Now CG.BAT checks if you run out of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issues a warning, and pauses. If no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 CAPGNZ.INF, Capital Gainz checks for TMP or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ables: Added 'locator' keys to Local Security, Glob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oker Tables. Hit any alphabetic character,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und that follows alphabetically is highlighted.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=Ctrl-PgUp and End=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: You can specify Serious Errors Only. Al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imit the check by security. Additional options were ad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blanks/orphans and resync local security tot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let Capital Gainz automatically adjust for w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ve function (+, -, *, /, Square Root) calculator adde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result into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r/Investment Company: Added comment field. Added 'locat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Broker/Investment Compan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format of Main Menu to make it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ock split ratio can now be up to 9999.9999 to 9999.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invoke function in Function List using displayed ke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highlighting desired function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Updates: Volume is supported in price history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 user setting to ignore it. Updating price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flexible - you can specify the format of the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line. Price/Volume 'alerts' added. Special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rice Input File let you set upper and lower pric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volume limits for securities. When the file is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alerts you if the limits ar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tivity Summary Report: New user settings let you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for time and ignore inactive periods in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: Added portfolio yield. User setting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btract reinvested distributions from cost in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Report: Calculates portfolio tota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b (08/0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, End Date from Date Range used on Portfolio Detail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Report, Allocation Report, Allocation 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st/Value Graph. You can go back to a prior d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ERROR.DAT, changed 'Entered date leter than...' to 'la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'Convential' to 'Conventional' in Pick Function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report closed at end, so data flushed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issue 'Date on Sat/Sun' warning for Date Rang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print to specified port - only way to do it is 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y 'LPT1'. But, output to filename with device that is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or PCL printer device always includes garbage, due to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velopment software. So, graphics always print to port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ownload Program to not allow Max Sym/Fil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Utility Program Upgrade: skips duplicate broker/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cords; skips portfoli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Program - now changes to correct drive:di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INSTALL.UPG; not update CAPGNZ.INF revision if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odigy script on Download Program to account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/change-back on the Quote Track sequence. About line 5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PROD.SCR, there's a line that has 'QUOTE TRACK' in it -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'13 0 +0' shows twice, remove second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c (08/1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kip last security on Activity Detail Reports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olding Period User Setting now correctly initialized to 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Local Security Form screen, Shares Precisio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CG.BAT slightly to accommodate separate data an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d (09/0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added commented line in Compuserv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you may need '&lt;&lt;!' before '::ELOGON', if scrip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o to BasicQuot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changed CGCV.EXE conversion program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f Compuserve BasicQuotes download retrieves fewer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quested. This can happen if Ticker symbol is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ing up all quotes after the bad one, since BasicQuote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e symbol in th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From Value function did not work correctly when call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pdate/From Screen. It did work using Price Tabl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rom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e (09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Utility Program, where 'Y' did not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build/Pack Data File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re moving average graph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slow if no Date Rang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Max Symbols/File in Prodigy to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f (09/21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eck for 'Date later than current date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ice/Activity Graph - would fail if more than one lo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n a single portfolio was linked to the sam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g (09/2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Return of Principal to return error when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h (10/12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ad in Prices from a file with no date specif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Enie download conversion now allows Type F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PGNZBU.BAT now checks for DAT and K01 files on backu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elete. (IF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report - fixed bug where exchange symbol of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used if one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per share calculated on the distribution for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f reinvestments for different funds record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other on the same date, without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i (10/2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elp for Set Report Header would hang - caused by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having terminating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Mixed Detail Report shows negative shares on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ELECHART downloads - now CURRENT only reads in pric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- previously, print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to a dot matrix printer made the printer go out of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alter the COM Port IRQ and address by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name CGDNLD.IRQ in the DNLD directory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n using PgUp/PgDn to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j (11/03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program terminated if used Up Arrow on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de calculation of per share value faster when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k (11/06/93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of Principal changed. The amount can now be a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evenly' to shares purchased at different time, s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can be returned even if the per share value excee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pen record. If total return of principal exceeds ba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amount is recorded as short and/or long term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distributions. When deleting return of princip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adjustments are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changed Prodigy script, added '0 +0'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gt;&gt;@64'. Also, added floating point exception hand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r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l (11/2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using Update Prices/From File, now checks if date str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'/' in it before converting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new scripts for Prodigy downloads to accommodate new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. One script creates Quote Tracks and downloads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just downloads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m (12/1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now correctly uses Bid price for 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QDATA, rather than Avg Bid/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rice Precision setting in the Local Security Form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pplied to the calculated Distr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n (01/04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yield not displayed correctly for bo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ividends per year, a defined coupon rate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tax form export where additional 'Capital Ga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as added. Import into tax program still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p (01/11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Download Program so Price Date does not always get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tock Splits to alter shares/price for clos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q (01/19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ubtract Reinvestment print option - it misse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/purchase in last security in portfolio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r (01/25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ith Subtract Reinvested, where program hung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was recorded on the same date as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s (02/10/94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trying to sell all shares with MIN or MAX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if any shares purchased on the same day as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download to file with .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Download Program can now Convert/Input downloaded COM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Prodigy files in either CLOSING or CLOS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ogram no longer terminates if file specified to 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n in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btotal amount on Mixed Detail Report Fixed - was adding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and subtracting close amount. Now shows value at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merica-On-Line downloaded price files are now suppo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. See README.DOC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t (04/06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Updating Prices from File, the prices found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asked for confirmation before they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u (05/13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the Activity Summary Report, Fee totals are now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They were, however, factored in to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v (07/03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Rebuild Price History From Activity to just ad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ro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Rebuild Price History/Trimming Weekly to save la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riday fo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hort sale covering - now done first-in/first out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har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Portfolio History feature. This was not very usefu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a problem when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directory not set if use Restore, and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imulated mouse support with MKEY. See README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w (09/01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calculation error on distribution per sh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with monthly dividends, when sales occur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x (01/02/95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error on Load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Download Program's price converter to acc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rossover' year for CIS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y (01/2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hat caused open shares basis to be set wrong if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basis for closed shares record in security that did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excess return of principal was not redu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cord by amount of STCG/LT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values weren't upda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for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a (10/31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user-definable Security Types. Added Security Type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and Report. Added Security Type Class Table. Ad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able to Main Menu, Security Type Report to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password file, Set Password option to Main Menu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Popup function list, CTRL-F1, for al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oad/Commission/Discount Calculator to Buy Form, Sell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 accommodate purchase discounts, such as through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plans, negative commissions ar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. Schedule B lists them in Fee Report, sinc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, and Schedule D ignores negative open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F11/F12 to Ke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fault distribution per share calculated on Distribution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sed on the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Buy/Sell Forms, displayed price is based on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t Price from Value option to Price Form, for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known price - like in a 401K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G.BAT adds /E, for enhanced keyboard, to CAPGN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tal Return report for all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uch improved, faster, internal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 reports go to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relevant document sections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parate Help file. Online document broken up int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chap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Apply Holding Period' function to Closed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Grouped Sales' option to Schedule 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ERROR.DAT file, containing all error messages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Error/Help index built at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invest Distributions and Sell Shares to Cover F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, Redistribute Sales Proceeds from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(Previously, could only do these from Acti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hange Security Type' option from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quicker Printer Read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enter 0 price on 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Strip CR' option to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x/Min selling methods now based on basis, no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sh Sale report to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more Question/Answers and examples to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onsistency Check' functio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open shares information for a closed shares record can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hen changing a closed shares record. The long/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status can also be chang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up form changed, no longer set unus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cation report now includes individu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write Tax Report data to TurboTax 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changing Return of Principal record requir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Calc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hows Form Accept key when adding a record. Only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chang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Table not updated after Fix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ice history so if you delete an open shares,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or distribution record the price history is on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other activity record for that security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price. This lets you delete a duplicate activi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option to set lines per page to 0, which mean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inted once and there are no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returns an error if you try to return principal but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urchases don't have enough basis left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add/change/delete open or closed recor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e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delete price history records,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or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etter shutdown/abor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ingle report setup form instead of multiple popup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report settings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brief note to the broker/investment company on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Shares Sold Report. Thus,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to your broker/investment company to request the sa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using LIFO, MIN, MAX, or ID. Also, a warning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ell shares using one of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ercentages that exceed 999.99% now display 999.99%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'*'s. Also, gains with no basis display 999.99% instead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l shares that were 0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Information for Shares Sold Report revamped - it now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Recalc Per Share' function to Distribution Log,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 who have been using the Per Share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totaling procedures which caused purcha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short sales to be shown as st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, full screen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/W switch to ignor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AIN.COM. Now, chaining to programs is hand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. This reduces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w local security precisions of 0-4, instead of just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 User Settings Form into two screens, the second on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does not delete open price history when delete/un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Your Performance, time value is now account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izing the activity dates. Activity Summary report revam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fit 3 per page (brief=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Activity Summary, if you specify all dates, the first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from the activity files, not the price file.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still retrieved from the price file. (Unless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lo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the Price History Interval - all pric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history table's average price is now an averag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s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CAPGNZSH.COM. Now, shelling to DOS is handl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reports, short sales now show current position based o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document section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curity Type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run from diskett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screen for Rebuild/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uses Capital Gainz Form Accept/Rej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creates temporary files in TEMP directory specifi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accepts directories up to 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Hide Account Number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b (11/06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electing a file to view hangs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first date used on Activity Summary was wrong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es chosen for security where all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ser Settings, where specifying NO to Accep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17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Performance Graph. The last, Total shee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- totals were not bein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erformance and Allocation Graph headers were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with long portfolio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Performance Graph - the Total sheet was not sh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9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if first two price/dates we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gether, area fill could mes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fil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Cost/Value - made more 'top' room for 3-D ba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change the Dot Matrix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2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Graphics User Settings - can now set Append, Use C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d (12/14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 no longer shows inactive securitie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wo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e (12/24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Log now build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urboTax Export - if the last security processed for Schedul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r Dividend section has Interest/Dividends, then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on the remaining lines. Work-around - defin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with no interest/dividends as last one: ZZ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f (01/06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View Documentation/Users Manual/Graphic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does not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llocation Graph in Graphics Program so date i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Hercule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termined a problem in Graphics Program when printing a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PC with Hercules Graphics to a Dot Matrix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supports 720 pixel line length, and mo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640. For the most common printer, the Epson FX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hange the Pre-Line Codes in Printer Setup (User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:          27 42 4 128 2 0 0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:            27 42 6 208 2 0 0 0 </w:t>
      </w:r>
    </w:p>
    <w:p>
      <w:pPr>
        <w:pStyle w:val="PreformattedText"/>
        <w:bidi w:val="0"/>
        <w:jc w:val="left"/>
        <w:rPr/>
      </w:pPr>
      <w:r>
        <w:rPr/>
        <w:t>*    Fixed Price History Report problem where, if you pri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Selected Securities, then tried to print it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ecurities without exiting from the Report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report would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creen colors were messed up if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pdate from the Global Security Table, then immedia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View Documentation/Select File, wher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could not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ata Consistency Check so price comparison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File and the Activity Logs only used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to 2 decimal places. Otherwise, could end up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if precisions diff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g (01/0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Activity Summary Report/Performance Graph. The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used for All Dates is wrong for the last security in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ile, if it has no open shares record and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h (01/1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allow 0 price on Price Form, Price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elling Shares failed if you use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Price History file - if add a price, the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the deleted one wa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i (01/2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assword could be seen in key (K01) file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problem with dollar increments on Local Security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j (02/0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short term capital gains are lumped 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/interest, they were also being counted as tax-fre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-free investments. Changed so not subtracted out as tax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k (02/12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if Local Symbol not = Global Symbo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name not listed on Alloc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 couple consistency check messages for open records were out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l (02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 gave false warnings on sales using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m (03/1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ternal file viewer is now ignored - too many problems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to exit and return from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GRESYNC.BAT, which deletes index files, so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 the next time Capital Gainz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n (03/2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Activity Summary Report and Performanc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distributions that were later than the last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f All Date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p (04/0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deleting a split record from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id not remove it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q (04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Schedule D, the selling commission is now sub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, rather than being added to the open amount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nearly all brokers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r (05/1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metimes Split Form showed incorrect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 bug where upgrading from 2.2 to 3.0 failed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tility program where copy/move portfolio fail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s (06/09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ine to Schedule B Interest showing non-taxable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