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Zilch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 and files on this diskette  MAY NOT BE SO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PERMISSION  from the author.    Diskettes  tha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nd  files other than those listed below should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 To ensure that you have the most up-to-da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please contac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LICENSE.DOC before distributing any copies of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       DOC   How to Use GO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       EXE   Hard Drive Installation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The Zilch Users Manual (self-rea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3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out of debt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Enter Name, APR, Balance and Payment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Select the Start Month, Plan and Pledg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hoose a Payoff Strategy that bes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 Print the Monthly Payment Schedule and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  the information about your debts and ZILCH  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   Money from paid off accounts is automatically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debts based on the payoff strategy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assigns  a priority to each debt according to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 you select.   It then performs hundreds of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ntly provides you with an easy to read payment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yment schedule forecasts when each debt will be pai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will amaz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allows you to maintain separate accounts with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   This  gives you the ability to play  out  "what-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  and the flexibility to make changes to your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whenever the need a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has  a  companion installation  program  called  Z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stall  allows  you to customize the screen colors  and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 Zinstall supports 52 pre-defined print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have an Epson compatible printer please execute  Z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e Zilch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owners  receive  the  most  recent  ver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A professional quality printed manual.  A tip she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 a  10-20-70   budget.   A list  of  sources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copies of reviews or screen shots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R #2 Box 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wdoinham, ME 04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