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 I F S I Z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20 ,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zing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,1993 Synergrafix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         44 Macdermid C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Canada S7J 2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has been stolen from the original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- if you have GIFWARP!, all the "humor" in 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nna' seem famili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SIZE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SIZE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program.  Use the GIFSIZ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SIZE package, including the GIFSIZ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and sample files are Copyright 1990,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SIZ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SIZE is distributed in a "package"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I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S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SIZE is not distributed as part of any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Steve E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SIZE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The registered version is licensed to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, and may not be distributed to others. 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he SuperVGA version of GIFSIZE, send $8.00 U.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SIZE.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eive th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Warp, bend or stretch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izarre and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lip/Crop parts from your GIFs.  Ad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wn GIF(tm) logos to y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Make your GIF(tm) into a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pecial effects. 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play the picture.  Great for d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s or title screens for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-6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SIZE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1024x768 with 256 colours on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 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seng, Video7, Compaq, NCR, Genoa and VE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3 based cards with (bug free!) bios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lly supported.) See the LICENS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SIZ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SIZ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mode={0,1,2,3,4}] [/auto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Try a VESA dri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option trys to fir the GIF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specified screen mode is much larger then the G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        to view/resi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SIZ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house house2  view/size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SIZE car /mode=2   View/size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SIZ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ouse cursor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along with the coordinates of the curren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area of the picture that you want to re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d holding down the left mouse butto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This "clipping box" will mov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Release the left button when the "clipping 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ize.  Now choose another bo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e second box may be bigger or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and may be anywhere on the screen.  When you chos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,  press the right mouse button. 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chose with the first box will be res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into the second box.  Any number of these resiz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one.  When you are done, press the &lt;ENTER&gt;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ized image will be saved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without saving the resized picture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SIZ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continue - you're not sm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SIZE reads both GIF87A standard (the original)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izing in GIF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though only the registered copy of GIFSIZE provi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uperVGA resolution, all GIF pictures can be de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on all versions of GIFSIZE.  If the i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large for the available resolution, the image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red on the screen.  You will see the middle 320x2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of the image when the entire image is larg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0x200, for example.  The registered version of GIF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ly.1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cards and 1024x768x25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1024K cards, due to Bridges' new VGAKIT3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'OL BUG which disabled VGA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5 Completed May.2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for more graphics hardware, including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extensive VESA support.  S3 and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lerator cards which support VESA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resizing to areas lar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ize according to command line arguments, f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