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3 release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P with Juggernaut. 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Settings for GIP with Juggern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"maximum graphics mode at the console". 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hat the maximum mode your monitor/card support.  "0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a monochrome monitor (for instance, you set up your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with VGA, but didn't want to waste a good monitor idle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BS).  "3" if you have a standard VGA card.  "5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uses direct screen writes to speed up its graphic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rd has trouble with this, or your multi-tasker do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value for this setting.  The negative tells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its direct screen routines, but to instead use you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routin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tting is "your BBS identifier".  This is a unique 8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which the caller will use to name the director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they should store your images/icons/etc. (GIP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screen mode the software needs to switch t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56.  If your VGA/SVGA card can't do this, then se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640x480x16 mode.  That will allow you to see the SVGA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th the exception of a f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setting is the screen mode the software need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800x600x256.  If your VGA/SVGA card can't do this, the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ards 640x480x16 mode--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st two values usually are contained in your video card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re's not much you can do except try every valu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 However, right now these fields are not a major conc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doesn't have SVGA menus, or the BBS's you call don'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sample VGA menus.  They demonstrate how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system as an alternative to your normal menus/text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s a Style\Language we are able to change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to the very text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 to be concerned with, however, is that wh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you use graphics strings (not ANSI codes) and when in ANSI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iggest hurdle is with data entry.  It is not ye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, and so must still always be in ANSI mode.  This is a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athnames in menu .GIP files, if you do not specify a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in the current directory as the .GIP menu fil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words, you can use "cheklist.ico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bbs\node001\1ST\9\cheklist.ic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allers hangup in GIP file protocol, we reset their Style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\1, since they hanging up at that point a good sign the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with the graphic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nitor doesn't support a VGA mode you have available on-line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is thus: everything is sent out the port correctly, but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ly the TEXT being sent out is displayed--the graphics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This can make for a messy display--but it at least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or-exits destroy GIP objects stored in memory.  (The GIP "O"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how (CSHOW) can be used to view GIFs/BMPs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Commie is the only terminal program know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.  As such, you should make it available to your users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