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OSGATE, If you don't know what to do typ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IL system available, type LIST for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