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-CALC SHOR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AY-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-CALC is a paycheck/tax computation program for pers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business use. It computes a persons weekly paycheck and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upon 13 inputs such as hourly wage and marital status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cause my paychecks are seldom the same from week to wee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to month. This program also comes in handy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the monthly budget or when trying to see how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ductions affect your take home pay.  If you ever won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more you would bring home by adding another de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or you! These are just a few examples of how 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can be used. Try it, I think you'll find it a usefu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-CAL is Shareware and can be redistrubeted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STARTED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opy all of the PAY-CALC files onto your HD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your choice. It is also small enough to ru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. Once in the directory or on the floppy where PAY-CAL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ype 'PC'. Once the program is started, select the calcuta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From the calculation menu, select calculation. You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enter up 13 variables (not all items are required).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you entries, depress the F10 key and Pay-Calc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your pay and taxes (PAY-CALC may have to ask you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). In the unregistered version,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input values every time you make a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version, once the values are entered,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to disk for future use and modification. There is also a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mo.pay) file ttah can be opened and used a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and register, simply print out the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ile (pcorder.frm). Fill out the order form and remit i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gistration fee (the current fee is indi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) to the address indicated. You can als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         Compuserve: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th Software       70571,1175  301-816-4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8 Rockland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002654@.interram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ey_hespeth@csg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like it or can't use it,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to why. This way I can make changes and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t all needs. Simply feel out the above mentione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stating that you did not wish to register and why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