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cUUCP log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2) 375-4657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ULOG will scan a log(s) created by wcUUCP versions 3.90 and 3.9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a brief but informative set of message traffic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creates a bulletin in Wildcat @code@ format, the name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ustomizing the CFG file included, or creating on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ULOG requires no access to your MSG groups; all data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UUCP log file.  This speeds processing, and allows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of statistics presented.  WCUULOG will operate in unattend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nightly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ULOG is limited to a total of 32,000 messages per conference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xist in the log file for a given conference, WCUULOG will cr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 a bulletin.  WCUULOG is also limited to 500 USENet news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at's a _LOT_ of disk space, folks!)  WCUULOG will accept lo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V (verbose) switch and logs created without the -V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directory to hold all WCUU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zip WCUULG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reate a configuration file, modify the supplied WCUULOG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_ONLY_ WCUULOG.CFG as the filename. 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.001             Location of log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30\BULL\BULL1.BBS   Filename of bulletin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g file may be in any directory, as long as the directory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FG file.  Likewise, the bulletin can be cre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just make sure the path specified is a valid path. 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-&gt;  -&gt;  NOTE:THERE SHOULD BE NO BLANK LINES IN THE CFG FILE !  &lt;-  &lt;-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a nightly BATch file, or edit your existing file to run WCUU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sh.  There are no command line parameters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ULOG.CFG exists in the directory you run WCUULOG.EXE from.  WCUU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write any file that exists with the filename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ULO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bulletin is self-explanatory.  Each conference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, with four columns of numbers following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                mess recd    mess sent    last toss    tot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.bbs.wildcat               289            3           22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ce: the name of the conference as shown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recd: total messages received in that conferenc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sent: total messages exported from your BBS in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oss: the number of messages received in the last mailru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 tosses: the total number of mail bundles tossed in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ften corresponds to the number of mailruns mad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conference, but can vary if your provider send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s for an emp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if your provider isn't sending a packet for that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ften will not show up in either the log file or in WCUU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wcUUCP does not know it should exist.  For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y from the total number of mailruns contained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UUCP _MUST_ make an entry into the log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orted 0 from conference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simply not making an extry.  Otherwise, WCUU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n't know the difference.  Confused?  For most BB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n't a big 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bulletin you will see totals for all colum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 tosses.  A total for this value would be useless, since it only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# of tosses for each conference, and would not show the total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s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eep seeing a blank area for a conference, yet it is get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d into it and extracted from it, look in your MAKEWILD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your conferences have names.  Specifically, look for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used me much head-scratching while debugging, we had wc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ssing mail to a conf that had no name, but was set up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ake the tossed mail... turns out our provider did not shut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requested it, and instead of zeroing out all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we just deleted the name... this created the "ghost con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requires no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eck to see that you have followed all the setup ste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overlook a minor path change,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CFG file is named WCUULOG.CFG, and has no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cep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are having trouble getting the multi-node vers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single line version wor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ouble check the bulletin filenames and directorie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s a last resort, delete the files in your directory,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rom the distribution ZIP.  Sometimes a fresh star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Feel free to call our support BBS if you are having trou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make this file available for downloading from your BB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!  However, no fee is charged for its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on your BBS, you must meet one of the two condi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our Support BBS (Code 3 BBS, (502)-375-4657), and download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s Advanced Systems Doors for evaluation.  Leave a note to me (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s) that you are meeting the requirements of registration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or more) of our doors, please register them.  If not, pa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your area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eel that this utility is not worth evaluating our other off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letter or a postcard with your name, address, and BB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te saying you are using ou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's it!  That's all I ask.  If you do use this program, PLEASE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(preferably #1).  There is no registered version per se,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y cripples in the version you now have.  I rely on your hones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one of the two requirement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op,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502)-375-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verett.stephens@code3.iglo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ANYONE INVOLVED WITH THE PRODUCTION OR CREA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INDIRECT, SPECIAL, CONSEQUENTIAL DAMAGES, OR ANY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USE, EITHER IMPLIED, DIRECTED, OR SPECIFIED,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THE CREATOR(S)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PROFIT LOSSES, DATA LOSSES, O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AT RELATE DIRECTLY OR INDIRECTLY TO THE USE, MIS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PROGRAM(S) AND FILES.  NO WARRANTIES, EITHER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VALID OR SHOULD BE CONSTRUED AS TO THIS SOFTW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FREE.  YOU MAY DISTRIBUTE THIS PROGRAM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WITH ALL FILES ORIGINALLY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