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WDTD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ildcat! 3.x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ne 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ne 23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