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NLOAD86.COM is a program that converts or "unloads" a file into it's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representation.  Alternately, it will also output a BNPF, BHLF, OR B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ile for those users that require these formats. 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response to the need to have INTeL hex files for down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ROM programmer.  As MS-DOS programs don't support INTeL hex,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inary files to hex arose.  Most development systems, INTeL,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thers do support INTeL hex, and most EPROM programmers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ei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rm of the unload86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ILENAME.TYP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no spaces beween the filespec, and the slash!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output a BNPF file instead of INTeL hex.  This option overrid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If the B option is chosen, no other options will wo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a straight 8-bit BNPF file, uless it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HLF, or B1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forces the use of extended addr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llows selection of an EPROM size so that all unused location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specified data (defaults to FF)  This option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a parameter number 0-F.  This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32 bytes.  Creates a file to fill a 32 byte ROM.  All unuse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with the user defined data.  As with all these option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ready longer than 32 bytes,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console, and the operation will be aborted.  The fil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a useful INTeL hex file, but isn't padded up to siz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oo big for the device specified.  32 byte devices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polar ROMs often used as memory de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64 bytes.  This is also generally a bipo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128 bytes.  Bip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256 bytes.  1702A EPROM, some bipo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512 bytes.  2704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1k bytes.  2708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2k bytes.  2716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4k bytes.  2732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8K bytes.  2764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16K bytes.  27128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32K bytes.  27256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64K bytes.  27512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*128K bytes.  27010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*256K bytes. 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*512K bytes. 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*1M bytes. 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se options force the generation of extended addressing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equire the use of the '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INTeL hex output, regardless of option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up to the next 32 byt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B    &lt;-- produces a BNPF file called FOOBAR.B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B   &lt;-- produces a BNPF file called FOOBAR.B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 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   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P0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PF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1M byte, w/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PFE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1M byte, w/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PF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1M byte, w/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PFB &lt;-- produces a BNPF file called FOOBAR.B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 patch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cannot realisticly handle binary input larger than a megaby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addressing scheme runs out of addresses.  If you u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1 megabyte, the extended addressing will wrap aroun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 with the /E or the /Px options.  When we get to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ex files derived from files of this size, hopefully INTe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yet another patch to this specification.  Of cours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BNP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er patchable options that can be patched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:  FF   This is the data that is padded when using the /P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:  'PN' Change to 'HL' for BHLF output instead of BNPF, or '10' for B10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other two ASCII characters for other variation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:  'HEX' Output file type for INTeL hex.  Change to mee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B:  'BNP' Output file type for BNPF.  Change to 'BHL' for BH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10' for B10F, or to whatever filetype you pref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Mark D. Pickerill on the Pro-Log ABL-2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. (what else?)  It bears no resemblance to UNLOAD 2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for CP/M by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