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TL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llegro TABLET TOOLS LIS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TL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tracts a section of a drawing for a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Lines, Arcs, &amp; Circles are trimmed to the box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-LINES and equal scale blocks are exploded one level in th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efore tri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(c) 1988 Robert McNeel &amp; Assoc., 1310 Ward St., Seattle, WA, 98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L.LSP asks for two corners which define a rectangle to be 'extracted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drawing to form a detail.  It then asks for a new poi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orner.  This is a point at which to locate the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 being created.  Next you are asked for a scale factor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 of size in the origional drawing to size of the new detail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make the detail a 2x enlargement, us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ine then copies out all of the entities crossing the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to the new location and scales them.  Blocks and poly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ded one level and a new selection set of entities in the detai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.  The routine then calculates what is inside an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ular area for the new detail and trims off the exc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lines in blocks aren't exploded, nor are nested blocks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that included, the slower the execution. 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not too bad if the entities selected for the detail aren'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, but you can easily bog it down with big groups of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s used for trimming entities are: Lines - endpoints, Arc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oints and quadrant points, Circles - quadran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ypes of entities are copied out to the detail, but ign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ll Walm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Neel &amp; 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Ward St. Suit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981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