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                              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{batch file} [parameter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permits the users of MS-DOS versions 2.0 thru 3.2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batch files by using the MS-DOS 3.3 syntax.  EXEC.EX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directory on your disk that is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P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70206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: gpalecek@duori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