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oftware Products Avail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Form version 1.7 (look for MAXI17.ZIP or MAXI17.EX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meg on a 1.2 meg disk, or an incredible 1.6 meg on a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?  Sound impossible? Well not any more!!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 3.2x or later, then the innovative new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Herne Data Systems called MAXI Form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for you.  Using MAXI Form for all your floppy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needs is like getting an extra one and a half disk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very box of floppies that you buy!!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$10 (US or CDN) plus $2 postage ($4 for addres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USA and Canada).  Site licenses are also available for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 or CDN).  CompuServe Shareware Registry ID# 4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_Belt Collection version 1.1a (Look for UBELT1A.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BELT1A.EXE on your favorite BBS.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_Belt is a collection of 18 utilities designe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ation of professional looking DOS batch files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 utilities let you get user input dur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(SELECT, CONFIRM, WAIT, GETKEY, SLEEP, BLEEP).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utilities add pizzazz to your displays and let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access to all of the video text pages on your sys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ty of special effects and screen sculpting tools (VP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PCLS, VPFLIP, VPSET, VPTNT, VPBH, VPSTRIPE, VPBOX, VPCOP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utilities are provided for the security mind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BOOT, HANG and WHATIS).   Extensive documentation with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 code and demo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registration of any individual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is $10 (US) or $12 (CDN) plus $2 postage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s are available for $50 (US) or $55 (CDN) pe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25 (US), $135 (CDN) for the entire collection.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Registry ID# 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_LAZ HP Collection release 3 (look for OVER3.ZIP or OVER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favorite BB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_LAZ is a collection of over 80 image overlay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ordPerfect 5.0 or later, WordStar, PC-Write, d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oftware applications and an HP Laser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The overlays are automatically added to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your word processing program when it is printed on a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are HP LaserJet printer command files that ar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s, such as WordPerfect 5.x, WordStar,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, and database programs, such as dBase and PC-Focus, to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outine office correspondence a professional look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ing expensive add on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With an Over_LAZ electronic letterh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ever buy expensive printed letterhead stock again!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h 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2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ostScript Collection release 3 (look for OVERPS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PS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is a collection of over 80 image overlay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ith WordPerfect 5.0 or later, WordStar, PC-Write, dBa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oftware applications and a PostScript compatibl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re automatically added to your document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 when it is printed on a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are PostScript laser printer command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 processing programs, such as WordPerfect 5.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PC-Write, and database programs, such as dBase and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, to give your routine office correspondence a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With an Over_LAZ electronic letterhea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ever buy expensive printed letterhead stock again!  A fre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electronic letterheads for HP or PostScrip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e USA through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rdon &amp; Associ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831 Billings Court, Gaithersburg, MD 20879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 (301)977-1329, FAX (301)869-143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DOS (look for PIPE2.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IPE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25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CompuServe Shareware Registry ID# 43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Windows (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W2.ZIP or PIPEW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ease and convenience of NPS is available for Windows 3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30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 CompuServe Shareware Registry ID# 4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aluation collection of all Herne Data Systems Ltd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is available on a single 3.5" or 5.25" high densit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ly $5 plus $2 postage and handling direct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Ask for the 'Shareware Evaluation Pak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(evaluation) versions of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products are available through most BBS's,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libraries and shareware retai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user registration for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lso available through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y.  This service allows a user to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s through his/her CompuServe account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registration service, type GO SWREG at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command prompt then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.  The registry ID numbers are listed abov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entries for each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Herne Data Systems shareware is written by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ssociation of Shareware Professionals.  We encou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upport all shareware authors by registering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/END USER SOFTWARE PRODUCT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(version 3.11)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is a deluxe menu driven version of MAXI Form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nfused by the vast array of difficult to remembe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command line options, MAXI Disk provides a conveni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to use menu interface for formatting standard DOS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60k/720k/1.2 meg/1.44 meg/2.8 meg) as well as the MAXI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, including bootable disks. hardware an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). MAXI Disk supports up to four floppy driv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ype, including the new 2.8 meg 3 1/2 inch types (with MAX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you can get up to 3.2 meg on a 2.8 meg disk).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s are fully user configurable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copies of MAXI Disk can be obtained for only $19.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 or $22.95 (Canadian, including GST) (plus $2.00 shipp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 for North American addresses, $4.00 for elsew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ario residents please add 8% provincial sales tax for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$26.79 CDN).  Up to twenty user LAN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 or CDN)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00.00 (US or CDN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Disk is available in the USA from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ffrey C. Zorn &amp; Associ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9311 Arane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rmington Hills, MI 48334-28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 (313)550-0524 o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800)484-1080 then dial 5444 after the to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(version 2.1)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is the ultimate menu driven floppy disk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hich lets the user create a wide variety of MS-DO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floppy disks with a PC, XT, AT or PS/2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either 5-1/4 inch (360k or 1.2 M) or 3-1/2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20k or 1.44 M) floppy disk drives. FreeForm give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control over all primary disk parameters such as s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, sector numbering scheme, interleave factors and 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s.  In addition, customized disk formats can be cre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hree distinct user defined zones with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istics.  These features can be used for DOS disk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ion and data security as well as for creating non-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Up to 100 sets of custom parameters can be stor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ile for later recall and use by FreeFor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copies of FreeForm are available for the pr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4.95 (US) or $27.95 (CDN) plus $2.00 shipping and handl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FTWARE ORDER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                      SIZE*     QUANTITY     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Softw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$2 USA AND CANADA, $4 ELSEWHERE)  POSTAGE AND HAND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ntario residents add 8% P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GRAND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ll products, except for the Shareware Evaluation Pak,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5.25" (360K) or 3.5" (720K).  Shareware Evaluation Pak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high density 3.5" (1.44 meg) or 5.25" (1.2 meg)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for international orders can be made by VISA card,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order (in US$ or CDN$), or Eurochecks in the currency of the iss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y (e.g. Sterling, Francs and most other other major currencies)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s are shipped by first class air mail.  Please allow two wee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very.  Sorry, we cannot accept COD or MasterCard orders.       r9301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