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C Product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ny BBS Sup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bruary 1995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dBASE compatible database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names and BBS support telephone numbers for producers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, publications, etc.  Those wh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ful, and register it, will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ll known product producers (23,000 as of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ducts they produce (currently 67,000)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toll and toll free numbers, addresses,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FAX numbers, if they exist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search engine to let you rapidly locate a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 type of product, or even perform free-tex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company or product names and descriptions. A TDB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for sysops who wish to place the database on-line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(in help file format), news, and press releas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CD-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expect to pay for an extensive database tha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? Other CD-ROM products can be $1000 or more, and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panies we do. They are also pretty sticky about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new, and want your business, we are off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site license for your company for $25.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gistration and subscription order form, or call 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 telephone only) +1(301)924-3594 with a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hip you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MS Professional Shareware Libraries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Access, AutoCAD, ASM, C, C++, Xbase (FoxPro, Clipper), Clar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ities, Science/Engineering, Novell NetWare, ObjectVision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, Spreadsheets, Pascal, Paradox, PowerBuilder,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VBDOS/QB/PDS, Windows 3.X Utilities, and our database of 6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roducts and the 23,000 companies that make them,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5 Buckhurst Ct.; Olney, MD 20832-1830;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+1(301)924-3594, Fax:+1(301)963-2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eengelmann@worldban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ission.com/~wwwads/ems/em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stomers may contact: France (16)1-34194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(0753)673200, Taiwan (2)375-4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any corrections or addi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end them in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k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Ferr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well, NJ 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: 609-582-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Internet E-Mail to: rbakerpc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