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bruary 19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A lot of these EMail addresses are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 companies listed. Most companie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reliable EMail addresses for corporate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LONG way from perfect, it's just the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. Use common courtesy in using this list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to PAY to read your mail, and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to be flooded with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EMail addresse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3,000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67,000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A TDB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ould like to put the database and search progra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(in help file format), press releas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atabase are also included on the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Xbase (FoxPro, Clipper), Cla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, Science/Engineering, Novell NetWare, ObjectVision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, Spreadsheets, Pascal, Paradox, PowerBuilder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VBDOS/QB/PDS, Windows 3.X Utilities, and our database of 6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oducts and the 23,000 companies that make them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+1(301)924-3594, Fax:+1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eengelmann@worldba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ission.com/~wwwads/ems/em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Taiwan (2)375-4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