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ng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ple Grove,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s created during extraction are as follows 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         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232.    DOC              3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232.    EXE              1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232A.   EXE               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.       EXE              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.       EXE               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BIG.    EXE               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LINES. EXE               65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.     ME                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.    FRM               1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1 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RS-232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RS232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  Cabling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 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  If you have a real slow PC and/or fast baud rate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Utility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  RS23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  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 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  TY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  AD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S232 program here should enable you to debug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-232 problems much faster than before. With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ctually see the data transmitted in both directions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basis. The program also supports the monitoring of 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for those nasty hardware handsha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utility programs are also provided to aid in wad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generated. These utilities are describ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no hardware changes needed in the PC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monitoring necessary through the 2 COM port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used if your PC has only 1 COM port, 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give the most beneficial information if you have 2. Nowa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econd COM port can be added to any PC for a minimum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ardware needed to use this program is a simple homemad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create. The cable you need can be probably be bui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 from spare parts lying around. Section 3.1 discusses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ost likely will be the on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ing the RS232 program and the associated utilitie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e. It is simply a matter of copying the .EXE fil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where you want to run the program(s). A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would be a directory that is already in the 'PATH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. This enables operation of the program(s) from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disk. A typical directory in the PATH is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py the program(s) to the \DOS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COPY *.EXE \DOS        (copy files to \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py the program(s) to a new directory (ex \RS23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D \RS232              (make RS23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COPY *.EXE \RS232      (copy files to \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RS-232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-232 is a communication standard that has exist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ars. It's main purpose is to transfer data from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nother. For instance, a tester to a host comput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can store the test resul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ndard RS-232 connector has 25 pins, thoug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's have a 9 pin connector. The pin assign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 is as follows (for 25 and 9 pin connecto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ABLE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                      PIN # (25)   PIN # (9)    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nd                          1           N/A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Data                   2            3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Data                    3            2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est to Send     (RTS)       4            7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 to Send       (CTS)       5            8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Set Ready      (DSR)       6            6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 Ground                   7            5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Carrier Detect (DCD)       8            1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Terminal Ready (DTR)      20            4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ng Indicator      (RI)       22            9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besides receive/transmit data, there are 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and 4 input lines. These are used for modem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handshaking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implest communication hookup has 3 wires; transmi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data, and signal ground. The transmit and rece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be crossed (whether in the connecting cabl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either device). See Figure 1. This is s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of device 1 is tied to the receive line of devic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nfiguration only supports software handshaking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transmits a block of data to device 2. Once device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d the data, it transmits back to device 1. Device 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a character meaning "OK, send the next block of dat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a character meaning "I don't like the data, send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ck of data again". The actual protocol us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running on bo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(25 Pin)                         DEVICE 2 (25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2----------------\  /--------------------PIN  2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3----------------/  \--------------------PIN  3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7----------------------------------------PIN  7    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configuration uses 5 wires and this is u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hardware handshaking protocol. It uses the 3 w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gure 1 and also the 2 wire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(25 Pin)                         DEVICE 2 (25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4----------------\  /--------------------PIN  4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5----------------/  \--------------------PIN  5    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able I above, you see that pin 4 (RTS) is an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in 5 (CTS) is an input signal. No data is transfe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ins. They are just control lines using a specific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for the high state and another voltage level for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. The software running in device 1 can program pin 4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or low and then device 2 can read this value as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ct accordingly. Here is a typical example. Suppose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 large mainframe and device 2 is a tester of some sor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ume that there are many testers (say 10) and all a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our mainframe (one tester on 10 different mainfr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s), our central data gathering point. It would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our mainframe to gather data on all 10 tester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we implement a hardware handshaking protocol. Our protocol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 tester can not transmit it's test results until it sees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go high". If the CTS line is low, our tester will no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test results. So now, all our mainframe software has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Set the RTS line on the port for tester 1 high,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TS line high at te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Tester 1 sees that CTS has gone high, then it sta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mission of th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After completion of the test results, set the RTS l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ester 1. This will inhibit tester 1 fro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Now set the RTS line for tester 2, and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s for all 10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s 20 and 6 may also be used as pins 4 and 5 wer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possible use for the input pins is to conn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pin to a +5V signal in the remote devi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ower supply voltage). This is convenient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is not always powered on. Your program in ess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 the power supply of the remote device and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powered up and safe to 'talk'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s 8 (DCD) and 22 (RI) are normally used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modem. Data Carrier Detect is set high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it is talking to another modem. Ring Indicator is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modem when there is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RS232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CABLING TO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bling to the PC can be as simple or complex a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ctates. Refer to section 3.2 for more details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has a 3 wire protocol, the cabling will b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 7 wires shown are all optional (for a 3 w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shaking protocol).  The cable will be wir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ll pin numbers assume a 25 pin connector, use TABLE I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9 pin connector con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: If you are debugging a hardware handshakin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obviously some of the 'optional' wire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ct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5 Pin MALE    ***STRAIGHT THROUGH CABLE***   25 Pin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  OPTIONAL WIRES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HASSIS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1----------------------------------------PI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4----------------------------------------PIN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5----------------------------------------PIN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6----------------------------------------PIN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8----------------------------------------PIN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20----------------------------------------PIN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22----------------------------------------PIN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  REQUIRED WIRES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2---+------------------------------------PI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          |                      REC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PIN  3-----------+----------------------------PIN  3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|       |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   |             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7-------+--------------------------------PI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|   |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________|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|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PIN|                  |PI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7                  7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1 of PC            COM 2 of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with this cable, PC COM 1 will monitor the transmi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(receive line of device 2) and PC COM 2 wi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ceive line of device 1 (transmit line of device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bling scheme just inserts a straight through cabl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the 2 devices under test and then tap of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s and run them into the PC. Note that both sig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wired to the PC COM ports pin 3 (receive lin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 PC is never an active participant in th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ion. It is only there to monitor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uter needs 2 COM ports so it can monitor both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unication. (This program can be used with only 1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in the PC, see section 3.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, it should be easy to extend the above cabl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ired hardware lines as needed. If you need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TS line of device 1, just add another wire from devic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5 (CTS) to PC COM 1, pin 5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eory behind this program is quite straight forw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is to monitor the RS232 communication between 2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ccomplished by inserting a cable i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pping off the desired signals and connecting them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3.1. The PC only 'listens', it never 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 It only monitors what is coming across the cabl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ions. For optimum benefit a PC with 2 COM ports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ugh you can use a PC with only 1 COM port. Also,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4 hardware lines and all 4 lines for both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ed if your cable has the lines hooked up to the PC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only has 1 COM port, you can only monitor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ation. However, if you have 2 PC's and they each have 1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, you can use 1 PC to monitor the transmit lin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to monitor the receive line, though you will los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 The timing of the communication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4.5 below. This is a portion of an actual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between 2 computers. PC COM 1 was listen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as initiating the Kermit session and PC COM 2 wa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mputer that was being put in server mode.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 1 was invoking Kermit with the command "&gt;SYSLIB2&gt;KERMIT SV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can see in the actual transmission tim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&gt;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Y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"Y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ee that the second computer is echoing back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receiving, with a few stray 7F characters embe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stream. The format of the data in section 4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ctly what will be logged to disk on a write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w hex values will be on the left side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s will be on the right side. If a dat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on ASCII character, it will be displayed as a perio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 on the PC's display this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the program, just enter RS232. The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are discussed in section 3.4 and can also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'RS232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rst thing displayed is 'Bad COM ports specifie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ly cause is that your PC has only 1 COM por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umes that you are using 2 COM ports.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-1' command line argument to use the program with thi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splay is split up into 2 areas, the top 20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and the bottom 5. The top 20 lines is where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is displayed. They are shown in alternating color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ight blue for a color monitor or normal video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for a monochrome monitor. See below for mor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top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ttom 5 lines of the display is split up into 4 small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sections on the left show available functio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ing specific tasks. The 8 function key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: Help    (Displays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: Goto    (Go directly to a specific position in the rea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: Srch    (Search the read buffer for specific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: EXIT    (Exit RS232 program, must confirm exit with '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1  : Gather Data                       (Monitor ports f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4  : Gather Data and Clear Read Buffer (Monitor ports f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7  : Write the read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10 : Write the read buffer to disk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xt section on the left shows the present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 ports. The default setup is 9600 baud, 8 bit charac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ity and 1 stop bit. These can change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discussed in sect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section on the bottom displays the total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in bytes, the number of bytes used, and 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ly, the total read buffer is typically 450 - 500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n a 640K machine) with 0 bytes used and 0 %.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s into memory, it allocates all remaining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read buffer. This behavior can be changed by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 '-K' discussed in section 3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-  HELP      Displays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-  GOTO      This will let you jump around the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y easily. For example, if you have 350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your read buffer, it is very slow to 'PG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beginning to end. After pressing F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get prompted for an offset.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fset from the beginning of the buffer,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15400. The number you enter will be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nearest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-  SRCH      This will let you search the rea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c data. You can search for ASCII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hex pattern. An example of an ASCII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uld be 'KERMIT FILE TRANSFER'. An example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ttern search would be '0120204A0D0A'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 above would search the read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 data bytes 01, 20, 20, 4A, 0D, 0A. NOTE!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 takes place from the present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nd of the read buffer.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, pressing 'ALT N' will find the next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nce of the search, from the new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nd of the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ing 'ALT A' will prompt directly for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 search and pressing 'ALT H'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ly for a hex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earch does not distinguish between CO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 2, the data is treated as one lo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a text search, the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FILE' is different than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a hex pattern search, the program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haracters 0-9, A-F (and also a-f)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acters are not allow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ll you that there is an illegal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-  EXIT      Press this to exit RS232. You will be asked '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sure ? (Y/N)'.  Press 'Y' to confirm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key other than 'Y' is treated a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  -  G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puts the PC in the mode to actuall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. If there is already data in the rea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new data is appended to the en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. Pressing 'ESC' will discontinue 'gather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. If the blinking 'PRESS ESC' is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ing any other key will turn off th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is mode, the bottom lef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 has changed to indicate the statu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 ports.  The bottom left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w looks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 CTS : L   PAR : -     2  CTS : L   PAR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SR : L   FRM : -        DSR : L   FRM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CD : L                  DCD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 : L                   RI 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showing the status of the 4 hardw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TS, DSR, DCD, and RI for both COM por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is low, you will see a normal video 'L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ine is high, you will see a reverse video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also showing whether a parity (P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aming (FRM) error has happened on ei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error has occurred, you will se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deo '-'. If a parity/framing error ha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ill see a reverse video block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-' and also a 'latched' solid block 1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ght of 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hardware lines and the parity/fra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updat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-  GATHER DATA AND CLEAR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the same as ALT-F1, except tha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data in the read buffer, the ol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 buffer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-  WRITE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will write the present read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efault file name is 'RS232.LOG'. If 'RS232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ready exists on disk, then the ol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be lost and overwritten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efault file name can be chang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-F' command line argument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ALT F' key. Pressing 'ALT F'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ew filename. A full drive:\pathname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us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0 -  WRITE BUFFER TO DISK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writing the read buffer to disk, RS23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'ALT'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A'          Prompt directly for an ASCII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F'          Change the default filename for log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H'          Prompt directly for a hex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L'          Toggle between upper/lower case for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N'          Search for the next occurenc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mentioned above, the top 20 lines of the scree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tured data is displayed. At most, 160 bytes of the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shown at a given time. The screen is broken down in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of 2 lines each. These 2 lines (top for COM 1, next for C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how 16 bytes of the read buffer. The data will b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if it came in COM 1 or the second line if it came in on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snapshot shown below, COM 1 was receiving 2E, 61, 73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0D (line a). Then COM 2 started to get 7F, 01, 2A, etc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 (line b). COM 2 was still receiving the data 26, 3B, 0D, 00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. And finally, COM 1 received the data 01, 30, 20, etc (lin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 2E 61 73 59 0D                                   1  .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                   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        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  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 2 lines in the display make up real time, left to righ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ever be 2 characters above each other in the display for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OM 2 in the same time period. This is not happening abov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&amp; b make up 1 time period while lines c &amp; d make up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iod.  The example below c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|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    2E 61 73 59 0D             20 41    43           1  .asY.    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                   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       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    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are gathering data, nothing else can be do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SC to end the gather data session. The PC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ing both COM ports for activity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the read buffer to disk while in gather data mode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updated continually with new data as it comes in.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ed to end 'gather data', then you can write the buffer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for data, etc. When you are not gathering data,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to the PC is not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croll through the read buffer by using the HOME, END,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 DOWN, and UP/DOWN arrows. Pressing the HOME key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ginning of the read buffer (offset 0). Pressing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move you to the end of the read buffer. Pressing the PG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 DOWN keys will move you up/down 160 bytes in the buf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/DOWN arrows will move you up/down 16 byt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line arguments may use the '-' or '/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pper or lowercase, and must be separated by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          :   Only use 1 COM port for monitoring dat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ction 3.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           :   Mask off the most significant bi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&lt;number&gt;   :   Where &lt;number&gt; is any legal baud rat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ud rate is 9600. The maximum baud rat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115200. If an illegal baud rat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ud rate used is the closest on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&lt;number&gt;   :   Where &lt;number&gt; can be 5, 6, 7, or 8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f number of bits per charac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           :   Disable screen update during 'gather data'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option if you ever see a blinking "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RROR" message on the screen. (See section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&lt;text&gt;     :   Where &lt;text&gt; is alternat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ing the read buffer to th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file name is 'RS232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           :   Go directly into gather data mod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ful if invoking RS232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           :   Display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K&lt;number&gt;   :   Where &lt;number&gt; is the number of K-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to allocate as a read buff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o allocate all remaining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 read buffer. This may be undesir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ve a TSR that requests some RAM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 : -K64 will leave 64K of 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&lt;2 numbers&gt;:   Where the two numbers are which 2 COM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The possible options are 1, 2, 3, or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o use COM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: -M13 to use COM 1 and C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P&lt;letter&gt;   :   Where the possible letters are N, E, O, M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sets the parity to None, Even, Odd,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Space.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&lt;number&gt;   :   Where &lt;number&gt; can be 1 or 2.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stop bits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     :   RS232 -b19200 -pe -c7 -f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IF YOU HAVE A REAL SLOW PC AND/OR FAST BAUD RATE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RS232 program is in 'gather data' mode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linking "OVERRUN ERROR" message. This happens whe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ot keep up the with data transfer taking place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shown in section 4.5 was captured at 1920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problems on a 6 MHz AT PC. However, if you tr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5200 baud on a 4.77 MHz XT, you may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's a general look at the processing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 keyboard                   (looking for ESC key to break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oth COM1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 status of 4 hardware lines    (high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 parity and fra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for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a character arrived at either 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re character in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re whether it came in on COM 1 or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 the screen with the new data received 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basically four ways to correct the "Overrun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Disable most if not all TSRs that are running. These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cious clock cycles from the main program. SMARTDR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pecially bad one. SMARTDRV is commonly us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peed up disk reads/writes, but is can take o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CPU for hundreds of milliseconds which is jus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practically any baud rate that we are trying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Disable screen updating by using the -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*** above. Updating the screen is actually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consuming task, relative to the o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low down the baud rate. Not at all unreason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ould debug a 38400 baud problem at 9600 baud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afe. This logic would only fail if you were debugg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Buy a fast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UTILITY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RS232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simply displays the current settings (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 port is configured) for all 4 COM ports on a PC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port doesn't exist, then 'NONE' is display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, just type 'RS232A' and return. A typical outp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1:   0x03F8   9600 Baud   8 Bit Chars   1 Stop Bits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2:   0x02F8   9600 Baud   8 Bit Chars   1 Stop Bits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3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4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is PC has 2 COM ports and both are configured for 9600,8,1,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0x03F8' is the base address of the port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. The '0x' is a C programming convention for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ant, so the base address of COM1 is 3F8 hex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of COM2 is 2F8 hex. These address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OS data area at 40h: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RS232 logs data to the disk, the data file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e. A 500K byte read buffer in the program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4.3M data file. This size file is usually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with, so 'XT' will extract certain port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ctually, this program can be used on any ASCII file). '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s 4 argument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End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less than 4 arguments will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  : XT &lt;source-file&gt; &lt;destination-file&gt; &lt;start-line&gt; &lt;e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'+' as the first char of the destination file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XT DATA.TXT TEMP.TXT 1091 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's assume you have a very large 'RS232.LOG' data fil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nly interested in lines 1211 through 1600 (See TY, TY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program XT to extract the desire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 RS232.LOG RS232.TMP 1211 16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will then create file 'RS232.TMP'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from the original file. The original file is unchan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file name already exists, the old file contents ar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the destination file has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T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TY' is a utility to look at any ASCII file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. The usage is TY &lt;filename&gt;. To view RS232.LO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'TY RS232.LOG' &lt;return&gt;. Press function key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of the features are search capability, scroll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o to any line number instantly. Also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line number and the total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attempts to load the entire file into mem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astest possible viewing. If the file siz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RAM in the computer,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of memory error. If this error occurs, use program TY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ee below). On a typical 640K PC, 550K is usu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pplications, depending on the number of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SR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TYB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looks and acts exactly like TY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for viewing very large files. This program ha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I/O for some operations, and therefore is somew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Y. Usage is TYBIG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ADDLIN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used to alter the appearance of the 'RS232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file. Using this program on the data file makes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legible. The original data file is unchanged.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LINES &lt;Source-file&gt; &lt;Destination-file&gt;. I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eady exists the old file contents will be los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ion file has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: ADDLINES RS232.LOG RS232.TX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original RS232.LOG file looked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3E 53    59 53    4C    49    42    32    3E  1   &gt;S YS L I B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F       3E    7F    53    7F    59     2     .  &gt; . S .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B    45    52    4D 49    54    20    53     1   K E R MI T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F    53    7F    4C       7F    49    7F    42  2  . S . L  . I .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6    0D                                         1 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F    3E 7F 45 7F 49 7F 20 7F 56 7F 0A 0D 7F  2   . &gt;.E.I. .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B 65 72 6D 69 74 2D 47 43 4F 53 20 56 33 2E 31  2  Kermit-GC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 0D 7F 53 65 72 76 65 72 20 6D 6F 64 65 0A 0D  2  ...Server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30 20 49 7A 2A 20 5C 40 2D 23 26 31 7E 22 20  1  .0 Iz* \@-#&amp;1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7A 5C 40 0D                                   1   z\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9 20 59 7E 2A 20 40 2D 23  2       ..) Y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 3F 20 52 3E 75 64 64 3E 69 72 73 3E  1     .? R&gt;udd&gt;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D 0D 00                                         2  ]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0 65 74 65 72 73 6F 6E 3E 73 74 65 70 72 6F 74  1  peterson&gt;ste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E 61 73 59 0D                                   1  .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RS232.TXT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3E 53    59 53    4C    49    42    32    3E  1   &gt;S YS L I B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F       3E    7F    53    7F    59     2     .  &gt; . S .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B    45    52    4D 49    54    20    53     1   K E R MI T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F    53    7F    4C       7F    49    7F    42  2  . S . L  . I .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6    0D                                         1 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F    3E 7F 45 7F 49 7F 20 7F 56 7F 0A 0D 7F  2   . &gt;.E.I. .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B 65 72 6D 69 74 2D 47 43 4F 53 20 56 33 2E 31  2  Kermit-GC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 0D 7F 53 65 72 76 65 72 20 6D 6F 64 65 0A 0D  2  ...Server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30 20 49 7A 2A 20 5C 40 2D 23 26 31 7E 22 20  1  .0 Iz* \@-#&amp;1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7A 5C 40 0D                                   1   z\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9 20 59 7E 2A 20 40 2D 23  2       ..) Y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 3F 20 52 3E 75 64 64 3E 69 72 73 3E  1     .? R&gt;udd&gt;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D 0D 00                                         2  ]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0 65 74 65 72 73 6F 6E 3E 73 74 65 70 72 6F 74  1  peterson&gt;ste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E 61 73 59 0D                                   1  .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ny questions or problems regarding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l free to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hae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750 108th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le Grove, MN  55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12) 425-7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