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######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#     #    ##    #    #  #    #  ######  ####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    #   #  #   ##   #  ##   #  #   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#####   #    #  # #  #  # #  #  #####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#     #  ######  #  # #  #  # #  #       ####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#     #  #    #  #   ##  #   ##  #       #   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#####   #    #  #    #  #    #  ######  #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part of the following documentation by invoking th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es -v, -h, or -H . See README.TX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 -v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 v1.0 -- Display a string in larg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 (c) 1992,1993 Richard Breuer. BANNER is freeware. No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ANNER/2 v1.0 - renamed to BANNER (from RUTILS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Richard Br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unssumstrass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00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fter Jul 1, 1993: 52074 Aa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+49/241/85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+49/241/80213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ricki@pool.informatik.rwth-aachen.de (Preferr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 -h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 v1.0 -- Display a string in larg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 (c) 1992,1993 Richard Breuer. BANNER is freeware. No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NER [-c:C:hHsSuv*] string.. [{&gt;|&gt;&gt;} o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Default is -c#, ie. display the letters using the '#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-s and -S are mutually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[l]  If l is specified, use the letter "l" for the display. If l i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huge character is displayed usin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[n]  Center each string within n characters, default is n=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   Display thi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   Display another help screen with note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    Slanted mode (the letters are modified like this: ///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    Backslanted mode (the letters are modified like this: \\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   Display version info and information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*     Display internal information (for debugging purpo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 -H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 v1.0 -- Display a string in larg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 (c) 1992,1993 Richard Breuer. BANNER is freeware. No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is always directed to stdout. The string lengths ar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32 characters (31 for the slanted modes). Longer strings will b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rrorlevel is set to 1 if help has been displayed. It is set to 25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of an error and 0 on normal completion. Non-ASCII characters (eg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ended IBM character set) are displayed as spaces. Note that onl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ge characters (9 for slanted modes) fit in one line for a normal 80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NER 'No new'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 in   N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XES    printed with #'s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NER -sC 'Read my' 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  REA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PS      in slanted mode, like //// this, and c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NER -c 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  FUNNY   using f's, u's, n's, and y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NER -sc%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  PERCENT   using %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NER is a rather straight-ahead re-implementation of the Unix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name. I simply took its output and wrote a little program it.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dded the options -s and -S which simply shift the output for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ach line. The -C option was implemented because I wanted to use banner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in my DOC files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examples. All are centered (-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NER -C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#     #    ##    #    #  #    #  ######  ####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    #   #  #   ##   #  ##   #  #   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#####   #    #  # #  #  # #  #  #####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#     #  ######  #  # #  #  # #  #       ####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#     #  #    #  #   ##  #   ##  #       #   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#####   #    #  #    #  #    #  ######  #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NER -sC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#     #    ##    #    #  #    #  ######  ####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    #   #  #   ##   #  ##   #  #   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####   #    #  # #  #  # #  #  #####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     #  ######  #  # #  #  # #  #       ####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     #  #    #  #   ##  #   ##  #       #   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####   #    #  #    #  #    #  ######  #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NER -SC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######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     #    ##    #    #  #    #  ######  ####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    #   #  #   ##   #  ##   #  #   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####   #    #  # #  #  # #  #  #####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#     #  ######  #  # #  #  # #  #       ####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#     #  #    #  #   ##  #   ##  #       #   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#####   #    #  #    #  #    #  ######  #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NER -C -cx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xxxxxx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x     x    xx    x    x  x    x  xxxxxx  x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    x   x  x   xx   x  xx   x  x       x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xxxx   x    x  x x  x  x x  x  xxxxx   x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x     x  xxxxxx  x  x x  x  x x  x       x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x     x  x    x  x   xx  x   xx  x       x  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xxxx   x    x  x    x  x    x  xxxxxx  x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NER -C -c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     B    aa    n    n  n    n  eeeeee  rrrr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    B   a  a   nn   n  nn   n  e       r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BBBB   a    a  n n  n  n n  n  eeeee   r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     B  aaaaaa  n  n n  n  n n  e       rrrr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     B  a    a  n   nn  n   nn  e       r   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BBBB   a    a  n    n  n    n  eeeeee  r   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