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version by Mike Klein, Pascal adaptation by Jim Str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ll API unit   by Mike Mc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8                                       As of 10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determines and displays the hardwar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which it is run, and optionally SETs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S environment variables based on the results of its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ADDR    = Network address o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AT      = Physical station of your PC on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hen saved as a DOS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lue is trimmed to maximum of 8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adecimal digits, so it can be used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. However, when displayed or saved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digits except leading zeroes are p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   = logical connection of your PC on current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     = logical socket number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 stored in DOS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= Novell user'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NAM    = Novell user's full name (not stored in DOS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_VERSION =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V#[#].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 # is the 1 or 2 digit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@@ is the 2 digit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V3.21, V5.00 or V20.00 (the latter by OS/2 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       = Central Processing Un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8x, 286, or 386 (486 is listed as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= PC or AT (all 286's &amp; above are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        = 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       = K (Kilobytes) of conventional D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     = K (Kilobytes) of " " "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       =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       =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Memory managers often li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 claiming to have no extend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they reserved it all to emulate expand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here doesn't mean the PC has no extended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rather that none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= Mous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=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    = Video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A, HERC, CGA, EGA, P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displays the message "SYSTEM CONFIGURATION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ersion number, followed by the apparent value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cur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FIG is called with the parameter /E (i.e. CONFIG /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s will be set to the values shown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FIG is called with the parameter /F, the e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/E plus the values will be written to a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specified after /F (e.g. CONFIG /F Y:\SHARED\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written to that drive and directory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ritten to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be: CNFIGyym.TXT, where yy is the curren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the current month. To fit the month into only on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=10, B=11 and C=12. (Thus CNFIG92A.TXT is created in October, '9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saved to disk is only the contents, not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s set by CONFIG, in comma-delimi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data element is surrounded by quotation marks, and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ccessor element by a comma; each record ends with 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may be imported directly into other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 with /F, two additional value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[D]       = Current day of the month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[H]:MM    = Current hour (00-23) and minute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re obtained from the file server if possible, bu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 with /F, some data values are short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_VERSION omits the leading "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       is limited to one character: 2, 3, 8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is limited to one character: C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    is limited to one character: M, H, C, E, P, o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ADDR, PSTAT, NAME &amp; FULLNAME are stored empty ("")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  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    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alue of NAME is GUEST or LAB, it is stored to file as only G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the value of FULLNAM is not stored at all. This is use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, where many users of some servers are anonymous users of shar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one example of a WIU-specific optimization. Se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such as REMs that can be removed to add SOCKE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FIG is called without any command line parameter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on screnn but not saved to either disk o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three options is useful,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Calling CONFIG alone gives a quick review of the setup of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ak but free substitute for such products as Chec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Calling CONFIG with /E allows programs to prevent access by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use them politely. For example, the new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ox requires an AT class computer. This is test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%CLASS%=='PC') GOTO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:SORRY is the label of an ECHO that tells wher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et up for the new Paradox before exi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run it on the current PC. This makes a network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liable to clients, by forestalling attempts to ru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compati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Calling CONFIG with /F as part of each powerup or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usage of a computer or server, again as a weak bu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for commercial programs like Net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(but arguable) future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ogging changed records to save disk space. If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ould no longer need to change monthly, but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rack the date and time of each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total RAM instead of DOS and free DOS RA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lem is getting an accurate value for combined total of EMS &amp;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when programs like QEMM may report all of RAM for both separatel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