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386   Version 2.85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VMiX?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MiX is a multitasking and multiuser environment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BM PC's and PS/2's (PC, XT, AT, PS/2) compatible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ersion 2.85 configures itself to your processor. If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ave an 8088 or 8086, then your applications must sh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up to 570 Kbytes available after VMiX loads in lo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286, then VMiX can multitask in lo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ventional memory or it can task switch applic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 extended memory.  VMiX can not execute tasks in 28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xtended memory.  Swapped tasks can be swapped back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286 extended memory automatically for a timeslic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rocessing or they can remain suspended until reactiva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y the user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386/486, VMiX will multitask in ex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It will execute each task in virtual 8086 Mod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protected mode pagging, virtualized video and key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oard, mapping a new 640 Kbytes to each new task. 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DOS 6.0 relocated to high memory and VMiX reloca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upper memory above video ram, up to 600Kb can be us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ach applicatio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ultitasking is supported at the console, in windows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ull screen(s).  All tasks execute concurrently, at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sole, remote terminal, or at the console while run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t a remote VMiX server.  Since the console video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an be virtualized, you can switch between screens (e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multiple windows).  If you do not like windows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your console or flipping screens, you can choose to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erminals or PC's attached to the COMM port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environment uses the best from DOS and UNIX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ts implementation of the user control shell and multi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asking.  The user has a choice between two interfaces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shell, which is transparent to the DOS she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you get both sets of commands), or the VMiX pull-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nus, a user friendly multi-threaded environmen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do not write directly to the video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isplay correctly at a terminal in all VMiX mode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video,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rtualized at the 386 console or at terminals only whe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ing VMiX in 386 Mode with VMiX's ANSI terminal emula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ion.  Any commercially available remote console ut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be used in other modes to handle direct video writ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.INI is a text autoconfigure file that allows start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p scripts, remote login passwords, and remote log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cripts to be specified by the system administrator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fully compatible with DOS 3.1 through 6.0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can now also be used with DRDOS and X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AHEAD FOR VMiX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DPMI interface, so that the VMiX protected mod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river can be loaded in the CONFIG.SYS file and no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the multitasker VM_BOOT.EX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file system distributed among several VMiX host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llowing sharing of remote hard disks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not free public domain softwar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t is copyrighted commercial software distribute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TRY BEFORE PURCHASE', shareware softwar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You may copy VMiX freely for non-commercial distribu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rovided you follow the restrictions listed below in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IMITED SHAREWARE LICENS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***  COPYRIGHT NOTICE  ***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pyright (c) 1985-199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y: J. Anthony Borra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ll Rights Reserv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LIMITED SHAREWARE LICEN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VMiX 386  may be  copied for others to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try,  subject to  the following  copy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restrictions   specified  by  this  tim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limited licens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ll  copies  distributed  to  other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must  include a copy of the  Copyright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Notice, the Limited Shareware License,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isclaimer   of  All  Warranties   an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Liabilities,  and the Software Licen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greement. These documents are ALREAD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incorporated into  file TECHREF.DOC i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the distribution archive VMIX???.EX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registration fee of $59 is  requir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from personal users (up to 3 CPU's) a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condition  of continued  use of  th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program beyond a trial usage period of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30 day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The  party  agrees  that  unauthoriz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sage  under this  agreement will  cau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great damage to the licensor, Commercia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ftware Associat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Purchase Price/Registration.......   $59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URCE license 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ITE license ..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PGRADE Version 2.XX  ............   $20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California residents add 7.75% sales ta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UNIQUE ABOUT VMiX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supported shareware, it has undergone over 40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leases in the last 8 years, each with new and enhanc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eatur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A COMMAND LINE MULTITASKER or you can make use o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ts pull-down menus shell, VW.EXE.  The startup progr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has a /quiet option to totally emulate a multitask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prompt, with no user interface modifications, excep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the VMiX commands will also be availabl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easy to install and operate environ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can be used to multitask DOS on 8086 computers. 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used to task switch applications to extend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on 80286 AT's.  VMiX's native environment i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386, on those computers, use of extended memory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ulated expanded memory is automatic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lows 2 or more computers running VMiX to be link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s a distributed processing environment, where differ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lient machines can execute programs in other server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so provides remote modem access to any of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user PC host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ready installed for VMiX.  VMiX does not use PIF 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ther types of application configuration fil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PPLICATION SCREEN HANDLING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logged-i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o           do -W            term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Mode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irect Video Direct Video   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* VMiX will handle programs executed at a terminal (COM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rt) that do direct video screen writes only in 386 Mo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other modes you will need to use VMiX in conjunc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a program like 'Remote Console'tm (see below)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interface is layered, to protect the casual us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o just wants to get maximum utility and does not ne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wants to learn the full system.  For the advanced user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internal 'debug' shell, which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upled with a DOS debugger, as a concurrently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task, to examine other live application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MY APPLICATIONS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 already installed for VMiX.  VMiX does not use PI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other types of application configuration file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screen 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-exist with other applications at the console, bu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not display properly when running VMiX in non-3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puters.  On 286 and 8086 PCs, applications that writ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rectly to video can bleed-through to other tasks als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unning at the console, and will not display correct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en using a remote terminal.  On 286 and 8086 PCs,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ight be able to get around this problem by setting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fferent video page with the command 'set video -p'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fore starting the application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will multitask and provide remote user support 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y 100% IBM compatible, for any processor and install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configuration (See StartUp System Options, below)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total system memory is less than 3 Megabytes, only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portions of the Video Memory will be virtualized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 for each task (to allow as many text tasks a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ssible to be executed with limited memory resources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equently, unless you start a new task after the pare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ole is already set to graphics mode, new tasks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the video to graphics mode will NOT have their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, when you switch the display between multip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UCH MEMORY WILL REMAIN AFTER VMiX IS INSTALLED?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a 640Kb memory 8088 PC or 80286 AT with DOS 6.0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 low memory installed TSR's, there will remain 470Kb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576Kb of memory for applications.  VMiX can be tol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fill memory above 640Kb with 96Kb of additio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 space, in text modes on EGA/VGA equipped system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the 80386, each task gets it's own 640Kb from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tended memory pool, however only 470Kb to 600Kb will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e depending on your DOS configuration and whether VM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s been relocated to upper memory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ow big a program you can run and multitask under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epend on your configuration (FILES, BUFFERS, etc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d the size of VMiX's footprint in DOS space.  Normally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has a DOS resident size of 125Kb, but if VMiX ha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en relocated to upper memory this size is only 38Kb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DO I VALIDATE THAT VMIX IS WORKING CORRECTLY?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test VMiX, we recommend that you perform the tw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s below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1: Validates that VMiX itself is workin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_BOOT do /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ENTE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here the keyboard wi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remain unless you pres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Shift-Tab, a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 VMiX debugger tas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bout the 'set' comman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ENT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2: Validates that VMiX, your version of DO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nd your system's ROM BIOS, get along fin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do dir c: / set process -d1 / type c:\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ENTE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(where the keyboard foc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ll remain) and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ed task doing you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rector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'set process -d1' just adds a 1 second delay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ENT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-----------------------------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 THE EVENT THAT VMiX FAILS TO BOOT OR THE SCREEN HANG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URING THE TESTS, CHECK THE SECTION 'VMiX STARTUP PROBLEM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GIVEN BELOW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VMiX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more detailed information, see 'GENERAL INSTRUCTION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EASY WAY' and 'THE ADVANCED WAY', given below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easy to install.  Simply copy the execut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in the VMiX archive to your directory, include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 directory in your PATH, remove other extende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managers from your CONFIG.SYS and execute the bo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dule VM_BOOT.EX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want the VMiX interface to look just like DO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/quiet switch in the start command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/q etc. ..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recommend you start VMiX, at least once, without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/quiet option, to see the additional information normall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ported when VMiX boots with its normal interfac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VMiX FAILS TO START correctly on your computer, yo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use several other startup option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8086' will force real mode on 80286/386/486 PC'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286'  will force 80286 VMiX Mode on 80386/4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put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low'  or VM_BOOT low 286' will inhibit relocatio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of portions of VMiX to extended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ms=ffff' will inhibit VMiX from relocating it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tacks to upper memory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me EGA/VGA's will display no cursor or what appears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 a broken cursor when Shift-Tab is pressed to swit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asks.  To correct this, start VMiX with the command li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gacur'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of these options might allow VMiX to execute in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fer to the section below 'VMiX STARUP PROBLEMS' f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dditional problem advic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can customize how VMiX starts-up by including oth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arguments in the VM_BOOT command line, from DO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LOCATING VMiX to UPPER MEMORY (386/486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r system must be at least a 386 computer and mu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ve a minimum of 160 Kbytes of unused space above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deo ROM and before the system ROM (C800 - EFFF)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command line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\&gt; VM_BOOT ems=ffff/loadup vm_boot etc. ...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VMiX will start and load a second copy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itself to upper memory, then the first cop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ill shutdown, return to the DOS prompt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utomatically restart the upper memory cop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OS 6.0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CKS  = 9,192      (Optional, Do not set to 0,0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    = HIGH       (Do not use the UMB option!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MEM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RDOS 6.0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DOS   = O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DOS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 E N E R A L    I N S T R U C T I O N 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BEFORE USING VMiX 386, you must cop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self-extracting archive from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ipping  Diskette  to  your 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ard disk (or 1.2+ MBYTE floppy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VER  use  the Shipping Diskette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ually  run  VMiX  386.   Use 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pies  that you  have made  from 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keep  the Master Disk in a cool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cure plac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1: Insert the Shipping Diskette in Drive A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2: Make a VMiX subdirectory in your hard disk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m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3: Copy A:*.* to C:\VM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4: Execute the archive to extract the fil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5: Verify that the CONFIG.SYS file, 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oot directory,  includes the following 2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lines and no DEVICE= lines that invoke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xtended memory  driver  like 386MAX.SYS,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QEMM.SYS,   EMM386.SYS  or  SMARTDRV.SY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lso  verify that  you  are NOT  using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NSI.SYS driver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UFFERS = 15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FILES = 20  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TO EXECUTE THE  VMiX 386 PROGRAM yo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need   MS-DOS  Version 3.10  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bove, and 256Kb of memory.  A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raphics  card,  VGA  is recommend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 the console  display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f  you have  a Monochrome  Adapter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will sense i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386 does not need to operate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otected mode in all configura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t  will  execute  properly  in PC'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8088 processo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&lt;ENTER&gt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fter VMiX starts, typing a '?' wi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play all the available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     debug 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(the prompt will change to: -  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xt, try  'set' or  'exam' and VMiX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 will  display  how to comple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 command.  VMiX will  prompt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st  command line  arguments,   n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cluded in the command lin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set video -m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video modes available,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set term -t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terminals suppor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rom the  -  prompt, type  'quit'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return to the root shell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TE:    The debugger  shell  is now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bsolete, you can enter the command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own above  directly from  the ro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ell !!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   TO START VMiX 386 WITH THE PULL-DOW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S INTERFACE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t the PATH for the VMiX utilities: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PATH = C:\VMiX &lt;ENTER&g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 either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VW &lt;ENTER&gt;    (for color)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VW -m &lt;ENTER&gt; (for BW mono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VMiX starts, the top screen 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 display  the  available  menu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ve to the desired menu  by press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  or  left-arrow keys.  Select a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 by pressing the  down-arrow key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ENTER&gt;, or by typing the CAPITALIZE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letter of the menu nam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Select  a menu option by first mov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the  desired item  with  the down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rrow  and  press  &lt;ENTER&gt; to execut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option.  Exit from the V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 pull-down menu with the &lt;Esc&gt; key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ull-down options that display an -&gt;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dicate  an  additional   pull-down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eachable  by pressing &lt;ENTER&gt; or th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-arrow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using a NON-ANSI terminal to run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W.EXE, first use &lt;Ctrl&gt;&lt;F&gt; to enabl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 key emulation, then &lt;Ctrl&gt;&lt;L&gt;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becomes right arrow,  back-space wi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  as  left-arrow,   &lt;Ctrl&gt;&lt;J&gt; 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Ctrl&gt;&lt;K&gt;  will act as down-arrow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p-arrow correspondingl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essing the [Home] key, while in VW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cause a  repaint of the VW menu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EASY WAY TO START VMiX (With Pull-Down Menu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re -x/set vi -s/set sys -c/v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re -x'   NO multiusers at your COMM ports, disabl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mote logins, so as not to interfere with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hat you already have connected at the port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If you want multiusers, delete this comman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vi -s'   Display a status line, so you can determine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name of the foreground task (where the kbd is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 disables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vw'          Run the Pull-Down Menu shell, from where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start other VMiX DOS shells.  With VW, you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usually start a new shell, from where to sta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r multitasking application (or you c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launch your applications directly)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TERNATE STARTUP: USING VMiX.INI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MiX.INI is a text script file that is processed by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M_BOOT.EXE program during startup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dit the above configuration commands into your VMiX.IN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[startup] section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[startup]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et re -x/set vi -s/set sys -c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 -W /set process -d5/vw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Note: 'set process -d5' just inserts a 5sec. delay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n, save your VMiX.INI file and start VMiX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ADVANCED WAY TO START VMiX (Command line multitask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/quiet/egacur/set sys -c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quiet'       Optional, disables all start messages a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tains DOS's look and fee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fter VMiX starts, you would use the 'set remote -l ????'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'set baud -c ????' and maybe 'set terminal -t ???? to con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igure logins via the COMM ports.  These commands c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lso have been added to the startup line above or could hav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en edited into your copy of the VMiX.INI file.  The system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faults are COM1 (9600 Baud) for the remote link and ANSI/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T-100 terminal emulatio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 start multitasking applications, you will normally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'do [-W]' command or you can press Shift-ENTER 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hift-Shift-ENTER after a command, to start it multitasking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ING YOUR COMM PORTS for remote user login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1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2 is available for user logins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2 / (etc.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2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1 (VMiX default) is available fo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 COMMAND NEED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using both COM1 and COM2,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set VMiX to COM3 to avoid interferanc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3 / (etc.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r, to globaly disable all login polling use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x / (etc.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connecting at a baud rate other th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9600 baud (VMiX default), set the baud with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2/set baud -c2 2400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(etc.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iX supports interrupt driven serial I/O up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115,200 Baud.  For information on these and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set baud -c' command see TECHREF.DOC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want to enable passwords and have enter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m into your VMiX.INI file, as well as specifi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rshell' or the name of your autostart program(s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o run after a valid logon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2 vsetup /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set baud -c2 2400 / (etc.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ULTIUSER CABLING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S232 cabling for COM1 or other terminal/modem seri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orts where you intend to have VMiX loggins, should be cons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ructed depending on whether the host PC will be connect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a dumb terminal or to another PC acting as a terminal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NULL MODEM serial cable can also be used when connecting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second PC, but will not work when connecting to a termina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IN                         P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      1                           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2 -- - _           _ _ - -- 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             -_ __ - 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__ _ -         - - - _ __ 3    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                                 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     4                           4    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                                      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  .--5                           5    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.-|                                  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 | `--6                           6   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                               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 |    7 ------------------------- 7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|                                     Also add the jumper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| .--8                           8    to the terminal si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`-|                                   if using a 2nd PC 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`--20                          20   a termina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e  Part II,   Using VMiX 386, 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etailed  instructions regarding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se of VMiX 386 commands and op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- SYSTEM OPTION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boot command syntax is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[8086] [286] [low] [high] [quiet] [text] [ems=]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exclude=] [egacursor] [cgacursor]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 / [ command ] /... 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'/' separator is optional between options, but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quired between command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ere (NOTE abbreviated syntax)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   option forces 8086 (real mode) operation o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    option forces 80286 (standard/protected mod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peration on 386/486 computers, instead of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nhanced/protected mod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wo commands above, manually disable VMiX fro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ttempting to set its own 80386 enhanced/protected mod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 (useful for getting around compatibil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blems, on some computers and to execute newer applica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ions that require DPMI protected mode managers resid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(Windows or most compilers)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      option inhibits the relocation of VMiX code/dat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tended XMS memor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      option forces the relocation of VMiX code/data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XMS memory, when using 8086 Mode on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q       option disables all start messages and retain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DOS's look and fee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   option disables the loading of graphics fonts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86 Mode to save usable memor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s=    option allows an EMS segment to be specifie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own data use.  On 386 computers, this is n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needed since VMiX automatically relocates dat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s to its own EMS and XMS managed area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owever, VMiX could select the wrong EMS segment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fter scanning for ROMs or RAM in upper memor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and crash.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option allows a safe upper memory segment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e manually selected (38Kb free size is required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(ems=ffff, totally disables VMiX use of the u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memory EMS area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n 8086 PCs or 286 ATs, if an EMS board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stalled and an EMS manager is driver is present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can use EMS to reduce its low memory siz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y 38Kb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MS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is the Hex Segment Address of the EM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 (i.e., VM_BOOT ems=d000), 38Kb of contiguou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space is required.  On 386 ATs, VMiX automaticall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uses its own EMS emulator unless you specif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ms=ffff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c=    option allows the user to exclude a block of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, starting after the first megaby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f conventional memory, by specifying a size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kilobytes to skip.  This excluded area will not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uched by VMiX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XC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specifies the number of 1Kb blocks of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 to exclud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VMiX detects a resident XMS memory manager lik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IMEM.SYS, it will automatically exclude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at is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gacur  option corrects a video BIOS bug that fails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dicate that CGA cursor emulation is disable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gacur  option corrects a video BIOS bug that fails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dicate that CGA cursor emulation is enabled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[ command ]   any valid DOS or VMiX shell command,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eparated by a '/'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OTE:     Some EGA/VGA's will display what appears to be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roken VMiX cursor when Shift-Tab is presse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switch tasks.  To correct this, start VMiX with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command line 'VM_BOOT egacur'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CK START TO VMiX MULTITASK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begin the program, as you get familiar with it, ju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ype at the DOS prompt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set remote -x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,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/q /set remote -x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first form is preferred, because it offers a nic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han DOS.  The second form does not chang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DOS interface, but converts DOS to a multi-user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tasking environment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both cases, use of the COMM ports for logins is dis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led, until you determine which ports are not going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 used by other programs, mice, or modems and VMiX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e to takeover them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has an .INI file, which is shipped fully comment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examples.  As shipped, VMiX.INI is always automati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y processed, but does nothing.  Once you are familia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VMiX, you can include the startup commands that you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ation needs, to arrive at the configuration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ctive programs you desire.  Note that any command li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 after VM_BOOT.EXE are executed after the .IN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 is processed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, for your first multitasking, type 'dir' and pr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, instead of the usual plain 'ENTER'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yped command or program will be multitasked in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ndow.  After it completes, the window might be lef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hind; press Shift-Tab to clear i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had pressed 'ENTER' with BOTH Shift keys down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the 'dir' command above, then the task would hav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en executed full screen, in its own virtual flippab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creen.  To flip screens, or switch between windows,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just press Shift-Tab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ECHREF.DOC manual is big and spread out, but i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scribes each VMiX command in more detail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asically, these are the commands that you must mast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RST, to start using the multitasking features righ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wa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?             Pressing '?' will display a list of avail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ble VMiX commands.  Typing a VMiX comm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requires additional parameters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isplay usage information. Any command 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 abbreviated to 2 or more character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          This command allows you to partitio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 of your PC's memory between task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y default, on 8088 and 80286 computer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partitions each new DOS task in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224Kb chunks of available memory.  O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80386 the default partition size is 576Kb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override the defaults, you might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ec -m12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sets the partition size to 128Kb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y new program, after that, will only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maximum of 128Kb available, until the nex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exec -m' reduces or expands the curr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imi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286 processors, when you intend to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swap' command to move programs back a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orth from extended memory, it is usuall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tter to enable all of low memory befo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tarting the first task ('exec -m640'). Yo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ll then use 'swap' to move the task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tended and all the low memory will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eed for another new task.  Most program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ll work better if you use the '$$' pref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escribed below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80386 processors, selecting a parti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ize smaller than the 600Kb default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use new tasks to use the parent's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artition and will not be mapped to thei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wn 640Kb, from the extended memory pool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           This command allows you to specify a ne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task. 'do' is short for 'dosjob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execute BASIC in a window, you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yp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c:\basi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dosjob' command can be omited, if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ess Shift-ENTER, instead of just 'ENTER'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fter the comman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basic  (press Shift-ENTER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do' is the basic VMiX command to star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and separate process.  A forward sla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/' must preceed any VMiX shell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given after the 'do'.  The '/' must NOT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, if the command is for 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-W         To execute BASIC and give it the fu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creen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-W c:\basic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shortcut is to press Shif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(with both Shift keys pressed,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) instead of just 'ENTER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:\basic  (press Shift-Shift-ENTER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the 386/486 the -W switch virtualiz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ideo segment of the task, allowing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be moved to and from the foreg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out disturbing the display of 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8088 or 286 systems you should specify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video page or video mode to ob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virtualized and separate console for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 (otherwise the output of one task coul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leed through to that of another):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p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m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   This is equivalent to the 'do' comman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press Shift-ENTER at the end of a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 to multitask it in a new window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Shift-ENTER   This is equivalent to the 'do -W'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.  You press ENTER with both Shif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eys held down at the end of a comman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ultitask it with a new full scree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TAB     Once you have started several windows,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 tasks, you will need to mo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and/or video display betw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m, so that input to each task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afely directed to only that task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ove the keyboard and foreground displa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round-robin fasion by pressing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&lt;SHIFT&gt; and &lt;TAB&gt; keys simultaneousl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ift-Tab will also clear any defunc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 partitions, when there is onl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activ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tasks disable the cursor blinking, 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ts difficult to determine which task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ctively receiving input.  In those case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should enable cursor emulation with: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system -c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d/or enable the console status line with: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video -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/rshell    The easiest way to operate in the VMiX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vironment is to create a new virtual DO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achine every time you wish to perform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task.  Anytime you use the 'dosjob' cm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are creating a new virtual DOS machine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ut it is more flexible to start it as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shell from which to launch DOS command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n just to have it do a program.  To clon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startup (root) command shell into a 2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, you would type: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/rshell   or   do -W /rshe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/ tells VMiX, this is not a command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but for VMiX.  VMiX will ask you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login name.  This is the name tha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status line will display when this tas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s at the foreground for kbd input,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is a reserved name for a VMiX opera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 'kill' and 'swap' process priviledg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.          To clone a DOS command shell as the 2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.  (and press Shift-ENT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close the window, type from DOS: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i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OTE THAT THE VMiX SHELL PROMPT DIFF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DOS SHELL PROMPT IN THE SING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ACE THAT FOLLOWS THE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VMiX Shel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directory request would look lik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VMiX&gt; di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DOS it would look lik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VMiX&gt;di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          The 'set' command gives you access to a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MiX configuration options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display a list of all the commands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rguments associated with the 'set' comm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'set' from the keyboar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$            When not in 386 Mode, you might find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programs might crash or fail to execu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To provide system protection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here changes effected by one task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ystem interrupt table might interfere wi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interrupts handlers expected by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, precede the filename and path with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haracters '$$'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$$[drive:][path]filenam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$$[drive:][path]file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THAT YOU KNOW EVERYTHING, YOU CAN CHOOSE TO FORG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L ABOUT IT AND INSTEAD, USE THE VMiX PULL-DOWN MENU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TYPING, AFTER VMiX STA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:\VMiX&gt; c:\vmix\vw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ee the 'GENERAL INSTRUCTIONS section above an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ECHREF.DOC for VW operating information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W requires your PATH to include the directory w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e VMiX utilities resid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MEMBER THAT ANY COMMAND YOU CAN GIVE FROM INSID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STATED IN THE VM_BOOT COMMAND LINE OR INCLUD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THE [startup] SECTION OF YOUR VMiX.INI FIL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gratulations, you are now a certified VMiX SysOp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the BRIEF EDI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for Brief Editor users: if running Brief from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mote ANSI terminal session, start the editor with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p flag in the command line, to force Brief to only us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irst video p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COMMUNICATIONS or BBS SOFTWAR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intend to run drivers that use IRQ2 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RQ5, like a network or bisynch communications card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ad the software (i.e., IPX and NET5 for Novell) BEFO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MiX is loaded.  This will be fixed in a future version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unications programs that use IRQ3, IRQ4, or IRQ7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ill work correctly regardless of when they are loaded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INSTALLED BEFORE VMiX, YOU DO NOT NEED TO GIV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Y SPECIAL COMMANDS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EXECUTED AFTER VMiX, YOU NEED TO ISSUE THE VMiX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AND 'set remote -i' ONCE, ANY TIM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R PROGRAM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you are loosing characters during communication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not use the 'set vi -s' and 'set sys -c' command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t startup, since these 2 commands degrade performanc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a BBS communications fossil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pusComm Version 5.30+ works the be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X00.SYS also works, but whereas file downloads do no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ose any data, there seems to be characters lost a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callers BBS screen (uses different fossil call)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does not loose screen characters or file transf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, but seems to hang when other tasks are running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Version 1.70 is available from our BB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Binkley Version 2.55+: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 must leave some extended memory free for Binkle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tart VMiX with the command line VM_BOOT exclude=500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exclude 500 Kbytes from VMiX's pool, for Binkley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ANT NOTIC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PROBLEM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have found that the following are the most frequ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uses of VMiX 386 failur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) System locks after starting a second window or aft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ging from a remote terminal, when the screen need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o scroll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 might be using an ANSI.SYS driver in CONFIG.SY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does not support multiple windows or is otherwi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compatible with VMiX.  We provide VMANSI.COM, a TS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can be executed before VMiX, to install an ANS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.  This driver does not currently suppor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keyboard redefinition.  You can also use Quarterdeck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ffice System's DVANSI.COM (for DESQview) with VMiX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) The screen is cleared during VMiX bootup and Syste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hangs, or VMiX displays the Warning Message "8086 Mod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nother 386 PM detected" and then locks: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ntents of your CONFIG.SYS specify a devic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 that uses extended memory in conflict with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in 386 Mode. (for example, QEMM.SYS, 386MAX.SY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MM386.SYS, or SMARTDRV.SYS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fer to file 'VMiX.DOC' for recommended contents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NFIG.SYS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) VMiX slows down to a crawl or just hangs: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ailure to reassign VMiX's default port for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ins, COM1, to another port number, when that por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s already in use (modem, mouse, etc.).  Recommend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 VMiX with a non-existent port for use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(NOTE the lower case 'L', below)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VM_BOOT set remote -l4       (ie., COM4)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) System fails to boot completely, crashing befor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giving you a prompt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 386 Mode, VMiX incorrectly maps your ROM and high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S memory usage.  VMiX loads portions of itself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first available area between C000 and F000.  It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ossible for VMiX to erroneously identify an area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, as being free.  In that case, VMiX will fail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.  Force VMiX to use a known free area with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up command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D000   (ie., if D000 is fre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,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FFFF   (ie., do not use EMS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) Using 'swap' with a previously loaded external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TSR that uses extended memory, when VMiX is in 286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and has not been told to reserve extended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lready in use, at boot time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VM_BOOT exclude=50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500Kb are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) System fails to boot and the screen stays blank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ble connected to COM1 port which causes VMiX por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est to hang during startup.  Recommend to test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with the serial cable disconnected during the VM_BO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rocess.  Make a new cable as described above or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 null modem cabl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g) Using VMiX with DOS 4.01 on some 386 computers wil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 OK, but multitasking will be erratic or lock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ystem.  Try the retail version of DOS 4.01 or switc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o Version 6.0, if possib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) System or application hangs while running a communica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ions program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communications program like ProComm or Telix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install their own COMM port interrupt routin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FTER VMiX is booted, require that you issue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mmand 'set remote -i' before running the application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mmand is a toggle, so it is usually only us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once, at bootup.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) Cannot run a second application or System locks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386 CPU's (particularly SX's) cannot virt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age the first 4Kb of memory.  If VMiX will not ru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 second task, this might be the case.  To get arou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is problem, use the command 'set dos -s0' to tel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not to page any low memory segment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j) Cannot login and get not response at a terminal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r cable might be incompatible (See 'Multitask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bling', above).  To test your cable, from DOS typ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following commands (assuming COM1)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&gt; mode com1: 9600,n,8,1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&gt; mode lpt1:=com1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n, press &lt;Ctrl&gt;&lt;P&gt; to echo the screen to COM1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 a DIR.  If the screen hangs, then the cable is n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sponding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k) The following vendor's 386 computers are known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ash (incompatible) or not crash (compatible)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uring 386 protected mode startup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compatible              Compatibl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          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ompuAdd 386              ACER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HP Vectra 386             ALR VEISA 486/33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30               ALR MPS 386/33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50               ALR PowerFlex 386/486 SX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pti 386 SX               AST BRAVO 386/48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Zenith 386                AST Premium 386/486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AT&amp;T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cAT 386/2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Gold 486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25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S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486/33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Deskpro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LTE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SystemPr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31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486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TK 386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pson Equity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386/1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Step 386/25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Tempo 4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Gateway 2000 3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IBM PS/2 60/70/8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icronics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onolithic 386/1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Northgate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Olivetti M386/2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PC Brand 386/33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5000MC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oshiba 510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ZEOS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LIS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VMiX 386 System consists of the 39 files described below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se files reside in the four self-extracting archives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???.EXE (Shareware distribution VERSION ???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Shareware, only for 386/486 computers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vailable from our 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80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API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ABLE or OBJECT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OOT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complete VMiX startup program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OOT from DOS's C&gt; prompt and pres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TER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.EXE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is is a 386 coded shareware version of the VMiX startu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, which we have made as small as possible to sa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(lacks some functionality found in VM_BOOT.EXE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 from DOS's prompt and press ENTER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PATH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et the directory search PA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data files (not usually needed, since VMiX now vir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ualizes the default directory of each task)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DOS's  'PATH ='  or 'SET PATH ='  for executabl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VMiX's 'DPATH =' or 'SET DPATH =' for data file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STAT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device and chann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tu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LOAD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to load TSRs, from inside VMiX, to upper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.  Will also relocate VMiX to upper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MONITOR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bugging utility used to monitor process informa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tem memory and open files statu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UTSIDE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shell spawning utility for sysops running BB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ftware under VMiX.  This utility can be used by a 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er to exit via the modem to a VMiX shel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syntax i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outside.exe [-c ????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here ???? is the COMM port (default is COM1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PS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process status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ANSI.COM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efore VMiX to install an ANSI conso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multitasking compatible alternative to ANSI.SY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SET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automatically executed by VM_BOOT.EXE, at startup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process the VMiX configuration file (VMiX.INI)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so, optionally used with the command 'set remote -l'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figure COMM port logins (passwords and auto-start)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T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a remote session a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cond, serialy connected, VMiX hos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W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the pull-down menu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o the VMiX she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iX.INI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ample VMiX configuration file (editable text file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SYSGATE.OBJ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k object file for accessing the VMiX API (Applic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ming Interface)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URCE FILES              DOCUMENTATION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PATH.ASM                 DPATH.DO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ER.ASM                READ.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GATE.ASM               VMiX.DOC     (this fil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ANSI.ASM                REVISION.LOG (upgrade history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T.ASM                    TECHREF.DO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TAT.C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A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NITOR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UTSIDE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S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SET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W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_BIOS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CONFIG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KERNEL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MEM.H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PROC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CHAN.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IR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OBJ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MMAND LOOK-UP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..............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|LEVEL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|_______._______._________________________________|</w:t>
      </w:r>
    </w:p>
    <w:p>
      <w:pPr>
        <w:pStyle w:val="PreformattedText"/>
        <w:bidi w:val="0"/>
        <w:jc w:val="left"/>
        <w:rPr/>
      </w:pPr>
      <w:r>
        <w:rPr/>
        <w:t>|       .       .                                 |</w:t>
      </w:r>
    </w:p>
    <w:p>
      <w:pPr>
        <w:pStyle w:val="PreformattedText"/>
        <w:bidi w:val="0"/>
        <w:jc w:val="left"/>
        <w:rPr/>
      </w:pPr>
      <w:r>
        <w:rPr/>
        <w:t>|[debug].       .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.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e  " toggles DOS environment  |</w:t>
      </w:r>
    </w:p>
    <w:p>
      <w:pPr>
        <w:pStyle w:val="PreformattedText"/>
        <w:bidi w:val="0"/>
        <w:jc w:val="left"/>
        <w:rPr/>
      </w:pPr>
      <w:r>
        <w:rPr/>
        <w:t>|       .       .        protection ON/OFF"       |</w:t>
      </w:r>
    </w:p>
    <w:p>
      <w:pPr>
        <w:pStyle w:val="PreformattedText"/>
        <w:bidi w:val="0"/>
        <w:jc w:val="left"/>
        <w:rPr/>
      </w:pPr>
      <w:r>
        <w:rPr/>
        <w:t>|       .       .  -f  " toggles DOS process file |</w:t>
      </w:r>
    </w:p>
    <w:p>
      <w:pPr>
        <w:pStyle w:val="PreformattedText"/>
        <w:bidi w:val="0"/>
        <w:jc w:val="left"/>
        <w:rPr/>
      </w:pPr>
      <w:r>
        <w:rPr/>
        <w:t>|       .       .        inherit ON/OFF"          |</w:t>
      </w:r>
    </w:p>
    <w:p>
      <w:pPr>
        <w:pStyle w:val="PreformattedText"/>
        <w:bidi w:val="0"/>
        <w:jc w:val="left"/>
        <w:rPr/>
      </w:pPr>
      <w:r>
        <w:rPr/>
        <w:t>|       .       .  -n  " sets DOS INT21 function  |</w:t>
      </w:r>
    </w:p>
    <w:p>
      <w:pPr>
        <w:pStyle w:val="PreformattedText"/>
        <w:bidi w:val="0"/>
        <w:jc w:val="left"/>
        <w:rPr/>
      </w:pPr>
      <w:r>
        <w:rPr/>
        <w:t>|       .       .        maximum nesting level"   |</w:t>
      </w:r>
    </w:p>
    <w:p>
      <w:pPr>
        <w:pStyle w:val="PreformattedText"/>
        <w:bidi w:val="0"/>
        <w:jc w:val="left"/>
        <w:rPr/>
      </w:pPr>
      <w:r>
        <w:rPr/>
        <w:t>|       .       .  -p  " sets DOS current process |</w:t>
      </w:r>
    </w:p>
    <w:p>
      <w:pPr>
        <w:pStyle w:val="PreformattedText"/>
        <w:bidi w:val="0"/>
        <w:jc w:val="left"/>
        <w:rPr/>
      </w:pPr>
      <w:r>
        <w:rPr/>
        <w:t>|       .       .        PSP: nuPSP(seg)"         |</w:t>
      </w:r>
    </w:p>
    <w:p>
      <w:pPr>
        <w:pStyle w:val="PreformattedText"/>
        <w:bidi w:val="0"/>
        <w:jc w:val="left"/>
        <w:rPr/>
      </w:pPr>
      <w:r>
        <w:rPr/>
        <w:t>|       .       .  -s  " sets DOS virtual size    |</w:t>
      </w:r>
    </w:p>
    <w:p>
      <w:pPr>
        <w:pStyle w:val="PreformattedText"/>
        <w:bidi w:val="0"/>
        <w:jc w:val="left"/>
        <w:rPr/>
      </w:pPr>
      <w:r>
        <w:rPr/>
        <w:t>|       .       .        (4Kb blks)"              |</w:t>
      </w:r>
    </w:p>
    <w:p>
      <w:pPr>
        <w:pStyle w:val="PreformattedText"/>
        <w:bidi w:val="0"/>
        <w:jc w:val="left"/>
        <w:rPr/>
      </w:pPr>
      <w:r>
        <w:rPr/>
        <w:t>|       .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font type (0 - 3)"  |</w:t>
      </w:r>
    </w:p>
    <w:p>
      <w:pPr>
        <w:pStyle w:val="PreformattedText"/>
        <w:bidi w:val="0"/>
        <w:jc w:val="left"/>
        <w:rPr/>
      </w:pPr>
      <w:r>
        <w:rPr/>
        <w:t>|       .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adjusts program memory:  |</w:t>
      </w:r>
    </w:p>
    <w:p>
      <w:pPr>
        <w:pStyle w:val="PreformattedText"/>
        <w:bidi w:val="0"/>
        <w:jc w:val="left"/>
        <w:rPr/>
      </w:pPr>
      <w:r>
        <w:rPr/>
        <w:t>|       .       .        MCB(seg), nusize(para)"  |</w:t>
      </w:r>
    </w:p>
    <w:p>
      <w:pPr>
        <w:pStyle w:val="PreformattedText"/>
        <w:bidi w:val="0"/>
        <w:jc w:val="left"/>
        <w:rPr/>
      </w:pPr>
      <w:r>
        <w:rPr/>
        <w:t>|       .       .  -d  " toggles SCSI DMA double  |</w:t>
      </w:r>
    </w:p>
    <w:p>
      <w:pPr>
        <w:pStyle w:val="PreformattedText"/>
        <w:bidi w:val="0"/>
        <w:jc w:val="left"/>
        <w:rPr/>
      </w:pPr>
      <w:r>
        <w:rPr/>
        <w:t>|       .       .        buffering ON/OFF"        |</w:t>
      </w:r>
    </w:p>
    <w:p>
      <w:pPr>
        <w:pStyle w:val="PreformattedText"/>
        <w:bidi w:val="0"/>
        <w:jc w:val="left"/>
        <w:rPr/>
      </w:pPr>
      <w:r>
        <w:rPr/>
        <w:t>|       .       .  -m  " sets program partition   |</w:t>
      </w:r>
    </w:p>
    <w:p>
      <w:pPr>
        <w:pStyle w:val="PreformattedText"/>
        <w:bidi w:val="0"/>
        <w:jc w:val="left"/>
        <w:rPr/>
      </w:pPr>
      <w:r>
        <w:rPr/>
        <w:t>|       .       .        size (0 - 1024Kb)"       |</w:t>
      </w:r>
    </w:p>
    <w:p>
      <w:pPr>
        <w:pStyle w:val="PreformattedText"/>
        <w:bidi w:val="0"/>
        <w:jc w:val="left"/>
        <w:rPr/>
      </w:pPr>
      <w:r>
        <w:rPr/>
        <w:t>|       .       .  -o  " sets program memory      |</w:t>
      </w:r>
    </w:p>
    <w:p>
      <w:pPr>
        <w:pStyle w:val="PreformattedText"/>
        <w:bidi w:val="0"/>
        <w:jc w:val="left"/>
        <w:rPr/>
      </w:pPr>
      <w:r>
        <w:rPr/>
        <w:t>|       .       .        owner: MCB(seg),         |</w:t>
      </w:r>
    </w:p>
    <w:p>
      <w:pPr>
        <w:pStyle w:val="PreformattedText"/>
        <w:bidi w:val="0"/>
        <w:jc w:val="left"/>
        <w:rPr/>
      </w:pPr>
      <w:r>
        <w:rPr/>
        <w:t>|       .       .        nuPSP(seg)"              |</w:t>
      </w:r>
    </w:p>
    <w:p>
      <w:pPr>
        <w:pStyle w:val="PreformattedText"/>
        <w:bidi w:val="0"/>
        <w:jc w:val="left"/>
        <w:rPr/>
      </w:pPr>
      <w:r>
        <w:rPr/>
        <w:t>|       .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.       .  -b  " sets shell buffer size   |</w:t>
      </w:r>
    </w:p>
    <w:p>
      <w:pPr>
        <w:pStyle w:val="PreformattedText"/>
        <w:bidi w:val="0"/>
        <w:jc w:val="left"/>
        <w:rPr/>
      </w:pPr>
      <w:r>
        <w:rPr/>
        <w:t>|       .       .        (0 - 127)"               |</w:t>
      </w:r>
    </w:p>
    <w:p>
      <w:pPr>
        <w:pStyle w:val="PreformattedText"/>
        <w:bidi w:val="0"/>
        <w:jc w:val="left"/>
        <w:rPr/>
      </w:pPr>
      <w:r>
        <w:rPr/>
        <w:t>|       .       .  -d  " sets process wait:       |</w:t>
      </w:r>
    </w:p>
    <w:p>
      <w:pPr>
        <w:pStyle w:val="PreformattedText"/>
        <w:bidi w:val="0"/>
        <w:jc w:val="left"/>
        <w:rPr/>
      </w:pPr>
      <w:r>
        <w:rPr/>
        <w:t>|       .       .        seconds                  |</w:t>
      </w:r>
    </w:p>
    <w:p>
      <w:pPr>
        <w:pStyle w:val="PreformattedText"/>
        <w:bidi w:val="0"/>
        <w:jc w:val="left"/>
        <w:rPr/>
      </w:pPr>
      <w:r>
        <w:rPr/>
        <w:t>|       .       .  -h  " toggles hardware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q  " sets queued process con- |</w:t>
      </w:r>
    </w:p>
    <w:p>
      <w:pPr>
        <w:pStyle w:val="PreformattedText"/>
        <w:bidi w:val="0"/>
        <w:jc w:val="left"/>
        <w:rPr/>
      </w:pPr>
      <w:r>
        <w:rPr/>
        <w:t>|       .       .        tention timer (0 - 255)  |</w:t>
      </w:r>
    </w:p>
    <w:p>
      <w:pPr>
        <w:pStyle w:val="PreformattedText"/>
        <w:bidi w:val="0"/>
        <w:jc w:val="left"/>
        <w:rPr/>
      </w:pPr>
      <w:r>
        <w:rPr/>
        <w:t>|       .       .  -s  " toggles system  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t  " sets duration of process |</w:t>
      </w:r>
    </w:p>
    <w:p>
      <w:pPr>
        <w:pStyle w:val="PreformattedText"/>
        <w:bidi w:val="0"/>
        <w:jc w:val="left"/>
        <w:rPr/>
      </w:pPr>
      <w:r>
        <w:rPr/>
        <w:t>|       .       .        time slice: ticks - 1"   |</w:t>
      </w:r>
    </w:p>
    <w:p>
      <w:pPr>
        <w:pStyle w:val="PreformattedText"/>
        <w:bidi w:val="0"/>
        <w:jc w:val="left"/>
        <w:rPr/>
      </w:pPr>
      <w:r>
        <w:rPr/>
        <w:t>|       .       .  -w  " sets I/O wait before     |</w:t>
      </w:r>
    </w:p>
    <w:p>
      <w:pPr>
        <w:pStyle w:val="PreformattedText"/>
        <w:bidi w:val="0"/>
        <w:jc w:val="left"/>
        <w:rPr/>
      </w:pPr>
      <w:r>
        <w:rPr/>
        <w:t>|       .       .        preemption: count"       |</w:t>
      </w:r>
    </w:p>
    <w:p>
      <w:pPr>
        <w:pStyle w:val="PreformattedText"/>
        <w:bidi w:val="0"/>
        <w:jc w:val="left"/>
        <w:rPr/>
      </w:pPr>
      <w:r>
        <w:rPr/>
        <w:t>|       .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toggles polling of all   |</w:t>
      </w:r>
    </w:p>
    <w:p>
      <w:pPr>
        <w:pStyle w:val="PreformattedText"/>
        <w:bidi w:val="0"/>
        <w:jc w:val="left"/>
        <w:rPr/>
      </w:pPr>
      <w:r>
        <w:rPr/>
        <w:t>|       .       .        channels ON/OFF"         |</w:t>
      </w:r>
    </w:p>
    <w:p>
      <w:pPr>
        <w:pStyle w:val="PreformattedText"/>
        <w:bidi w:val="0"/>
        <w:jc w:val="left"/>
        <w:rPr/>
      </w:pPr>
      <w:r>
        <w:rPr/>
        <w:t>|       .       .  -c  " sets remote console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i  " toggles fast RS232 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l  " sets terminal login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x  " toggles terminal logins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toggles cursor emulation |</w:t>
      </w:r>
    </w:p>
    <w:p>
      <w:pPr>
        <w:pStyle w:val="PreformattedText"/>
        <w:bidi w:val="0"/>
        <w:jc w:val="left"/>
        <w:rPr/>
      </w:pPr>
      <w:r>
        <w:rPr/>
        <w:t>|       .       .        ON/OFF                   |</w:t>
      </w:r>
    </w:p>
    <w:p>
      <w:pPr>
        <w:pStyle w:val="PreformattedText"/>
        <w:bidi w:val="0"/>
        <w:jc w:val="left"/>
        <w:rPr/>
      </w:pPr>
      <w:r>
        <w:rPr/>
        <w:t>|       .       .  -d  " sets frequency of        |</w:t>
      </w:r>
    </w:p>
    <w:p>
      <w:pPr>
        <w:pStyle w:val="PreformattedText"/>
        <w:bidi w:val="0"/>
        <w:jc w:val="left"/>
        <w:rPr/>
      </w:pPr>
      <w:r>
        <w:rPr/>
        <w:t>|       .       .        scheduler: ticks - 1"    |</w:t>
      </w:r>
    </w:p>
    <w:p>
      <w:pPr>
        <w:pStyle w:val="PreformattedText"/>
        <w:bidi w:val="0"/>
        <w:jc w:val="left"/>
        <w:rPr/>
      </w:pPr>
      <w:r>
        <w:rPr/>
        <w:t>|       .       .  -m  " toggles operator         |</w:t>
      </w:r>
    </w:p>
    <w:p>
      <w:pPr>
        <w:pStyle w:val="PreformattedText"/>
        <w:bidi w:val="0"/>
        <w:jc w:val="left"/>
        <w:rPr/>
      </w:pPr>
      <w:r>
        <w:rPr/>
        <w:t>|       .       .        messages ON/OFF"         |</w:t>
      </w:r>
    </w:p>
    <w:p>
      <w:pPr>
        <w:pStyle w:val="PreformattedText"/>
        <w:bidi w:val="0"/>
        <w:jc w:val="left"/>
        <w:rPr/>
      </w:pPr>
      <w:r>
        <w:rPr/>
        <w:t>|       .       .  -s  " toggles swapper ON/OFF   |</w:t>
      </w:r>
    </w:p>
    <w:p>
      <w:pPr>
        <w:pStyle w:val="PreformattedText"/>
        <w:bidi w:val="0"/>
        <w:jc w:val="left"/>
        <w:rPr/>
      </w:pPr>
      <w:r>
        <w:rPr/>
        <w:t>|       .       .  -t  " toggles scheduler ON/OFF |</w:t>
      </w:r>
    </w:p>
    <w:p>
      <w:pPr>
        <w:pStyle w:val="PreformattedText"/>
        <w:bidi w:val="0"/>
        <w:jc w:val="left"/>
        <w:rPr/>
      </w:pPr>
      <w:r>
        <w:rPr/>
        <w:t>|       .       .  -v  " toggles 736Kb DOS space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shutdown wait:      |</w:t>
      </w:r>
    </w:p>
    <w:p>
      <w:pPr>
        <w:pStyle w:val="PreformattedText"/>
        <w:bidi w:val="0"/>
        <w:jc w:val="left"/>
        <w:rPr/>
      </w:pPr>
      <w:r>
        <w:rPr/>
        <w:t>|       .       .        seconds"                 |</w:t>
      </w:r>
    </w:p>
    <w:p>
      <w:pPr>
        <w:pStyle w:val="PreformattedText"/>
        <w:bidi w:val="0"/>
        <w:jc w:val="left"/>
        <w:rPr/>
      </w:pPr>
      <w:r>
        <w:rPr/>
        <w:t>|       .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terminal type (0-9) |</w:t>
      </w:r>
    </w:p>
    <w:p>
      <w:pPr>
        <w:pStyle w:val="PreformattedText"/>
        <w:bidi w:val="0"/>
        <w:jc w:val="left"/>
        <w:rPr/>
      </w:pPr>
      <w:r>
        <w:rPr/>
        <w:t>|       .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video bg/fg colors" |</w:t>
      </w:r>
    </w:p>
    <w:p>
      <w:pPr>
        <w:pStyle w:val="PreformattedText"/>
        <w:bidi w:val="0"/>
        <w:jc w:val="left"/>
        <w:rPr/>
      </w:pPr>
      <w:r>
        <w:rPr/>
        <w:t>|       .       .  -C  " sets window bg/fg colors"|</w:t>
      </w:r>
    </w:p>
    <w:p>
      <w:pPr>
        <w:pStyle w:val="PreformattedText"/>
        <w:bidi w:val="0"/>
        <w:jc w:val="left"/>
        <w:rPr/>
      </w:pPr>
      <w:r>
        <w:rPr/>
        <w:t>|       .       .  -m  " sets video mode (0 - 18)"|</w:t>
      </w:r>
    </w:p>
    <w:p>
      <w:pPr>
        <w:pStyle w:val="PreformattedText"/>
        <w:bidi w:val="0"/>
        <w:jc w:val="left"/>
        <w:rPr/>
      </w:pPr>
      <w:r>
        <w:rPr/>
        <w:t>|       .       .  -p  " sets vide0 page (0 - 3)" |</w:t>
      </w:r>
    </w:p>
    <w:p>
      <w:pPr>
        <w:pStyle w:val="PreformattedText"/>
        <w:bidi w:val="0"/>
        <w:jc w:val="left"/>
        <w:rPr/>
      </w:pPr>
      <w:r>
        <w:rPr/>
        <w:t>|       .       .  -s  " toggles status line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window size:        |</w:t>
      </w:r>
    </w:p>
    <w:p>
      <w:pPr>
        <w:pStyle w:val="PreformattedText"/>
        <w:bidi w:val="0"/>
        <w:jc w:val="left"/>
        <w:rPr/>
      </w:pPr>
      <w:r>
        <w:rPr/>
        <w:t>|       .       .        row0, col0, row1, col1"  |</w:t>
      </w:r>
    </w:p>
    <w:p>
      <w:pPr>
        <w:pStyle w:val="PreformattedText"/>
        <w:bidi w:val="0"/>
        <w:jc w:val="left"/>
        <w:rPr/>
      </w:pPr>
      <w:r>
        <w:rPr/>
        <w:t>|       .       .  -W  " regenerates screen       |</w:t>
      </w:r>
    </w:p>
    <w:p>
      <w:pPr>
        <w:pStyle w:val="PreformattedText"/>
        <w:bidi w:val="0"/>
        <w:jc w:val="left"/>
        <w:rPr/>
      </w:pPr>
      <w:r>
        <w:rPr/>
        <w:t>|       .       .        windows (Shift-Tab moves |</w:t>
      </w:r>
    </w:p>
    <w:p>
      <w:pPr>
        <w:pStyle w:val="PreformattedText"/>
        <w:bidi w:val="0"/>
        <w:jc w:val="left"/>
        <w:rPr/>
      </w:pPr>
      <w:r>
        <w:rPr/>
        <w:t>|       .       .        kbd between tasks)"     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print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p  " inits parallel port:chan"|</w:t>
      </w:r>
    </w:p>
    <w:p>
      <w:pPr>
        <w:pStyle w:val="PreformattedText"/>
        <w:bidi w:val="0"/>
        <w:jc w:val="left"/>
        <w:rPr/>
      </w:pPr>
      <w:r>
        <w:rPr/>
        <w:t>|       .       |clock " resets the VMiX system   |</w:t>
      </w:r>
    </w:p>
    <w:p>
      <w:pPr>
        <w:pStyle w:val="PreformattedText"/>
        <w:bidi w:val="0"/>
        <w:jc w:val="left"/>
        <w:rPr/>
      </w:pPr>
      <w:r>
        <w:rPr/>
        <w:t>|       .                timer 11msec clock"      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.       .      " : seg[:offset] [= byte]" |</w:t>
      </w:r>
    </w:p>
    <w:p>
      <w:pPr>
        <w:pStyle w:val="PreformattedText"/>
        <w:bidi w:val="0"/>
        <w:jc w:val="left"/>
        <w:rPr/>
      </w:pPr>
      <w:r>
        <w:rPr/>
        <w:t>|       .       |status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[process ID], obj type, channel"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 channel"                      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toggles global polling ON/OFF"           |</w:t>
      </w:r>
    </w:p>
    <w:p>
      <w:pPr>
        <w:pStyle w:val="PreformattedText"/>
        <w:bidi w:val="0"/>
        <w:jc w:val="left"/>
        <w:rPr/>
      </w:pPr>
      <w:r>
        <w:rPr/>
        <w:t>|  -c  " sets remote console channel: channel ID" |</w:t>
      </w:r>
    </w:p>
    <w:p>
      <w:pPr>
        <w:pStyle w:val="PreformattedText"/>
        <w:bidi w:val="0"/>
        <w:jc w:val="left"/>
        <w:rPr/>
      </w:pPr>
      <w:r>
        <w:rPr/>
        <w:t>|  -i  " toggles fast RS232 ON/OFF"               |</w:t>
      </w:r>
    </w:p>
    <w:p>
      <w:pPr>
        <w:pStyle w:val="PreformattedText"/>
        <w:bidi w:val="0"/>
        <w:jc w:val="left"/>
        <w:rPr/>
      </w:pPr>
      <w:r>
        <w:rPr/>
        <w:t>|  -l  " sets terminal login channel: channel ID" |</w:t>
      </w:r>
    </w:p>
    <w:p>
      <w:pPr>
        <w:pStyle w:val="PreformattedText"/>
        <w:bidi w:val="0"/>
        <w:jc w:val="left"/>
        <w:rPr/>
      </w:pPr>
      <w:r>
        <w:rPr/>
        <w:t>|  -x  " toggles terminal logins ON/OFF"    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, new priority"              |</w:t>
      </w:r>
    </w:p>
    <w:p>
      <w:pPr>
        <w:pStyle w:val="PreformattedText"/>
        <w:bidi w:val="0"/>
        <w:jc w:val="left"/>
        <w:rPr/>
      </w:pPr>
      <w:r>
        <w:rPr/>
        <w:t>|[exec]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program memory: MCB(seg),        |</w:t>
      </w:r>
    </w:p>
    <w:p>
      <w:pPr>
        <w:pStyle w:val="PreformattedText"/>
        <w:bidi w:val="0"/>
        <w:jc w:val="left"/>
        <w:rPr/>
      </w:pPr>
      <w:r>
        <w:rPr/>
        <w:t>|        nusize(para)"                            |</w:t>
      </w:r>
    </w:p>
    <w:p>
      <w:pPr>
        <w:pStyle w:val="PreformattedText"/>
        <w:bidi w:val="0"/>
        <w:jc w:val="left"/>
        <w:rPr/>
      </w:pPr>
      <w:r>
        <w:rPr/>
        <w:t>|  -d  " toggles SCSI DMA double buffering ON/OFF"|</w:t>
      </w:r>
    </w:p>
    <w:p>
      <w:pPr>
        <w:pStyle w:val="PreformattedText"/>
        <w:bidi w:val="0"/>
        <w:jc w:val="left"/>
        <w:rPr/>
      </w:pPr>
      <w:r>
        <w:rPr/>
        <w:t>|  -m  " sets program partition size (0 - 1024Kb)"|</w:t>
      </w:r>
    </w:p>
    <w:p>
      <w:pPr>
        <w:pStyle w:val="PreformattedText"/>
        <w:bidi w:val="0"/>
        <w:jc w:val="left"/>
        <w:rPr/>
      </w:pPr>
      <w:r>
        <w:rPr/>
        <w:t>|  -o  " sets program memory owner: MCB(seg),     |</w:t>
      </w:r>
    </w:p>
    <w:p>
      <w:pPr>
        <w:pStyle w:val="PreformattedText"/>
        <w:bidi w:val="0"/>
        <w:jc w:val="left"/>
        <w:rPr/>
      </w:pPr>
      <w:r>
        <w:rPr/>
        <w:t>|        nuPSP(seg)"                              |</w:t>
      </w:r>
    </w:p>
    <w:p>
      <w:pPr>
        <w:pStyle w:val="PreformattedText"/>
        <w:bidi w:val="0"/>
        <w:jc w:val="left"/>
        <w:rPr/>
      </w:pPr>
      <w:r>
        <w:rPr/>
        <w:t>|       |path       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program file search path"|</w:t>
      </w:r>
    </w:p>
    <w:p>
      <w:pPr>
        <w:pStyle w:val="PreformattedText"/>
        <w:bidi w:val="0"/>
        <w:jc w:val="left"/>
        <w:rPr/>
      </w:pPr>
      <w:r>
        <w:rPr/>
        <w:t>|       |dpath[.exe]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data file search path"   |</w:t>
      </w:r>
    </w:p>
    <w:p>
      <w:pPr>
        <w:pStyle w:val="PreformattedText"/>
        <w:bidi w:val="0"/>
        <w:jc w:val="left"/>
        <w:rPr/>
      </w:pPr>
      <w:r>
        <w:rPr/>
        <w:t>|       .  -v  " sets verbose mode (default)"     |</w:t>
      </w:r>
    </w:p>
    <w:p>
      <w:pPr>
        <w:pStyle w:val="PreformattedText"/>
        <w:bidi w:val="0"/>
        <w:jc w:val="left"/>
        <w:rPr/>
      </w:pPr>
      <w:r>
        <w:rPr/>
        <w:t>|       .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.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.  -w  " allows data read/write (default)"|</w:t>
      </w:r>
    </w:p>
    <w:p>
      <w:pPr>
        <w:pStyle w:val="PreformattedText"/>
        <w:bidi w:val="0"/>
        <w:jc w:val="left"/>
        <w:rPr/>
      </w:pPr>
      <w:r>
        <w:rPr/>
        <w:t>|       .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VMiX objects/channels"   |</w:t>
      </w:r>
    </w:p>
    <w:p>
      <w:pPr>
        <w:pStyle w:val="PreformattedText"/>
        <w:bidi w:val="0"/>
        <w:jc w:val="left"/>
        <w:rPr/>
      </w:pPr>
      <w:r>
        <w:rPr/>
        <w:t>|       .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.  -r  " selects only free objects"       |</w:t>
      </w:r>
    </w:p>
    <w:p>
      <w:pPr>
        <w:pStyle w:val="PreformattedText"/>
        <w:bidi w:val="0"/>
        <w:jc w:val="left"/>
        <w:rPr/>
      </w:pPr>
      <w:r>
        <w:rPr/>
        <w:t>|       |loadup.[exe]  " VMiX loadhi utility to   |</w:t>
      </w:r>
    </w:p>
    <w:p>
      <w:pPr>
        <w:pStyle w:val="PreformattedText"/>
        <w:bidi w:val="0"/>
        <w:jc w:val="left"/>
        <w:rPr/>
      </w:pPr>
      <w:r>
        <w:rPr/>
        <w:t>|       .                place TSRs above 640Kb"  |</w:t>
      </w:r>
    </w:p>
    <w:p>
      <w:pPr>
        <w:pStyle w:val="PreformattedText"/>
        <w:bidi w:val="0"/>
        <w:jc w:val="left"/>
        <w:rPr/>
      </w:pPr>
      <w:r>
        <w:rPr/>
        <w:t>|       . [/seg=]  " forces load to specified     |</w:t>
      </w:r>
    </w:p>
    <w:p>
      <w:pPr>
        <w:pStyle w:val="PreformattedText"/>
        <w:bidi w:val="0"/>
        <w:jc w:val="left"/>
        <w:rPr/>
      </w:pPr>
      <w:r>
        <w:rPr/>
        <w:t>|       .            segment"                     |</w:t>
      </w:r>
    </w:p>
    <w:p>
      <w:pPr>
        <w:pStyle w:val="PreformattedText"/>
        <w:bidi w:val="0"/>
        <w:jc w:val="left"/>
        <w:rPr/>
      </w:pPr>
      <w:r>
        <w:rPr/>
        <w:t>|       . [/size=] " specifies size for upper     |</w:t>
      </w:r>
    </w:p>
    <w:p>
      <w:pPr>
        <w:pStyle w:val="PreformattedText"/>
        <w:bidi w:val="0"/>
        <w:jc w:val="left"/>
        <w:rPr/>
      </w:pPr>
      <w:r>
        <w:rPr/>
        <w:t>|       .            memory block in Kbytes"      |</w:t>
      </w:r>
    </w:p>
    <w:p>
      <w:pPr>
        <w:pStyle w:val="PreformattedText"/>
        <w:bidi w:val="0"/>
        <w:jc w:val="left"/>
        <w:rPr/>
      </w:pPr>
      <w:r>
        <w:rPr/>
        <w:t>|       . [/help]  " displays help"               |</w:t>
      </w:r>
    </w:p>
    <w:p>
      <w:pPr>
        <w:pStyle w:val="PreformattedText"/>
        <w:bidi w:val="0"/>
        <w:jc w:val="left"/>
        <w:rPr/>
      </w:pPr>
      <w:r>
        <w:rPr/>
        <w:t>|       .          " : filespec"                  |</w:t>
      </w:r>
    </w:p>
    <w:p>
      <w:pPr>
        <w:pStyle w:val="PreformattedText"/>
        <w:bidi w:val="0"/>
        <w:jc w:val="left"/>
        <w:rPr/>
      </w:pPr>
      <w:r>
        <w:rPr/>
        <w:t>|       |monitor[.exe] " utility monitors process |</w:t>
      </w:r>
    </w:p>
    <w:p>
      <w:pPr>
        <w:pStyle w:val="PreformattedText"/>
        <w:bidi w:val="0"/>
        <w:jc w:val="left"/>
        <w:rPr/>
      </w:pPr>
      <w:r>
        <w:rPr/>
        <w:t>|       .                or system: process ID"   |</w:t>
      </w:r>
    </w:p>
    <w:p>
      <w:pPr>
        <w:pStyle w:val="PreformattedText"/>
        <w:bidi w:val="0"/>
        <w:jc w:val="left"/>
        <w:rPr/>
      </w:pPr>
      <w:r>
        <w:rPr/>
        <w:t>|       .  -f  " monitors all open files"         |</w:t>
      </w:r>
    </w:p>
    <w:p>
      <w:pPr>
        <w:pStyle w:val="PreformattedText"/>
        <w:bidi w:val="0"/>
        <w:jc w:val="left"/>
        <w:rPr/>
      </w:pPr>
      <w:r>
        <w:rPr/>
        <w:t>|       .  -m  " displays 1 megabyte memory map"  |</w:t>
      </w:r>
    </w:p>
    <w:p>
      <w:pPr>
        <w:pStyle w:val="PreformattedText"/>
        <w:bidi w:val="0"/>
        <w:jc w:val="left"/>
        <w:rPr/>
      </w:pPr>
      <w:r>
        <w:rPr/>
        <w:t>|       .  -p  " displays VMiX memory pool info"  |</w:t>
      </w:r>
    </w:p>
    <w:p>
      <w:pPr>
        <w:pStyle w:val="PreformattedText"/>
        <w:bidi w:val="0"/>
        <w:jc w:val="left"/>
        <w:rPr/>
      </w:pPr>
      <w:r>
        <w:rPr/>
        <w:t>|       .  -r  " monitors process registers and   |</w:t>
      </w:r>
    </w:p>
    <w:p>
      <w:pPr>
        <w:pStyle w:val="PreformattedText"/>
        <w:bidi w:val="0"/>
        <w:jc w:val="left"/>
        <w:rPr/>
      </w:pPr>
      <w:r>
        <w:rPr/>
        <w:t>|       .        system memory: process ID"       |</w:t>
      </w:r>
    </w:p>
    <w:p>
      <w:pPr>
        <w:pStyle w:val="PreformattedText"/>
        <w:bidi w:val="0"/>
        <w:jc w:val="left"/>
        <w:rPr/>
      </w:pPr>
      <w:r>
        <w:rPr/>
        <w:t>|       |ps[.exe]   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processes status"        |</w:t>
      </w:r>
    </w:p>
    <w:p>
      <w:pPr>
        <w:pStyle w:val="PreformattedText"/>
        <w:bidi w:val="0"/>
        <w:jc w:val="left"/>
        <w:rPr/>
      </w:pPr>
      <w:r>
        <w:rPr/>
        <w:t>|       |vmansi[.com]  " utility to install an    |</w:t>
      </w:r>
    </w:p>
    <w:p>
      <w:pPr>
        <w:pStyle w:val="PreformattedText"/>
        <w:bidi w:val="0"/>
        <w:jc w:val="left"/>
        <w:rPr/>
      </w:pPr>
      <w:r>
        <w:rPr/>
        <w:t>|       .                ANSI video driver"       |</w:t>
      </w:r>
    </w:p>
    <w:p>
      <w:pPr>
        <w:pStyle w:val="PreformattedText"/>
        <w:bidi w:val="0"/>
        <w:jc w:val="left"/>
        <w:rPr/>
      </w:pPr>
      <w:r>
        <w:rPr/>
        <w:t>|       |vsetup[.exe]  " utility to process       |</w:t>
      </w:r>
    </w:p>
    <w:p>
      <w:pPr>
        <w:pStyle w:val="PreformattedText"/>
        <w:bidi w:val="0"/>
        <w:jc w:val="left"/>
        <w:rPr/>
      </w:pPr>
      <w:r>
        <w:rPr/>
        <w:t>|       .                VMiX.INI file"           |</w:t>
      </w:r>
    </w:p>
    <w:p>
      <w:pPr>
        <w:pStyle w:val="PreformattedText"/>
        <w:bidi w:val="0"/>
        <w:jc w:val="left"/>
        <w:rPr/>
      </w:pPr>
      <w:r>
        <w:rPr/>
        <w:t>|       |vt[.exe]      " utility to login to a    |</w:t>
      </w:r>
    </w:p>
    <w:p>
      <w:pPr>
        <w:pStyle w:val="PreformattedText"/>
        <w:bidi w:val="0"/>
        <w:jc w:val="left"/>
        <w:rPr/>
      </w:pPr>
      <w:r>
        <w:rPr/>
        <w:t>|       .                remote VMiX host"        |</w:t>
      </w:r>
    </w:p>
    <w:p>
      <w:pPr>
        <w:pStyle w:val="PreformattedText"/>
        <w:bidi w:val="0"/>
        <w:jc w:val="left"/>
        <w:rPr/>
      </w:pPr>
      <w:r>
        <w:rPr/>
        <w:t>|       |vw[.exe]      " VMiX pull-down menus     |</w:t>
      </w:r>
    </w:p>
    <w:p>
      <w:pPr>
        <w:pStyle w:val="PreformattedText"/>
        <w:bidi w:val="0"/>
        <w:jc w:val="left"/>
        <w:rPr/>
      </w:pPr>
      <w:r>
        <w:rPr/>
        <w:t>|       .                utility"                 |</w:t>
      </w:r>
    </w:p>
    <w:p>
      <w:pPr>
        <w:pStyle w:val="PreformattedText"/>
        <w:bidi w:val="0"/>
        <w:jc w:val="left"/>
        <w:rPr/>
      </w:pPr>
      <w:r>
        <w:rPr/>
        <w:t>|       .  -i  " interactive keyboard mode"       |</w:t>
      </w:r>
    </w:p>
    <w:p>
      <w:pPr>
        <w:pStyle w:val="PreformattedText"/>
        <w:bidi w:val="0"/>
        <w:jc w:val="left"/>
        <w:rPr/>
      </w:pPr>
      <w:r>
        <w:rPr/>
        <w:t>|       .  -m  " LCD or BW monochrome mode"       |</w:t>
      </w:r>
    </w:p>
    <w:p>
      <w:pPr>
        <w:pStyle w:val="PreformattedText"/>
        <w:bidi w:val="0"/>
        <w:jc w:val="left"/>
        <w:rPr/>
      </w:pPr>
      <w:r>
        <w:rPr/>
        <w:t>|      " : MS-DOS command"        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MS-DOS command or / VMiX command"      |</w:t>
      </w:r>
    </w:p>
    <w:p>
      <w:pPr>
        <w:pStyle w:val="PreformattedText"/>
        <w:bidi w:val="0"/>
        <w:jc w:val="left"/>
        <w:rPr/>
      </w:pPr>
      <w:r>
        <w:rPr/>
        <w:t>| [-W] " gives process the full screen: MS-DOS    |</w:t>
      </w:r>
    </w:p>
    <w:p>
      <w:pPr>
        <w:pStyle w:val="PreformattedText"/>
        <w:bidi w:val="0"/>
        <w:jc w:val="left"/>
        <w:rPr/>
      </w:pPr>
      <w:r>
        <w:rPr/>
        <w:t>|        command or / VMiX command"         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channel for STDIO and executes      |</w:t>
      </w:r>
    </w:p>
    <w:p>
      <w:pPr>
        <w:pStyle w:val="PreformattedText"/>
        <w:bidi w:val="0"/>
        <w:jc w:val="left"/>
        <w:rPr/>
      </w:pPr>
      <w:r>
        <w:rPr/>
        <w:t>|        command: channel ID / command line"     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arguments after a ':' indicate command data tha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keywords enclosed in '[ ]' indicate optio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TERMINAL - IBM FUNCTION KE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^F (1 beep) PC Keyboard emulation ON      |</w:t>
      </w:r>
    </w:p>
    <w:p>
      <w:pPr>
        <w:pStyle w:val="PreformattedText"/>
        <w:bidi w:val="0"/>
        <w:jc w:val="left"/>
        <w:rPr/>
      </w:pPr>
      <w:r>
        <w:rPr/>
        <w:t>| Press ^F again (2 beeps) emulation OFF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for                      press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IBM PC KEY               TERMINAL KEY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[F1]                         1          |</w:t>
      </w:r>
    </w:p>
    <w:p>
      <w:pPr>
        <w:pStyle w:val="PreformattedText"/>
        <w:bidi w:val="0"/>
        <w:jc w:val="left"/>
        <w:rPr/>
      </w:pPr>
      <w:r>
        <w:rPr/>
        <w:t>|         [F2]                         2          |</w:t>
      </w:r>
    </w:p>
    <w:p>
      <w:pPr>
        <w:pStyle w:val="PreformattedText"/>
        <w:bidi w:val="0"/>
        <w:jc w:val="left"/>
        <w:rPr/>
      </w:pPr>
      <w:r>
        <w:rPr/>
        <w:t>|         [F3]                         3          |</w:t>
      </w:r>
    </w:p>
    <w:p>
      <w:pPr>
        <w:pStyle w:val="PreformattedText"/>
        <w:bidi w:val="0"/>
        <w:jc w:val="left"/>
        <w:rPr/>
      </w:pPr>
      <w:r>
        <w:rPr/>
        <w:t>|         [F4]                         4          |</w:t>
      </w:r>
    </w:p>
    <w:p>
      <w:pPr>
        <w:pStyle w:val="PreformattedText"/>
        <w:bidi w:val="0"/>
        <w:jc w:val="left"/>
        <w:rPr/>
      </w:pPr>
      <w:r>
        <w:rPr/>
        <w:t>|         [F5]                         5          |</w:t>
      </w:r>
    </w:p>
    <w:p>
      <w:pPr>
        <w:pStyle w:val="PreformattedText"/>
        <w:bidi w:val="0"/>
        <w:jc w:val="left"/>
        <w:rPr/>
      </w:pPr>
      <w:r>
        <w:rPr/>
        <w:t>|         [F6]                         6          |</w:t>
      </w:r>
    </w:p>
    <w:p>
      <w:pPr>
        <w:pStyle w:val="PreformattedText"/>
        <w:bidi w:val="0"/>
        <w:jc w:val="left"/>
        <w:rPr/>
      </w:pPr>
      <w:r>
        <w:rPr/>
        <w:t>|         [F7]                         7          |</w:t>
      </w:r>
    </w:p>
    <w:p>
      <w:pPr>
        <w:pStyle w:val="PreformattedText"/>
        <w:bidi w:val="0"/>
        <w:jc w:val="left"/>
        <w:rPr/>
      </w:pPr>
      <w:r>
        <w:rPr/>
        <w:t>|         [F8]                         8          |</w:t>
      </w:r>
    </w:p>
    <w:p>
      <w:pPr>
        <w:pStyle w:val="PreformattedText"/>
        <w:bidi w:val="0"/>
        <w:jc w:val="left"/>
        <w:rPr/>
      </w:pPr>
      <w:r>
        <w:rPr/>
        <w:t>|         [F9]                         9          |</w:t>
      </w:r>
    </w:p>
    <w:p>
      <w:pPr>
        <w:pStyle w:val="PreformattedText"/>
        <w:bidi w:val="0"/>
        <w:jc w:val="left"/>
        <w:rPr/>
      </w:pPr>
      <w:r>
        <w:rPr/>
        <w:t>|         [F10]                        10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Ctrl&gt;[Break]                ^C         |</w:t>
      </w:r>
    </w:p>
    <w:p>
      <w:pPr>
        <w:pStyle w:val="PreformattedText"/>
        <w:bidi w:val="0"/>
        <w:jc w:val="left"/>
        <w:rPr/>
      </w:pPr>
      <w:r>
        <w:rPr/>
        <w:t>|         &lt;Ctrl&gt;[NumLock]              ^S         |</w:t>
      </w:r>
    </w:p>
    <w:p>
      <w:pPr>
        <w:pStyle w:val="PreformattedText"/>
        <w:bidi w:val="0"/>
        <w:jc w:val="left"/>
        <w:rPr/>
      </w:pPr>
      <w:r>
        <w:rPr/>
        <w:t>|         &lt;Ctrl&gt;[F3]                    ~         |</w:t>
      </w:r>
    </w:p>
    <w:p>
      <w:pPr>
        <w:pStyle w:val="PreformattedText"/>
        <w:bidi w:val="0"/>
        <w:jc w:val="left"/>
        <w:rPr/>
      </w:pPr>
      <w:r>
        <w:rPr/>
        <w:t>|         [PgUp]                        +         |</w:t>
      </w:r>
    </w:p>
    <w:p>
      <w:pPr>
        <w:pStyle w:val="PreformattedText"/>
        <w:bidi w:val="0"/>
        <w:jc w:val="left"/>
        <w:rPr/>
      </w:pPr>
      <w:r>
        <w:rPr/>
        <w:t>|         [PgDn]                        -         |</w:t>
      </w:r>
    </w:p>
    <w:p>
      <w:pPr>
        <w:pStyle w:val="PreformattedText"/>
        <w:bidi w:val="0"/>
        <w:jc w:val="left"/>
        <w:rPr/>
      </w:pPr>
      <w:r>
        <w:rPr/>
        <w:t>|         [Ins]                        ^I         |</w:t>
      </w:r>
    </w:p>
    <w:p>
      <w:pPr>
        <w:pStyle w:val="PreformattedText"/>
        <w:bidi w:val="0"/>
        <w:jc w:val="left"/>
        <w:rPr/>
      </w:pPr>
      <w:r>
        <w:rPr/>
        <w:t>|         [Del]                        ^D         |</w:t>
      </w:r>
    </w:p>
    <w:p>
      <w:pPr>
        <w:pStyle w:val="PreformattedText"/>
        <w:bidi w:val="0"/>
        <w:jc w:val="left"/>
        <w:rPr/>
      </w:pPr>
      <w:r>
        <w:rPr/>
        <w:t>|         [End]                        ^E         |</w:t>
      </w:r>
    </w:p>
    <w:p>
      <w:pPr>
        <w:pStyle w:val="PreformattedText"/>
        <w:bidi w:val="0"/>
        <w:jc w:val="left"/>
        <w:rPr/>
      </w:pPr>
      <w:r>
        <w:rPr/>
        <w:t>|         [UP]                         ^J see note|</w:t>
      </w:r>
    </w:p>
    <w:p>
      <w:pPr>
        <w:pStyle w:val="PreformattedText"/>
        <w:bidi w:val="0"/>
        <w:jc w:val="left"/>
        <w:rPr/>
      </w:pPr>
      <w:r>
        <w:rPr/>
        <w:t>|         [DOWN]                       ^K see note|</w:t>
      </w:r>
    </w:p>
    <w:p>
      <w:pPr>
        <w:pStyle w:val="PreformattedText"/>
        <w:bidi w:val="0"/>
        <w:jc w:val="left"/>
        <w:rPr/>
      </w:pPr>
      <w:r>
        <w:rPr/>
        <w:t>|         [LEFT]                       ^H see note|</w:t>
      </w:r>
    </w:p>
    <w:p>
      <w:pPr>
        <w:pStyle w:val="PreformattedText"/>
        <w:bidi w:val="0"/>
        <w:jc w:val="left"/>
        <w:rPr/>
      </w:pPr>
      <w:r>
        <w:rPr/>
        <w:t>|         [RIGHT]                      ^L see note|</w:t>
      </w:r>
    </w:p>
    <w:p>
      <w:pPr>
        <w:pStyle w:val="PreformattedText"/>
        <w:bidi w:val="0"/>
        <w:jc w:val="left"/>
        <w:rPr/>
      </w:pPr>
      <w:r>
        <w:rPr/>
        <w:t>|         [Home]                      [Home]      |</w:t>
      </w:r>
    </w:p>
    <w:p>
      <w:pPr>
        <w:pStyle w:val="PreformattedText"/>
        <w:bidi w:val="0"/>
        <w:jc w:val="left"/>
        <w:rPr/>
      </w:pPr>
      <w:r>
        <w:rPr/>
        <w:t>|         &lt;Alt&gt;                       &lt;Shift&gt;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OTE:  The &lt;Ctrl&gt; key symbol for the terminal   |</w:t>
      </w:r>
    </w:p>
    <w:p>
      <w:pPr>
        <w:pStyle w:val="PreformattedText"/>
        <w:bidi w:val="0"/>
        <w:jc w:val="left"/>
        <w:rPr/>
      </w:pPr>
      <w:r>
        <w:rPr/>
        <w:t>| keyboard has been abbreviated as ^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^F (1 beep) enables the Keypad ARROWS to work   |</w:t>
      </w:r>
    </w:p>
    <w:p>
      <w:pPr>
        <w:pStyle w:val="PreformattedText"/>
        <w:bidi w:val="0"/>
        <w:jc w:val="left"/>
        <w:rPr/>
      </w:pPr>
      <w:r>
        <w:rPr/>
        <w:t>| directly, when in VT-100 terminal emulation.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VT.EXE as your terminal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from one VMiX system to anoth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mulation is done automatically a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unications interface.  Use your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s you would normally,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.EXE, and the same keystroke will be sign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emote host runn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the REVISION.LOG file for enhancements and bug fixes to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 Version 2.85 is a new release and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NOW INCLUDES a 386 optimized VMiX which is as sma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so you can have MORE free DOS space in each virtua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.  With the small version you will be able to relocate VMi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memory when LESS than 160 Kb memory is available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additional adapter ROMs in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HIPPING LIS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ALSO COMPATIBLE WITH MS-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 NOT START NEW VERSIONS OF VMiX WITH THE COMMAND LINE: VM_BOOT v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DONE AUTOMATICALLY, TO READ VMiX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xed a SCSI drive DMA bug which made access to the drive im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SI drive was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buffering is needed for correct operation of a SCSI drive D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SI adapter does NOT use DMA, then you do not need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protected mode, double buffering is now activated if a SCSI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.  Additionally, double buffering can be toggled ON/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MiX command 'set pool -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dded a new command line switch for starting VM_BOOT.EXE, /qui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VMiX disable its normal user interface and operate from a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hat keeps all the VMiX commands, but looks more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UIET or /q option is just a look and feel option that dis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rtup messages, normally printed during boot and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nd feel more like booting a multiuser and multitasking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DOS prompt line of a second concurrent DOS task will n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D, PID, for that task, along with the defaul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prompt.  The process ID is only inserted on the promp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t the console and not at user terminals or call-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VMiX kernel will handle context sensitive interrupt process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ommunicationd software.  A context sensitive interrup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 that can occur while another task is execu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eeds to be serviced as if the owner task was executing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currently virtualizes IRQs #3, #4, and #7.  The first tw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by the COM ports and the last by network or asynchron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cards.  IRQs #3 and #4 are accessed via VMiX channels 1 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COM ports 1 - 4) and IRQ #7 is accessed via channel 5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mproved this capability (see REVISION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run a communications program in one 386 Mod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hing else in another, while conducting a download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or network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mmunications programs are very sensitive to disk I/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, this may interfere with high baud rate link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context sensitive interrupts on IRQ #3 or #4, you MUST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set remote -i' if the baud rate is lower then 19.2 K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'set baud -c ....', to set a Baud rate above 9600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communications are automatic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interrupts on IRQ #7 devic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You can optionally use the assign command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sk is the owner of the interrupts (i.e., installed the dri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IRQ #7 channel is always 5 (the LPT1 po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assign 2 5' will assign channel 5 to process ID #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. 5' will assign channel 5 to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RUN COMMUNICATIONS PROGRAMS, start VMiX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given below (you do NOT want VMiX to poll for user logi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 port that an application intends to use for communic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x/set remote -i  (disable all COMM 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l4/set remote -i     (logins only on CO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i           (logins only on COM1,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MiX commands for optimizing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prio' - to increase the priority of a COMM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task with 'do -W /rshell', log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'chprio . 15' to set a priority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2 - 31) of 15.  Finally,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efault priority is normally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process -q????' - where ???? is the time (count - 1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blocked task is given a big priority bo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175 or 1.9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???? is a number 0 to 255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timer tick counts MINUS ONE that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lock other tasks in the READY queu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priority is constantly been increa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MiX preemptive scheduling mechanis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keeps tasks running interrupt in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(like communications programs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ing totall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setting is 175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blocked delay for other tasks wa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slice of (176 * 11msec.) 1.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2400 baud program will receive interrupt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y 3msec., causing each time an incre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priority by 2.  The scheduler run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msec., thus finding the priority of that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er by 6 and usually higher than other tas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without the contention timer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task could hog the system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 other tasks a time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process -t????' - where ???? is the time (count - 1)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own the CPU in hundreds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system  -t????' - where ???? is the time (count - 1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heduler will run again in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cond.  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ograms that make direct video writes are supported at remot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rminals (remote logins).  All video memory acc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the COMM port and will not appear at the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ature available only in 386/486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NSI users will now be able to see color screen displa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running in the host, but being displayed 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that resulted in sudden scrolling of the remot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upport slows the screen display somewhat. 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t not the color, select VMiX VT-100 emulation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terminal -t4' and leave the remote terminal set for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AN ANSI.SYS DRIVER IN YOUR CONFIG.SYS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REMOTE ANSI SUPPORT.  IT IS BUILT INTO THE VMiX SYSTEM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OTHER TERMINAL EMULAT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baud rates are set for a given channel, just as the standard r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set baud -c ???? &lt;baud rate&gt;' or with 'init comm -c 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ud rate&gt;'.  Available baud rates are: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, 38400, and 115200.  The VMiX utility DSTAT.EXE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settings for all channels assigned to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set one COMM port at a time to use interrupt driven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bove 9600 for logins, other COMM ports handling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logins must be configured for 9600 Baud or below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riction applies only to remote logins.  You can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gram that uses a second port, while a user is logged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a' command allows all COMM port to be p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for NEW login requests.  This command slows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The default and preferred method is 'set remote -l ???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poll a specific free COMM port, at a time).  Once a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gged in, you can change the polled port to anothe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is method offers less overhead.  Also, other COMM port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connected that could trigger fake logins during global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, modems, mice, o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can be globally enabled/disabled with the 'set remote -x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 The default is log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l' command controls the COMM port where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lled for (when 'set remote -a' is in effect and VMiX is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s, this command has no effect).  However,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 to set the port that a VT session will use to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VMiX host.  The 'set remote -l' command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rogram to execute (USUALLY VSETUP.EXE) after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tablished at one of the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c' commands RELOCATES the operator conso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 program used during startup to the remote channel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e old console device (where the initial tas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) is disabled and relocated to the specified channel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assign process' command to move it back to the origin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See TECHREF.DOC).  Pressing &lt;Ctrl&gt;&lt;F&gt;, followed by &lt;Ctrl&gt;&lt;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turn the Root process back to the startup consol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clean as the 'assig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VMiX supports the MSDOS, DRDOS, and X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does not pass our full stress test, but seems to work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before.  Because of differences between DRDOS and MS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for VMiX to display a prompt show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when using D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architecture of DRDOS does not allow different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different default directories.  This will cause problem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fferent default directories for different VMiX parti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around this is to set an all inclusive PATH state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MiX (and also set an identical path for data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MiX utility DPATH, after start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DOS to high memory (along with its BUFFERS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high and device=himem.sys (hidos=on and device=hidos.sys for DR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CONFIG.SYS.  You can experiment with memory uti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moving dos=high, and letting VMiX use the high memory for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pplication space remaining should be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LOADUP.EXE utility allows users to move VMiX or TSRs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386 MODE IS REQUIRED).  The TSR will be visible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at started it, since each VMiX task is virtually m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virtual first megabyte.  This means that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(or the same) TSRs active for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your TSRs to be visible to all VMiX tasks,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SRs before loading 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will NOT load TSR's on 8086 or 286 computers, unles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already provided by EMS hardware or other 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UP VM_BOOT you will need 160 Kb of unassigned upper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ll address space between your video ROM and the system's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memory space between C800 and F000 is all free,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ADUP VM_B (the smaller version of VMiX) to load VMiX up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00 to F000 is free (144 K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is compatible with XMS drivers, like HIMEM.SYS and HIDOS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VMiX will not work with other 80386 virtual memory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MM.SYS, WIN.COM, 386MAX.SYS, or EMM386.SYS and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Mode when it detec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not use another extended memory manager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the LOADUP utility has been provided to move TSRs or VMiX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per memory.  Since VMiX is not running at CONFIG.SYS tim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no way to do the same thing with device drivers, but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is not yet as smart as other LOADHI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UP [/help] [/segment=] [/size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AD TSRs (except VMiX itself) H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do the first TSR load with /size=128 (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b blocks) and reduce the size if LOADUP reports memory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TSR loads, invoke LOADUP again, this time  with /siz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pper memory block has already being assign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ll used.  New TSRs will look for unused memor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assigned in the first LOA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UP is first invoked, you want to specify a size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contiguous space available above your video ROM area (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Disk controller and other installed adapters, this area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tween 64 and 160 kilobytes).  If no size is given,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64 Kbytes in upper memory to load the TSR.  The second, th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ime a TSR is loaded, you should specify a size of 0 (or, if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ize required by the TSR).  If you know what you a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load segment location (i.e., /segment=D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SRs requires less than 64 Kbytes, then 'LOADUP filespec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LOAD VMiX 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UP.EXE utility will also RELOCATE VMiX TO UPPER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386 computers.  If your system has between 130 and 160 Kbytes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tween the Video ROM and the System ROM, VMiX might fi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on the Version, Shareware vs Reg'd).  This reduces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print of VMiX to only 38Kb, which will allow larger program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rtual memory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VMiX high you must first have started a copy of VM_BO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386 computer with the startup parameter EMS=FFFF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of VMiX will not try to initialize EMS memory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.  To relocate VMiX requires 130 to 160 K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upper memory, from segment address C800 (or CC00) thru E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adup command is in the [startup] Section of VMiX.IN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 file will be executed twice, once by the original VMi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fter VMiX starts in upper memory.  However, the second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IGNORED, since VMiX is already loaded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UP before VM_BOOT.EXE for the same reas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HI before starting (QuarterDeck's memory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line to load VMiX to uppe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oot ...     (full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 ...        (smalle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until the first copy of VMiX has shutdown and the new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as started.  The entire proces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options in the command line after 'loadup vm_boot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, if not loading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VM_BOOT.EXE can use a very flexible configuration file, VMiX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you in configuring VMiX startup, entering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ing user programs to autostart, after a remot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(optional) works in cu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.EXE utility.  This utility is automatically invok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.EXE startup program if it finds a VMiX.INI fil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manually, from the command line, or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remote -l????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ny command line parameters after VM_BOOT.EXE ar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.INI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VMiX.INI included, is intended as a templat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configuration file.  VMiX.INI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with an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 currently performs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it finds the [access passwords] Section in VMiX.IN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ups the file to VMiX.BAK and encrypt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, changing the Section name to [encrpt passwor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a VMiX.INI file is found during startup, VSETUP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during startup and it will execute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given in the .INI file [startup] Section.  This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to typing all startup commands with the VM_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Options, however, can ONLY be given at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tility VSETUP.EXE (or a user program)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'set remote -l' command.  VSETUP.EXE controls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nd the startup of any program given in the [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] Section in VMiX.INI.  Invoking 'set remote -l'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VSETUP.EXE will reset logins to the standar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(r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VSETUP is triggered by a COMM port access, (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a 'set remote -l ???? vsetup' command) it will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access password and match it against the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list in VMiX.INI.  After verifying acces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 the single command line under the [remote startu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in VMiX.INI (this single command line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separated by a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en (10) Startup System Options can ONLY be giv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_BOOT command line, and not inside VMiX.INI, since V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fter VM_BOOT has alread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VSETUP.EXE can always find VMiX.INI,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MiX is with a full filespec and path for VM_BOOT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., C:\VMiX\VM_BOOT         (from the VMiX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can change directories or reset path and VSETUP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VMiX.INI (during remote lo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'set process -d ????' command to allow a script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 interval, in seconds.  (Mostly for purposes of VMiX.INI scrip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iced that it is better to put a small delay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t 'dosjob' sequence in the [startup] Section of the .INI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VSETUP.EXE to terminate and clear itself from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sjob' task starts dispatch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VT.EXE remote utility allows two or more VMiX systems to ser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gether (115.2 Kbaud maximum).  This will form the basi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distributed system in a network of two or more VMiX ho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will start a remote session with the second computer via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urrently specified by 'set remote -l ????' (you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with the 'examine status' command)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baud -c' command or the VW menus utility to set the baud ra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puters, for the link.  The default baud rate is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ble to execute from host-1 any program on host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adding mountable remote files system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single remote session from host-1 connected to hos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(request to host-2 a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(host-2 asks for 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are in)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dual links (one VT session on host-1 running on host-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T session on host-2 running on host-1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        (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                (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(switch to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2                     set remote -l2       (COM2 for bo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do vt.exe           (host-1 se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login                   (ente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  (return to 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.EXE will now support the IBM Function Keys, without th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emulation (See Table, below) by pressing &lt;Ctrl&gt;&lt;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activate (and transmit to the remote host) the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quivalents (like Alt-X, PgUp, up-arrow, F3, etc.) you mus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mulation by pressing Ctrl-F (one BEEP will be heard)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the VT window will respond to the special IBM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able below, if NOT in ANSI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I emulation is ON (default), then no key translation (a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able below) is necessary.  The IBM special key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directl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in ANSI emulation you will need to press Ctrl-F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BM emulation, after the special keys are u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hift key will act correctly (this is a sid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could be at a terminal with no IBM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started a VT session and type 'set baud -c1 2400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tting the remote computer send baud rat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Shift-Tab and switch to a local sessio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for your local computer, so that they both syn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VT.EXE press Alt-Z.  This will terminate the V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quit the remote session.  You should 'quit'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irst (by typing 'quit'), before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dded an alternate way to start NEW TASKS MULTITASKING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ENTER or Shift-Shift-ENTER, will start a new task,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yped 'dosjob' or 'dosjob -W', correspondingly.  Shift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just the ENTER key, after typing a command. 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oggles are pressed when the ENTER key is hit, the new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LL screen.  If only one Shift is held down, the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 a new WINDOW.  If the command is for VMiX, like 'rshel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ceed it with a forward '/' (i.e., '/rshell').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entered the same as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VMiX supports virtualized video in 386 Mode.  In 286 compu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tasks on different video pages (see below).  This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d-through by applications that write directly to the screen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the 'dosjob -W' command, and all tasks started at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execute with virtualized video segments, in 3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 key will bring a virtualized task's vide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now handles video mode swapping between graphics and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-key will switch the console between task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 and those running in text mode.  The VW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program (Process Menu) will allow new shells to be sta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of your choice (and/or video page of choice in Tex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accomplished from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m/rshell'  (for mode sel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p/rshell'  (for pag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switching will work in non-386 computers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 content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The VW menu shell has been greatly improved.  We can now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for regular use.  VW can be used to start other program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MiX options.  VW is a multiple thread environment (like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.EXE asks for a video page or video mode when starting a new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r DOS shell with FULL screen (choose page 0, when in 386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also ask if this is to be a REMOTE session, and it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start a VT session with another VMiX host,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enu now allows the setting of COMM port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display or are using an LCD screen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th the -m option, for B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respond to the [Home] key by repainting the menu bar.  O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computers, switching to tasks executing in a differen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fferent video modes will sometimes not restore the VW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turn to VW, so press [Home] to 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On systems with EGA/VGA, an additional 96Kb of DOS program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(64Kb in monochrome mode).  To toggle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ON/OFF, use the VMiX command 'set system -v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, when VM_BOOT is started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(684Kb maximum) to be executed with VMiX (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option is about 588Kb).  Even though VMiX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286/386/486 ATs/PS2s, the user partition siz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ace of DOS, which is now expandable to 736Kb.  If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upper memory and you use this option, 684K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I/O redirection is now fully implemented.  Basically,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(with 'dosjob'), you can then use the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'dstat -a' to view channel assignments) and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are available to relocate your process to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annels are shown as belonging to process 0,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cesess can also share the same channel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' command to create a new channel and link it to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RCSINK), to a printer port (CHRSINK), or to the console (SRCSI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VMIX is referenced as port 0 (COM0).  Lastly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process' syntax to assign a new channel to you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original channel of the process will remain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process back to its original state (See TECH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VMiX is 120Kb of code and 40Kb of Kernel data. 70% Microsoft C and</w:t>
      </w:r>
    </w:p>
    <w:p>
      <w:pPr>
        <w:pStyle w:val="PreformattedText"/>
        <w:bidi w:val="0"/>
        <w:jc w:val="left"/>
        <w:rPr/>
      </w:pPr>
      <w:r>
        <w:rPr/>
        <w:t>30% MASM.  VMiX is (C) Copyrighted 'try before you purchase software'.</w:t>
      </w:r>
    </w:p>
    <w:p>
      <w:pPr>
        <w:pStyle w:val="PreformattedText"/>
        <w:bidi w:val="0"/>
        <w:jc w:val="left"/>
        <w:rPr/>
      </w:pPr>
      <w:r>
        <w:rPr/>
        <w:t>This gives us wide distribution for a low cost, thus keeping your purchase</w:t>
      </w:r>
    </w:p>
    <w:p>
      <w:pPr>
        <w:pStyle w:val="PreformattedText"/>
        <w:bidi w:val="0"/>
        <w:jc w:val="left"/>
        <w:rPr/>
      </w:pPr>
      <w:r>
        <w:rPr/>
        <w:t>price als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gister your version, or requ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for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 exploring VMiX and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upporting its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