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PUCa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PU Catalo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ian Dri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.  You are granted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and distribute TPUCat as long as this document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CLAIM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PUCat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; and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TPUC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PUCat Us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ike me (a programmer with an abundance of TPU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ind yourself wondering what fucntions and/or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iven unit.  Or, you may be looking for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(eg. utilities for the printer) and you spend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unit that meets your needs.  If 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PUCat to help organize the many TPUs I have collec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(both those I wrote and those downloaded from FTP sit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imple, but very helpful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sence, I wanted to categorize my various TPU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unctions and usefullness.  In version 1.0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TPUs are cataloged based on whether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(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very user-friendly.  Just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/instructions.  There are three (3) bas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topic  - Scan the catalog for TP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unctions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pic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TPU entry  - Add a listing for a new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to DOS      - Save changes and exit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at simple!!  This version of TPUCat will only accep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TPU entries.  If you desire to have a more updated and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not FreeWare), a mere $5 will get you TPUCat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entries.  If your needs require a higher number of ent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make special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pgrading, be sure to include your Name &amp; Addres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, suggestions and bug report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Dri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1 West E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mpton Plains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7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: bed1449@hertz.nj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