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 -- see if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exists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      returns FALSE if not found, els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name;     filenam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pecified filename, which may includ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is not found, then a value of zero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urned.  Else, one (TRUE) is retur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oes not take into consideration any attrib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, so that an fopen() call may still f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exists("a:foo.bar")) puts("File exists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puts("File does not exis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