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leitung�zum�CrCheck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CRC-CHECKER��(CrCheck)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Version�3.xx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(C)opyright�-1989-95-by-ROSE,�Ralph-Rot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HECK HAT DREI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erpr�fen von Dateien auf Lesbarkeit bzw. Datenkonsist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zeugen einer Vergleichs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der Vergleichsliste mit den Dateien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BESCHREIBUNG ZUM PROGRAMM C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CrCheck wurde entwickelt, um einfach, aber sich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Ver�nderungen (Virenbefall, Sabotage, Datenverlust, Trans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den usw.)  zu �berwachen.  CrCheck eignet sich besonders f�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h�ndler, Programmierer und Firmen, die ihre Daten vor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tzen wollen.  CrCheck ist in der Lage, folgende Merkma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�hlten Dateien zu �berw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um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halt der Datei (�ber 32-Bit Checksumme nach dem ANSI X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FED-STD-1003 Verfahren. Wird u. a von Packprogra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, LHArc oder ARJ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ermittelt anhand eines genormten und bew�hrten Verfahren die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-Checksumme, die f�r die ausgew�hlte Datei einzigartig ist.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Vergleichslaufes kann sp�ter eine Diskette auf etwaig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en untersucht werden.  Die zu erfassenden Datei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eines Suchmusters (Bsp.:  *.EXE) erfa�t werden. 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rCheck kann in eine Datei oder auf den Drucker zu Vergleich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n umgeleitet werden.  Eine mit CrCheck 'versiegelte'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 den RICHTLINIEN des BUNDESAMT F�R SICHERHEIT in der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technik (Punkte 2 u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VORTEILE DES PROGRAMMES CRCHECK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ompaktes Programm (kleiner als 9 K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Check ist netzwerk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hlweise ist eine englische oder deutsche Version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e zeitkritischen Routinen wurden in Assembl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i der H�ndlerversion wird zus�tzlich Ihre Firmenanschrif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wird nach dem sog.  Sharewareprinzip vermarket.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t in der Vollversion f�r private/gewerbliche Anwender DM 25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�glich Porto und Verpackung (DM 5,--) Die Verwendung von CrChec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f�r private und gewerbliche Zwecke gestattet, eine Weiter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an Kunden usw.  ist verboten!  Eine Diskettenkopie darf nu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 der Datensicherung angefertigt werden (Vollversion). Zum B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indet sich am Ende dieses Dokumentes ein Bestellschein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N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eine kurze Hilfestellung geben Sie CRCHECK /? oder CRCHECK -? 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berpr�fen von Dateien auf Lesbarkeit bzw. Datenkonsis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n Sie CRCHECK *.* [Enter] ein und alle Dateien werden 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mu� mit einem Parameter gestartet werden, der angibt wel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untersucht werden sollen.  (Befehl analog zum DOS Befehl 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CRCHECK *.COM (alle COM-Dateien werden aufgelist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Umleitung auf den Drucker ist m�glich (Bsp.: CRCHECK *.?AT &gt;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rzeugen der Vergleichsli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eine Datei mit der Checksumme erzeugen wollen so geb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s ein (wird Piping genan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HECK *.* &gt; CRCHECK.TXT   oder  CRCHECK *.* /s /h&gt; CRCHEC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Datei mit dem Namem "CRCHECK.TXT" wird erzeugt! Der Datei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.TXT ist obligatorisch! Die Verwendung von Platzhalter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zus�tzlich Parameter /s (-s) erzeugt eine k�rzere Liste (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).  Der Parameter /h (-h) klammert versteckte (hidden) 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einem Vergleich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ergleichen der Datei CRCHECK mit den aktuellen 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versucht die Datei CRCHECK.TXT im gleichen Verzeichnis zu �ff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ingt dies werden, die in CRCHECK.TXT gespeicherten Checksumm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elnen Dateien mit den aktuellen Checksummen �berpr�ft. Sollten Ver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derungen aufgetreten sein, wird die alte und die neue Checksumme a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, andernfalls erscheint die Meldung: -- O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tei CRCHECK.TXT wird von CRCHECK.EXE nicht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ergrund:  Wenn Sie eine Diskette mit CRCHECK *.*&gt;CRCHECK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ern, w�rde CRCHECK versuchen, die gerade erzeugt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.TXT mit anzuzeigen, was eine Ver�nderung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amtchecksumme bewirkt.  Da viele Anwender durch diesen Vorg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itiert w�ren, ist die Datei CRCHECK.TXT deshalb von der Aufnah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klammert wo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EN VON CRCHECK F�R H�NDLER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 kann auch das Recht erworben werden, f�r Kunden eine bestimm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ahl von Kopien von CrCheck zu erstellen und auf Disketten weiter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d�rfen (H�ndlerversion).  Die H�ndlerversion besteht aus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mit dem Programm CrCheck in Ihrer gew�nschten Sprache und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r Firmenanschrift (Masterdiskette).  Sie erhalten das Recht, vo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diskette die von Ihnen bezahlte Anzahl von Kopien zu erstell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geben zu d�rfen.  Hierzu befindet sich am Ende dieses Dokumen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Bestellsch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IST NEU?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in zwei Sprachen angebo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utsche Version oder Englisch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Check wurde netzwerktauglich gemacht und entsprechend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Netzwerken ge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fade werden jetzt unterst�tzt. Wenn Sie CRCHECK 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, werden im Verzeichnis C:\DOS alle (s. o.) Datei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t. Geben Sie CRCHECK C: ein, werden alle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ktuellen Verzeichnis �berpr�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icht vollst�ndig eingegebene Pfade werden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. (Bsp.: CRCHECK A:  in CRCHECK A: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erwendet jetzt das CRC-Verfahren nach ANSI X3.66,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Polynom 0xEDB88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erlaubt jetzt das Erzeugen und �berpr�fen von Vergleich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. Der Anwender mu� jetzt nur noch CRCHECK eingeben, anstat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Parametern "herumzuschlagen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ACHTUNG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ist SHAREWARE und darf kopiert und weitergegeben werden, we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 Das Programm und dazugeh�rige Dateien nicht ver�nd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 Keine Kopiergeb�hr verlangt wird (nur Auslag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 Das Programm nicht GEWERBLICH (KOMMERZIELL) verwendet wir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.B. Weitergabe mit anderen Programmen/in Zeitschriften o. �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 Sharewareautoren (UND NUR DIESE!) d�rfen ihre Dateien mit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RIERTEN Sharewareversion von CrCheck sch�tzen,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HECK.EXE, CRCHECK.DOC, REGISTER.COM und CRCINFO.COM wei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ben werden. Ein eindeutiger Verweis auf CrCheck mu� bei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gt sein (Autor, Copyright, Bezugsquel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CrCheck professionell verwenden wollen oder CrCheck l�nger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r Wochen ben�tzen, m�ssen Sie sich registier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die Datei REGISTER.COM auf Diskette mitgeliefert bekamm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k�nnen Sie das Programm REGISTER.COM starten und ein Bestellsch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ausgedruckt (andernfalls haben Sie nicht eine Original-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!). F�r private/gewerbliche Endanwender betr�gt die Nutzungslize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klusive der neusten Version ohne Sharewarehinweise) nur DM 25,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z�glich DM 5,-- f�r Porto &amp; Verpacku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OSE, Softwareentwicklung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und Vertrieb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lph Roth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nkenweg 24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</w:t>
      </w:r>
      <w:r>
        <w:rPr/>
        <w:t>FAX:  (+49)-(0)741-32328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  78658 Zimmern o. R.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Anregungen, Verbesserungen oder auch Laufzeitfehler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Programm haben, so teilen Sie mir das bitte mit.  Denn nur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das Programm noch verbessert werden!  Vielen Dank schon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a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ELLSCHE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�r das Programm "CRCHECK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bestelle ich eine Privatanwenderlizenz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zahl� Artikel                     �Einzelpreis  �  Gesamt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Nutzungslizenz f�r Programm �     25,--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"CRCHECK.EXE"       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[ ] Deutsche Version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[ ] Englische Version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uf  � [ ] 3.5" [ ] 5.25" Diskette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1� Porto- &amp;                    �      5,--   �   5,--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Verpackungspauschale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  </w:t>
      </w:r>
      <w:r>
        <w:rPr/>
        <w:t>Gesamtsumme:             DM                �                D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Nutzungsrecht  ist auf  die  pers�nliche  und  gewerbli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endung des Programmes beschr�nkt. Eine Diskettenkopie da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zum  Zwecke der  Datensicherung angefertigt  werden. 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gabe des Programmes an Dritte ist 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 H�ndlerversion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Nutzungslizenz f�r 150 Diskettenkopien zum Preis � DM 149,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Nutzungslizenz f�r 500 Diskettenkopien zum Preis � DM 299,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Uneingeschr�nkte Nutzungslizenz zum Preis � DM 459,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e Preise sind Endpre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nde Firmenanschrift soll von CRCHECK ausgegeben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ximal 45 Zeich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meiner  Unterschrift best�tige  ich, da�  ich  nicht  m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kopien   als    gekauft   erstellen    werde.  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kopien darf  ich  nicht  an  Dritte  weiterverkauf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ich  diese Vereinbarung  nicht befolge,  begehe ich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verletzung  und  mache  mich  strafbar (gilt  nur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ndlerversione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rift: (Stemp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)  V-Scheck   (..) EC-Scheck   (..) Bar bezahlt  (..) �berwi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, Verbesserungsvorschl�ge oder Kritik: (evtl. Extrabl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iskette habe ich von folgendem H�ndler/Versand bezo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ft&gt;mail   o CDV   o PD-Lage   o Pearl Agency   o C.S.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.S.   o ROSE   o Mailbox   o Freund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:  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rCheck 3.50.SimTel-3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