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CrCheck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CrCheck?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CrCheck do you use?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English Version           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German Version             DM 3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         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aymen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CrCheck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! Please use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Poun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H. Ing. Ralph Roth                      z. H. 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FAX: (+49)-(0)741-3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   CET:    08.00 - 2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rCheck!  Origin: 3.50 (internet/08.03.95/SimTe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