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active Weather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harewar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ridg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2, 1995 Tim Vas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ather Graphic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9808  Abilene, Texas 7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nado Alley BBS (915) 698-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rands or product names contain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to the world of advanced forecast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(formerly Weather Pro and RadarScan)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GA/VGA-graphics program which plots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graphic charts.  It gets its information from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ervice data that you capture on any database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 longer are you tied to a specific system (with extra c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get maps.  You use the program offline, at your lei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've just downloaded or received the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probably already know something about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ager to get up and running.  So I'll skip the sma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into the details of what you need to get start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ation you will f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information, as well as details on how to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ll cover the important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requires a MS-DOS computer with at least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 x 350 x 16) graphics.  VGA (640 x 480 x 16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full compatibility.  Since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millions of calculations in a typical 10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it's obvious a 386 or higher grade computer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mensely.  You will also need 2 megs of empty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to install the program in your WeatherGraphix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hard driv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quirement is a source of weather repor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; WeatherGraphix is merely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ata and nothing more.  You wil ne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I/FDLO reports, surface aviation reports, SD rada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awinsonde (TTAA/TTBB/PPBB) data.  The data sourc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original reports in any way (no "decoded" repor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!).  CompuServe, AccuWeather, Contel DU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tion are examples of popular weather data sour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ccessfully tested with WeatherGraphix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ubts, look at the sample DATA.UPR and DATA.SF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-- it is these kinds of reports that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in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terms of use an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end of this documentation!  You can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program now, but please see that section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brief outline of what it takes to use WeatherGraph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familiar with the process, you can build 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which automate the entire proces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And with the right software,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to dial up and display new charts ever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eatherGraphix does a lot of disk oper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ll DEFINITELY run faster if you are als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 utility, such as SMARTDRV.EXE.  If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MARTDRV.EXE, see your MS-DOS User's Guide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you can install WeatherGraphix onto a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uch as one created by MS-DOS's RAMDRIVE.SY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directly from a 3.5 or 5.25" disk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will not benefit from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since it isn't coded to run with such a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Capture the data.  Before you get the data,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or "disk log" function to capture the raw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Reports are stored in two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surface data (surface observations, radar, forec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language, etc) in DATA.SFC in the WeatherGraphi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can be changed as will be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tore rawinsonde and winds alof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LO/FDHI) in a separate file -- DATA.UPR, which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therGraphix directory.  This filename may also be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information is stored separately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air data only changes once every 12 hours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for surface and radar data.  This will save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when making multiple captures i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  Make sure existing files are dele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plan to use old data, for example, the lates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ile, and you don't plan to add anything to it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 may append data to the end of a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and this WILL eventually cause you problem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"disk log" or "capture" comman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or overwrite an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Access the data.  Using any quality termi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 into your database and capture on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 It doesn't matter what order the reports are 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aren't modified.  WeatherGraphix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text, so you don't need to edit the captu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e one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 Current radar observations (SD reports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bout 1 to 2 minutes at 2400 baud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gions only, but your map may be incomple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On CompuServe, use the command "SD @ALL"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-Data, use the command "RADU * 1".  Se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guide for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 Current surface observations (the common 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 There are over 2000 station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, and this amount of data may take 6 min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to download.  If this is too long, you m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lect certain states, and a hand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stations elsewhere.  On CompuServe, typ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 to go to the aviation weather sectio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SA @ALL", or "SA @TX,@OK,@LA", etc, to g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On Accu-Data, use the command "HRU * 1"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endor's guide for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you get, at the minimum, the latest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not just "special" observations. 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lot special observations.  Weatherm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ll ignore a station's hourly i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has been taken recently; you can correct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arameter of one-hour's worth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  The latest FDLO/FDHI winds aloft data for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This may take abou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4.  The latest rawinsonde reports for North Amer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available on CompuServe, DUAT, Weathe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They must be RAW reports, not processed or "decod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usable reports is "UPU 72,74,71" on Accu-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72xxx and 74xxx are the contiguous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70xxx is Alaska, 71xxx is Canada.  You can select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must useful for your needs.  Captur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America will take about 10 minutes at 2400 ba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nsonde reports must be stored onl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.UPR" in the WeatherGraph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actor that will affect your data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s the time.  Radar and surface reports are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pposite times of the hour, and are stored in "batch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you're not careful, you c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pourri of data times which will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reports for WeatherGraphix.  Radar reports are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:25 past the hour and surface observations at :55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.  Accordingly, you  should allow for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.  WeatherGraphix checks report times carefu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row out observations that don't conform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Run WeatherGraphix.  Exit the tele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the WeatherGraphi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EATHER to run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save your surface data to DATA.SFC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lename to the command, for example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JUN92.22Z .  You may also append an upper air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ile if data was not saved to "DATA.UPR"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THER 08JUN92.22Z 08JUN92.RAW".  But if you specify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ile, you must also specify a surface file, even if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VGA card (only EGA), or desir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append /E to the end of the startup comman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EATHER 08JUN92.22Z /E).  Normally, WeatherGraphi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nse whether you have EGA, but the /E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run the program, you will see a map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Mexico, and Canada.  Then the program starts 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data file, crunching weather observations. 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1 second to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t's done, it does not magically display a weather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municate to the computer what you want to se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avigate through the menu, use the cursor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You can't use your mouse to mak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, however, use hotkeys.  You'll notice that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has a certain letter underlined.  If you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letter on your keyboard, the menu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title bar (at the base of the screen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information.  The active surface filenam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S:", while the active upper-air filenam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U:".  WeatherGraphix uses these two separate fi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data changes hourly, while the upper-ai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urrent for 12 hours, thus saving headaches in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ure after the "M" tells you how much memory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Anything over 50,000 is more than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.  If it looks perilously low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, or take some drivers out o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/or background programs out of AUTOEXEC.BAT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pay attention to this status line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because it also tells you what the program is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will never "leave you hanging".  Check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ox if the computer looks like it's "hung up" --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Active Level Commands.  The leftmost title on the top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active  level in the atmosphere.  It is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:", because the hotkey  for this menu is always "S"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vel is loaded.  When you start the program,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FC", which means any data you plot or analyze will b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you access rawinsonde data, you can change the lev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ads "500 MB", "700 MB", etc, which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DATA PLOT (FI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raw station reports on the map,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cal "station plots".  It shows the condi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bserving sites across the map.  The "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ption checks if a given station is too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lready plotted -- if so, only one of th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otted.  This process is called "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ion" (not to be confused with the NEXRAD do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term), and gives you an easy-to-read map at any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 DATA PLOT (ALL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plots raw reports on the map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cal "station plots".  The only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tes are plotted, regardless of how close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It could cause your map to become an il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nless you zoom in closer.  However, if you'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d close on a state, you may prefe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ations plotted by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quick option to display the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map region.  It makes it easy for "non-wea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to se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. WI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the surface wind field, as obser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teorological stations. 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lutter supression to reduce clutter.  ALL s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 regardless of settings.  You can als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, gridded wind field by selecting "Analyze,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" from the top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. CHANG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upper-air data stored in DATA.UP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ilename), you can access this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levels.  You will be prompted to enter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bar level (1-1000) or an altitude in feet (2000-540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it return to get surface data. 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ound your entry off to a standard level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awinsonde or FDLO/FDHI data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uide, the 925 mb level is approximately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; the 850 mb level is approximately 5,000 feet; the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level is approximately 10,000 feet; the 500 mb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8,000 feet; the 300 mb level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00 feet; and the 200 mb level is approximately 3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urther data plots or analysis you do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level -- to get surface analysis agai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"change levels" back to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Radar Commands.  Radar information is stored in the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ile (DATA.SFC or its equivalent).  This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unformatted SD alphanumeric rada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ECHO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radar echoes.  The echoes are plo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quares or bubbles according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; bubbles are slightly faster and use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but squares are more prec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RADAR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maximum echo heights, bounded weak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(BWERs), weak echo regions (WERs), line echo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(LEWPs), bow echoes, hook echoes, and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s.  LEWP coordinates will be plotted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lor specified for the city overlay.  If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criteria is specified in the configurati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tops below that height will not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  If the map is too cluttered or ha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echoes, some radar height data will not be plo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void making the map il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ECH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movement of various cells.  The movemen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eather -- much as with wind barbs, each on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nots, while a half one represents 5 knots.  The f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ward where the cell is travelling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ell movement is plotted -- not area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ERASE RADAR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remove the radar echo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other information on the map.  This is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lot basis, so if you configure the color sett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text or graphics have the same color as 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it will be erased, too.  Radar height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Analysis Commands (All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what is it?  It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interpret the data, by plotting lines, gridd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lines.  This information is not definitive --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may be able to do a more accurate analysi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hand.  The computer has to contend with bad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mathematical fields, and its inherent ina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from the data, all of which limit its accurac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overlay the raw data when possibl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what the computer is seeing to the real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requires you to have at lea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stations in your selected area, since an analysi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magically.  Remember that the fewer the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unreliable the analysis.  Also, the furthe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stations you are (such as over the ocean)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the analysis.  Offshore lows will usually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the coast for this reason (since there are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ocean to place a low).  With tighter zoo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data resolution will give you improv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reg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 SEA LEVEL PRESSURE (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isopleths of sea-level pressure (isobars) in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ts of a millibar.  It is most accurate f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, lows, and weather systems.  Sea-leve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rrections for temperatures at each statio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when looking at the bi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 HEIGHT (Rawinson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pleths lines of equal geopotential height (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urs) of the constant pressure level which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a "pressure" map of the atmosphere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w heights are similar to low pressure at tha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igh heights are like high pressure.  At 700 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500 mb, etc), the wind tends to parall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500 mb level, contours are labelled in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ns of meters, plus 5000 (e.g. 76 equals 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otential meters).  At 700 mb, contours are in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ns of meters, plus whatever puts it in the 2500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e.g. 94 equals 2940 meters).  At 850 mb,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undreds and tens of meters, plus 1000 meters (.e.g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1460 meters).  At 925 mb, contours are in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ns of meters (e.g. 76 equals 760 meters).  At 1000 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s are in hundreds and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(e.g. 12 equals 120 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.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isotherms (lines of equal temperature)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at the surface, or Celsius al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4. D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isodrosotherms (lines of equal surface dew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grees Fahrenheit at the surface, or Celsius al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point temperatures show you most accurately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ater vapor available to weather and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. DEWPOINT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s the spread between the surface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dewpoint, in degrees Fahrenheit (surface) o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ius (aloft).  This shows you the amount of s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mass, similar to relative humidit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ocating potential fog and clou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6.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s the relative humidity, in percent. 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percent or greater are generally prone to fog and st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7.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s the vector convergence of the wi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bitrary units.  Blue regions indicate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where surface air is spreading apart, and r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convergent areas, where air is coming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areas at the surface often result in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otion, and are favorable to the development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decks and precipitation.  Divergent areas at 5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metimes indicate divergence at higher levels (300 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which in turn indicates that surface pressur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clogenesi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8.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s the relative horizontal vorticity of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using arbitrary units.  Blue region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orticity (anticyclonic) areas, and r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positive vorticity (cyclonic) areas.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icity has some use in finding surface lows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vertical motion through vorticity adv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use surface vorticity.  Instead,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nsonde data, and analyze the vorticity at 500 m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FDLO/HI data for 18,000 feet, but remember that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not observed data -- the resul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smoothed over or distorted by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models which create the F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9. WIN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uniform gridded wind fiel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determined by breaking all the wind rep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and Y components, filtering the results, an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o a grid.  This is ver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ing the winds across the area of interest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y accurate in locating lows and highs (of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han computer-generated isobars).  The wind 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ed upwind, i.e. the wind arrow as a whole "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ind.  Gridpoints with dots and no wind shaf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are calm or less than 3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nse grid is provided at the surfac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an support a detailed grid fiend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id is used at levels aloft.  The use of d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ids is automatic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Analysis Commands (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more analysis options provided for surfac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. SURFACE MOISTUR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s the product of the vector converg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field and the surface mixing ratio (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point).  In other words, it tells you where "mois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ing up".  Blue areas indicate regions of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, and red areas outline moistur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  It is a very helpful tool in locating reg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thunderstorms are favorable, especially whe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very slowly.  Tornadic storms  have ofte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to have a moisture convergence cente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 ALTIME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s the altimeter setting in tenths and 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ch.  It gives isobars, however they are skew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mperature deviations at various stations.  Pilo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ee the QNH pressures along the route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.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s the wind chill in degrees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. HE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s the heat index in degrees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5. WEATHER DEP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ather depiction will give you a chart out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MVFR (marginal visual flight rules) and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rument flight rules).  MVFR encompasses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s less than 3000 feet and/or visibility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.  If a ceiling of less than 1000 feet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of less than 3 miles is present, the sp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in IFR conditions.  A ceiling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feet and/or 1 mile is considered LIFR (lo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on-aviation people, MVFR can be considere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ast weather, IFR very low overcast, and LIF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6. PRECIPITATION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s areas of rain, snow, and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, based solely on surface weath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to refine the radar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it if it is not available.  It also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ion between rain and snow -- where they overla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bag of weather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7. STATION ELEVATION DEP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ainly a "gee whiz" command -- it an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s of all the reporting stations in WEATHER.ST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is information graphically.  I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any resemblence to actual terra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Map Commands.  These commands have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y are solely for the purpose of moving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window, and showing you inform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weather station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. LOA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s a preselected image map file on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name of the map that you want to see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filename extension, such as .IMA)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ps you have saved so far, you will ne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and type DIR *.IMA.  An extra ma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WeatherGraphix package -- DFW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n idea of how county name plotting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apability provided free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 SA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current map into a file.  This only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drawn in the state or county colors (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s), so if you try to save o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mixed results unless its color coinc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state and county boundaries.  It is do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keep the filesiz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. SAVE AS STARTU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identical to Save Map, except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rieved automatically whenever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4. ZO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s the map on any station in the WEATHER.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You will be asked for the 3-letter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that you want to center on, an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map width in miles.  The map will the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  You can save the results using the SA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5. CLEA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a clean basemap without moving or rezo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Cleans the slate, so to speak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ok at more data fields, or hav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an unwanted fiel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6. OVERLAY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cities and towns contained within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file WEATHER.CTY.  It's import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verlay always uses an automatic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ion algorithm to prevent the cities from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This means that some towns migh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on wide z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7. STATION I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station identifiers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eather Sites.  This plots th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each station in WEATHER.S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per Air Sites.  Plots the alphanumeric and W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identifier for each station tagged as an upp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WEATHER.STN.  Observations at a site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here will still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noptic WMO Codes.  Plots the WMO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each station in WEATHER.STN providing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identifier (sixth number)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adar Sites.  Plots radar sites in WEATHER.S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ting between the types of weather rad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does not operationally use the rad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 at this time, however it will in the futu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site with the incorrect radar typ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 Also, WeatherGraphix does not ingest mos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reports due to coding differences and the spor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i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vaids.  Plots navaids (mostly VORTACs)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ATHER.LOC, obtained from a master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irports.  Plots airports identified in WEATHER.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ained from a master Federal Avi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8. CENTER O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lects any zoom settings and starts you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ap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9.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zoom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0.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this zoom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1. PA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s the map to the west by about 1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2. PA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s the map to the east by about 1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3. PA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s the map to the north by about 1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4. PA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s the map to the south by about 100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5. OVERL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overlays the base map without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is helpful if you can't see state b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6. OVERLAY 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highway data on the map.  This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-customizable data in WEATHER.P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7. OVERLAY LAT/LO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a latitude/longitude grid across the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is spaced at 5 degree intervals with dot interv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 (0.5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8. OVERLAY INTERMEDIATE LATITUDE/LONGITUD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overlays a finer latitude/longitud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, using grid spacing of 1 degree and do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minutes (0.083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8. OVERLAY COUNTY OUTLINES.  Overlays county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ted States.  The county database is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version that provides moderate detai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slow plotting time, so you will fin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may look jagged or rough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9. ER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screen, erasing all map and wea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Other Commands.  There are a number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for your us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. REQUEST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owerful tool which lets you reques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eather observation from any site in your DATA.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quivalent) file.  You need not have the SF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Just type in the 3-letter identifi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N", "BOS", etc), and the bottom window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lip of the file, containing the requested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nother identifier to see other st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list of identifiers, simpl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.STN file, or overlay Station ID's in the Ma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, just hit return and the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2. READ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scan through the raw data, in ord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raw reports, forecasts, etc.  You can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ywords (proper upper or lower case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3.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lace you in a menu wher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d program preferences.  The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every time you run WeatherGraphix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require you to restart WeatherGraphi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space bar to flip between the various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4. NEW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is to switch to a different observation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.  For example, if you are current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355Z observations and want to see 1755Z report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or a surface time (1755 is actually the 18Z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).  If you leave it blank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best ti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prompted for a radar report ti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of 22 to get 2235Z reports, or leave blank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igure it out.  You cannot switch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5. PLOT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que command allows you to see torna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thunderstorm watch boxes that have been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vere Storms Forecast Center in Kansas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(soon to be Norman, Oklahoma).  The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the unaltered publicly disseminate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stored in the surface data file, DATA.SFC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99% of watches can be plott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may be unable to plot the other 1%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hortfalls in forcing the computer to "rea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like a human.  For instance, WeatherGraphix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words such as "HAS ISSUED", "EITHER SIDE", "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", "FROM", "TO", etc, to find its way arou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or some reason is not written cor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will have trouble pro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important error comes from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tch up the station location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contained in the WEATHER.LOC master file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agine, the program is completely at the mer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NSSFC forecaster uses for a station loc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bulletin says "70 MILES 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FROM 40 MILES NORTH OF MEMPHIS TENNESS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will search WEATHER.LOC for any s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N" and "Memphis".  If WeatherGraphix canno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certain city, the box will not be plot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which city can't be located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can remedy this simply by making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LOC file so that the program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take the watch box location for granted!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lways verify that the box was plot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verlaying station identifiers, and view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lletin using the Read Raw 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6. PLOT CONVECTIVE 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NSSFC (National Severe Storms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) convective outlook, WeatherGraphix will pl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The bulletin header for this product is ACUS1</w:t>
      </w:r>
    </w:p>
    <w:p>
      <w:pPr>
        <w:pStyle w:val="PreformattedText"/>
        <w:bidi w:val="0"/>
        <w:spacing w:before="0" w:after="0"/>
        <w:jc w:val="left"/>
        <w:rPr/>
      </w:pPr>
      <w:r>
        <w:rPr/>
        <w:t>KMKC and ACUS2 KMK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is done using the data from WEATHER.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7. PLOT SIG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in the same way as the convective out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will look at SIGMETs and pl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Again, plotting stations are referenc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n WEATHER.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8. SPECIFY OPTIONAL CHAR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rely lets you specify a title which i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screen box, anytime a map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elpful if you are making printouts or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ignores this information; it is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9. OVERLAY POINT O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 handy for pilots or jus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 around.  Simply select this option and typ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dentifier, or multiple ones separated by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lot each of these points, and conn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if applicable.  The location identifi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eather station; it can be an airport, air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0. BLANK OUT STATUS/MENU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ets rid of the menu and status line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the map or photograp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1. S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choice to look up a station or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t (including the ID, WMO code,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elevation, etc).  About 3500 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ustomizable WEATHER.STN file are search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ortion of text in your search, for example, M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MSP, PAUL, or MINNEA will find Minneapolis-St.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irport.  If you are trying to lo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place a K in front of it (American station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 in front of it (Canadian stations) for better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EN will retrieve Addenbroke Island, Dry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Providence, Golden, Jasper Warden, etc (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DEN" in them), but KDEN will retrieve Denver Sta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, using its full ICAO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Quit.  Exits the program and returns you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atherGraphix plots surface data in standard station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or square over the station is shad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loud cover.  If you see a square,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is a computerized site, and the observ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with a grain of salt.  A cross indicates a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tation that doesn't take sky condi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 shaft extends away INTO the wind, and has feath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ng feather indicates 10 knots (11.5 mph), and eac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 indicates 5 knots (6 mph). If there is no feat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plotted around the station, indicating calm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and to the left of the circle is the temper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temperature is the dewpoint -- this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of the amount of moisture in the air.  If you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wpoint from the temperature, this gives you the d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which is indicative of the relative hum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(the less the dewpoint depression, the greater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point per se is an accurate measure of how much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 weather system, while the dewpoint de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humidity tells how humid the air is and whether f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loud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ather is occurring, a special data group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emperature and dewpoint.  It starts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scribing the visibility in statute miles (10 =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21/2 = two and a half miles, etc).  Then, if applic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teorological symbol follows indicat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  An asterisk is snow, a dot is rain, a comma is dri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orizontal lines is fog, an infinity symbol is haz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ith a curved line over it is freezing precipi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 is located above and to the right of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 What it means depends on whether SLP (s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) or ALSTG (altimeter setting) is selected.  Sea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s usually the best parameter for gener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. If the configuration file specifies that press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 in sea-level pressure, then it will be plo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, hundreds, and units of a millibar. If the group i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500", stick a 9 before it; if below, stick a 10 before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decimal place between the last and second-to-last dig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983 is 998.3 mb, 046 is 1004.6 mb, and 423 is 104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b.  Sea-level pressure filters out extremes in pressu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wings and is more accurate for large-scale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only available at 90% of wea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nfiguration specifies that altimeter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, pressure will appear in units, tenths, and 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ch.  If the group is above "500", stick a 2 before 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stick a 3 before it.  Then move the decimal pl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 For example, 983 equals 29.83 inches, 844 is 2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, and 043 is 30.43 inches.  Altimeter setting i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meter reading, is available at almost every weather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by pilots to set altimeters.  It fluctuates mark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f a ceiling is present at a station, it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 of measurement are plotted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ion.  A ceiling is the lowest layer of clou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6/10ths or more of the sky (assuming it is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behind lower layers).  The alphabetical prefix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measurement (E-Estimated, M-Measured, B-Ball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ircraft, W-Vertical Visibility).  The remaining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in hundreds of feet (M31 = measured ceiling 3100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If the station shows broken or overcast skies ye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eiling shown, this means that the layers are thi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PP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elect winds aloft from the main menu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a, WeatherGraphix will search the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O/FDHI reports.  The more reports there are, the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surface wind plots, the shaft poi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.  Each triangular feather means 50 knots (56 mph), 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 means 10 knots (11.5 mph), and each short one indica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 (6 m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 is not only useful to pilots. 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can look at the patterns to find jet stream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ly associated with frontal activity), along with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-level winds.  When the flow between 20 a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feet is predominantly west-to-east,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al flow, meaning that systems tend to be dry and move rapi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flow with numerous dips and rises north and sou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eridional, or low-zonal. Such a patter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ransport of energy and moisture north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cold air southward, meaning system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tend to be slow and int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atherGraphix plots a radar depiction is plot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s through the U.S. weather radar network reports and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possible data.  Its main source of information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 (manually digitized radar) code and polar-coordin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 the report.  Outlined echo areas in the repor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ince they are chunky and often duplicate the MD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oding process does take a little time;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not the graphics, that makes it s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R data is a numerical code which describes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thin a 20-mile Cartesian grid (variable with lat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on the radar sweep area.  Using MDR data,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the best possible image by painting a "base map"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, then discretely painting higher intens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A (Federal Aviation Administration) operate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ng range air-traffic control radars across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 WeatherGraphix is capable of decoding thi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 single, small radar echo can straddle a grid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R code may take more grid boxes than neccessar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makes radar echoes somewhat larger than the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n effect known as "blooming".  Although radar operator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is, it is an inherent drawback of gridding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and may be reflected by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Radar Sites.  Reporting locations which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echo chart are identified in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configuration setting) using a mark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, precisely centered on the radar sit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-- The site is reporting echoes, which have been plot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eteorological Center doesn't do THIS for yo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-- PPINE, Plan Position Indicator No Echoes.  The ra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ing any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-- PPINA, Plan Position Indicator Not Available. 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, but is otherwise working fine.  The radar oper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oing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 -- PPIOM, Plan Position Indicator Out for Mainten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tag man is probably 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S -- PPINS, Plan Position Indicator No Significant ech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are very small (cover only 20% or less of the grid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exceed VIP level 1.  Sort of a "why bother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-- PPIDE, Plan Position Indicator Duplicate Echo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is detecting echoes, a sister radar is report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report will be made.  Used by the FAA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where the meteorologist sees several radar displ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can spot potential duplic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Echo Intensity.  All radars contain VIP (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which shows the reflective strength of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ho pattern.  WeatherGraphix extracts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and assigns different colors to the spo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member that most radar dishes are elev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degree to eliminate ground clutter, so the dep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 precipitation at about 1 mile high -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ily what's occurring at the surface.  If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s reporting no weather under a strong intens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t it's a matter of time before they get clob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intensities are directly proportional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water contained within the cloud (radar does not detect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lets).  At high intensity levels, it can be inferr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convective process is occurring, which often means h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esence of hail means that less rain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than otherwise might be indicated, and it'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f the hail is in fact reaching the groun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ally tell exactly what's going on with such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Radar Heights.  If heights are desired, WeatherGraph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rough the radar reports.  It will find significant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heights and plot these on top of the image.  It als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ant radar signatures such as hail, line-echo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(LEWPs, a dangerous squall line pattern), bounded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gions (BWERs, also known as "vaults"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genesis), bow echoes, and tornadic hook echoes.  It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location of these features on top of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es this data come from?  By tilting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, the radar operator can construct a cros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orm on a special display (which is never see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ar station).  From this, the height of the st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erator encodes the information on the outgoing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aw reports and in WeatherGraphix, echo tops are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feet MSL (above mean sea level).  The top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lation to the amount of energy available to the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does not imply that the storm releases it de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e might think a 70,000 foot storm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and destruction, but weak "popcorn" storms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U.S. during the middle of summer sometimes rea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without any significant sever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al guide, this table will indicat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storms based on echo height, but it's not a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(ft) TYP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,000 Normal minimum for a rainshower to become a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,000 Normal height of summertime popcorn thunder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,000 Strong thunderstorm with heavy rain and isolated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,000 Storm often contains hail, heavy rains, high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,000 Normal height of springtime tornadic storms, Great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nfiguration values can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appropriate keystroke from the mai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list only some selections that will b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f you're evalu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efault File (Surface and Upper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re the program will get data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to run the program, without a filename. 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SFC and DATA.UPR, but can be modified.  You may path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Graphix directory to access the data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TA\14JUN92.04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Zo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WeatherGraphix, this indicates on whi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ap will initially be centered on. 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Zoo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size of the opening map when you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eight to Plot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 cutoff point for plotting Radar Heigh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pecified here, no height indicators will be plo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below that level.  This can help reduce clutt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ll Surface Wea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Radar Echoes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WeatherGraphix whether to auto-plot radar ech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the program.  If you have a slow computer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"no" will start the program 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Radar Heights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the user wants radar heights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 up.  Again, if you have a slow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o "no" will start the program 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Echo Squares or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s are faster, but squares are more precise.  Tr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Basemap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users may prefer to select "no". 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 map is plotted onc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User-Defined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yes" is selected, WeatherGraphix will includ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patterns (highways, roads, airways, county lin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User-Define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yes" is selected, the program will always includ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wns from WEATHER.CT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LSTG Instead of S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WeatherGraphix whether to plot altimeter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level pressure on the surface dat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Severe Weather From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mporari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asemap After Plotting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force WeatherGraphixfessional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map after plotting radar echoes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tate borders hidden, this option is for you. 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lots slow on your system, this option may not b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os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uto-composite mode is activated, whenever you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ap (from echoes, heights, surface data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will memorize your choices.  Whenever you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he map, the selected data will automatically be plo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p, saving you keystrokes.  To erase memorized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plot command.  The only way to disable auto-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o revert the configuration setting.  Auto-compos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slower computers, especially for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lots.  Auto-composite will not memorize winds-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r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: Plot NE/NA/DE/OM/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whether you want radar sites plot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Echo maps are generated. Setting this to "NO"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adar echoes, suitable for public display. 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will show the status of all radar sites a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how accurate the display is from region to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il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ysis module smooths the mathematical gr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ing data.  Setting this to "MEDIUM" or "HEAVY"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ontours, but may smooth out important features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"OVERRIDDEN" or "LIGHT" will give you ragged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ore indicative of conditions in the ma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With Winds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you want temperatures plotted with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alof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: Plot Distant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prefer not to look at distant echo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representative in a national composite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etailed Sea-Level Pressure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sea-level pressure contour interval from 4 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, if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Lat/Long Grids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wn a registered copy of WeatherGraphix V3.1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can activate the lat/long grid by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other users, it ha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the program's colors in these menu pag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for the background, the base map,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, highway geography, the status line, surfac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next page lets you customize colors for the rada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USTOM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ittle experience with MS-DOS and a bit of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you can configure WeatherGraphix for your own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un an amateur weather station, fly cross-count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eather for a company, WeatherGraphix's small detai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ilored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Batch Files.  WeatherGraphix will allow you to u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utomate the entire process.  You may even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letely, having the computer dial up radar map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but this requires a memory-resident (TSR) time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- fortunately there are such programs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orums.  Such a program will have to be abl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automatically and initiate appropriat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telecommunications program such as Pro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, you can write scripts which automatically lo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weather database and retrieve the radar data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nk the telecommunications program with WeatherGraph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batch" file.  Batch files simulate keyboard ent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so you can use it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program with its script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scripts for WeatherGraphix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CompuServe in the AVSIG forum, Library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I can't act as a go-between to get them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e, a CompuServe account is rather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of a batch file which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using QModem.  It's assumed that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cript in QModem using their auto-script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ave data to C:\WEATHER\DATA.SFC.  It's also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C:\AUTOEXEC.BAT to make sure that a PAT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 directory GETWX.BAT resides in --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up the procedure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GETW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 /S=SCRIP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t my purpose to give you a DOS tutorial, so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lease consult your DO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Station Database.  The file WEATHER.STN contain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ons used by WeatherGraphix in locating ra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sites.  It is in a new format which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 of Weather 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this file is used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nd radar echoes.  You can add or delete st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o modify the density and coverage of reports in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Be sure to use only an ASCII editor such as MS-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is file, otherwise you will co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1-4 contain the four-letter ident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station.  This MUST be in uppercase and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identifier used in the surface and/or rada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7-11 contain the WMO (World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) 5-digit identifier for the station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for processing rawinsonde reports.  Column 13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git for the 5-digit station; WeatherGraphi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the WMO identifier if this digit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15-19 contain the latitude of the station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s.  Fill unused columns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21-26 contain the longitude of the 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nd minutes.  Remember to fill any unused colum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28-31 contain the elevation of the 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  This is neccessary for rawinsonde stati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rface potential temperature and theta-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36-40 are station attributes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by the program.  Their breakdown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43-45 contain the three-letter countr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ation is located.  If it does not say US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ways data is considered to be metric instead of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47-75 contain the name of the observing sit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informational use.  The program doesn't car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ere.  If it needs a site name, it will look fo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rehensive WEATHER.L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"Data Plot, Filtered" command religi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fic station you have a preference for se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it to the first line in the state 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Station plots are plot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in-WEATHER.STN, first-plotted basis, so if you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o line 1, you can rest assured it wi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make adjustments to a preset zoom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bogus" this file by inputting a fake weather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desired latitude and longitude, and specif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.  Be sure that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an existing station; QQQ would be a saf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have more than 3500 stations in this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n't reaching this limit, you can us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see if the line count on the file has exceeded 3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Cities.  User-defined cities are those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weather observing site.  In this way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if radar echoes, fronts, etc. might be aff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ocation.  You can modify them in WEATHER.CT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editor such as MS-DOS EDIT to modify this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more than 500 stations 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file contains representative 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United States.  You can delete or modify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like, but do not eliminate it, otherwis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leftmost three columns contain th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to be plotted.  You can do like I do -- identify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ties by an arbitrary two-letter system,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e letters if you prefer (though it will clutter y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ies are overlayed in the Map, City Overla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 Since the program avoids overlay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cities atop one another, not all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ily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y identifier is located in columns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y name is located in columns 6-29 (for your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30-31 contain the latitude in degrees,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-34 contain the latitud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36-38 contain the longitude in degrees,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41 contain the longitud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any unused numerical columns, fill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 (i.e. write 79 degrees longitude as '079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Universal Lookup Table.  This table, WEATHER.LOC,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ength, and is used by WeatherGraphix to locate NS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boxes, sigmets, convective outlooks, and points/rou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navaids and smaller airports which can b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 (see the Station ID Overlay command under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Geography.  Customized geography can be add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verlay Highways command in the Map menu.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load WEATHER.PLR into a text editor (such a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).  Follow the instructions contained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 Color Tables.  Much of the color information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n WEATHER.COL.  Please feel free to modify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(such as MS-DOS EDIT) if you would lik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intervals, contour line styles, or contour col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hange program mode from Fahrenheit to Celsius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 (this does not affect upper air plots, which are n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, or potential temperature or theta-e valu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Kelv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contains many algorithms which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tch human errors made by those disseminating the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succeeds in dodging most of them, you may fi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lip through the cracks.  So if you see an echo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,000 feet or a hook echo over Idaho, you might want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aw text file and se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a true ASCII editor (such as MS-DOS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any deficiencies in the data that you see.  O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can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computer goes berserk when it run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o you have a VGA card?  If not, enable the EGA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/E to WEATHER (the startup command). 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into 640 x 350 mode.  WeatherGraphix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G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program reads the data file, but no data plots (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ots strangely).  What's the d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e ABSOLUTELY sure that your data source does not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 some manner.  Also check to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is in a standard configuratio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characters/linefeeds or transpose character se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rther trouble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eatherGraphix is not saving my highways and othe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nly colors that match your geography and county over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f you need to save highways, change its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COL to match that of either your geography bor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eatherGraphix runs strangely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that you have all WeatherGraphix file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directory and that you CHANGE DIRECTORY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WEATHER.  WeatherGraphix will not run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directory.  If this isn't the problem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TSR (memory resident) programs as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onsiderable amount of the 640K memory spac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-- look into using a memory 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get an Error Code 4 or 5, this ma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a Quarterdeck or Norton memory/fil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and WeatherGraphix should begin running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eatherGraphix run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that you are using a disk cache utility, such as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SMARTDRV.EXE.  This is a utility that puts frequ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files onto a "simulated disk drive"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will also run fast if you a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virtual disk drive (such as RAMDRIVE.SY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the echo squares look so jagged and croo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is is how they are mapped -- you're not seeing an err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at the national map, the Cartesian coordinat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quares use tends to be slightly rotated from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This gives it the weird appearance.  Try center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ast coast, and you'll see the MDR gri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WeatherGraphix doesn't plot any data or some plot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E SURE that your data source and capture util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" with the content of the raw reports.  Even some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stripping the equal signs (end of report markers)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the observations or adding extra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ith the program.  It would be nice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ure "fuzzy logic" to handle these situations, but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.  Fortunately, I haven't seen any data source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this.  If you do encounter problems, contact 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self a utility which will preprocess the raw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the offending station and it is clear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coding error, send me an exact copy of it and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program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customized cities and geography doesn'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've either not inputted the data correctly, or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true ASCII editor.  If you're in doubt,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EDIT command.  If you've already messed up your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elete all your entries to strip out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and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an I send the chart to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so many printer models and "printing languages"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adays that I decided to wait on any built-in print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uch better off using a TSR (memory 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load before running WeatherGraphix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key, such a program will dump the screen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ry the MS-DOS GRAPHICS command (read abo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), and if this doesn't work suitably, acc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chart contains too much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store, say, 1935Z data in a file, en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1935Z data there from another day.  WeatherGraphix can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reports apart, and you may get some strange looking 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void this by setting up your tele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any existing capture file before opening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 "system time" printed on the chart and no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eatherGraphix has no way of knowing whether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r historical since this information isn'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the file date can be ambiguous.  So it ca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date on the chart for sure.  But the computer's clo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on the map to help you out in case you mak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to refer to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ell me about the precision of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image is only as accurate as the raw data an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weather radar network and of WeatherGraph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scheme.  However, WeatherGraphix uses prec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data.  All coordinates ar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through the polar stereographic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so placement error is nominal and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re the radar echoes located accur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national MDR grid is based on the LFM-I grid,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National Meteorological Center's Cray super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don't have their mathematical formu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Cartesian MDR coordinates to lat/long.  I'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own formulas -- they come close but don't me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of precision.  Therefore, all echoes are vector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dar site using MM as the center locat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box offset. Accordingly, the vector direction is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for the MDR-north declination across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the maximum position error of all echoe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world is subject to the limitations of the MDR grid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nautical miles), plus the deviation of vector-mapp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a mathematical MDR grid (about 10 more miles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accurate, and the method interestingly remove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iness"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ome CNN always calls it the "enclave" of Bihac? 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wives always introduce theirselves as "homemakers" o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une?  And I'm tired of the media reports about OJ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 thought were talking about weather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ERE IT'S COME FROM AND WHERE IT'S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gust of 1994, I was standing on my second-floor balc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ef Hotel in Mombasa, Kenya.  It was a cool n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64th repetition of Ace of Base's "I Saw The Sign" dr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n air bar, and I was gazing toward the Indian Oc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where all my time went.  So little of i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so much (now that I was over there as an aircrew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er to help with the Rwandan relief efforts). 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thing to have a laptop... I even remember se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 in the Daily Nation for a Toshiba laptop for 10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 shillings and drooling a littl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you do lose a lot of time when you'r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and you have plenty of time to think about i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had friends taking care of my business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program development was at a standstill for fiv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wing to another journey that I took to England).  Bu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 have that laptop (thanks to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); it has my compiler on it and is 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m with the WxG source code.  If I have to go off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mptu "business adventure" again, I'll be all se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code while I'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ere does this leave us?  It's January, 199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is celebrating its second birthday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ittle bit older than that.  It was created in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2 as "RadarScan", a cheap but efficient $10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radar information.  Then surface observatio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in August, and "Weather Pro" was released.  I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3, with extensive enhancements made, it was tim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upgrade -- however, I discovered that "Weather 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name that was already being used.  So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of Patrick Rudolph in Ohio, I name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therGraph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WeatherGraphix was pretty steady during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lowed in 1994 due to my going away to England and Ken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veloped the May to October time frame.  A hecti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my new part-time job as a TV forecaster,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national Weather Watchers, and plans to move across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me down for the remainder of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w the move across town is past (to a large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keep more organized), the TV job h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ining" mode to "work" mode (just whenever someone is s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town), and the IWW is taking some of the burd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WR publication off of me -- so finally my time is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 that I can work on WeatherGraphix and the upcom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system.  And chase season is only two months awa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Version 4.0, by popula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've been planning major upgrades fo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now, but those will become part of Digital Atmosphe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.  WeatherGraphix will continue to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eather analysis tool, while Digital Atmosp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an all-around "industrial" application with mor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stles.  It will be priced somewhat higher, b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eatherGraphix users will be able to ge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 can't forget the people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lessly to make WeatherGraphix a success.  Thes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s Robert Kelsoe, Dick Zeitlin, and Scott D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the basic version of WeatherGraphix.  Thanks to De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ovelli for reviewing the documentation and managing th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way in England and Kenya.  Also, a big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ayes for compiling the vast WEATHER.LOC list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atrick Rudolph for his extensiv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the title of "WeatherGraphix".  PLEASE -- if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anyone, it's not intentional!  My memory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o short and I have many projects going on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add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cept gives you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 it.  If you go into a software shop and gra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take it home and decide it's not righ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 of being able to return it are virtually zero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fair, and this is the reason there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IF YOU DECIDE NOT TO USE WEATHERGRAPHIX,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is a fully working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you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, but please do NOT give it away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you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while on the same token to give me the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 on upgrades and new products.  If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little "extras" like a bound manual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meteorology and forecasting, as well a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the program.  It also makes you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discounts on other software I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Weather Graphics Technologies retain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.  You are specifically granted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is software under the limitation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simple -- this is my only way of earning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f you don't think that it goe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ink again -- WeatherGraphix profits recently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new compiler and a new notebook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up on correspondence and to take source code wherever I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lso helps me to support the Tornado Alley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gather material and meteorological inform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ocument, and test WeatherGraphix, and to foot m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wering questions online (I regularly ru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limit).  Also, powerful librarie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st in the hundreds of dollars -- these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enhanced capabilities for Digital Atmosp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.  Please keep the support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ill you get out of it?  There is a nice,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 if you register.  It has lot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rogram, as well as a "cours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cal dynamics and forecasting technique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st of WeatherGraphix.  And you'll ge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that has additional features lik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graphical computation of the SPOT thunderstorm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 the discounts you'll get for other produc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, as well as free upgrades (minus postage and envelop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costs only $45, payable in U.S. funds (add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/Mexico and $4 outside of North America)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Vas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ilene, Texas 79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registration will license one copy of WeatherGraph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the most recent version, along with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Print an order form by using the DOS comm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LPT1: or send your check alo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Company's Nam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the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long to your friends and business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but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and its documentation are copyrighte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.S. and international copyright law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cense to use your copy of WeatherGraphix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and conditions 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is a commercial software produc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nor is it in the public domain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which means that you may try the softwa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.  However, you must stop using WeatherGraph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your computer within thirty (30)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pay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duplication, or disclosure by the U.S.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restrictions as set forth in subparagraph (c)(1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RS 252.227-7013 and paragraph (d) of the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- Restricted Rights at FAR 52.227-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/manufacturer is Weather Graphics Technologies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808, Abilene, Texas 79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WEATHERGRAPHIX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WEATHERGRAPHIX IS PROVIDED AS IS,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 OR IMPLIED, INCLUDING,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IS WITH YOU.  WEATHER GRAPHICS TECHNOLOGIES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ISTRIBUTING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distribute this UNALTERED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to your favorite BBS's, online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However, any other WeatherGraphix materia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  Also, if you register WeatherGraphi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e registered disk (or portions of 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WeatherGraphix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or payment must first contact Wea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for written authorization. 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sociation of Shareware Professionals (ASP) as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guidelines for shareware distributors are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, and may begin offering WeatherGraphix immed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ather Graphics Technologies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you must distribute only my original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ZIP shareware file.  Do not break it open and re-zi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users will be sure to get the correct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free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software images (printout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) are considered to be in the public domai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ublish your favorite weather maps or distribu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r commercial use.  I do ask that you send me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publish to satisfy my own curiosities -- I 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how the program is being used so that I can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f possible improvement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ways that you can access data for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John Meyers for this list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pular as the Internet is, it does not live up to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n offering raw weather information.  Mos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only offer regurgitated weather products o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ut listed here are two sites that offer dat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atherGraphix.  A full-blown listing of AL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y sites is provided in the registere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opher gopher.met.fsu.edu.  Offers: SA,RD,Rawinsonde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pher geograf1.sbs.ohio-state.edu.  Offers: SIGMETS, S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oks d1&amp;2; use: Severe Lab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vendors require you to dial in, and quite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n account.  Here are some of the sites you can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----- This is one of the largest consumer databa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 It offers news, reference services, speci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, software download libraries, and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weather, it offers a respectabl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nformation, allowing you to access all types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ervice data, except for National Meteorolog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rawinsonde/synoptic reports.  It offers ra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or the United States and Canada, radar reports, FDLO/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aloft, forecast discussions (not listed, but acce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FE command within the weather section)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bscribe to CompuServe and have the Basi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(which charges you a slightly higher monthly minimum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ntire weather service for $9 a month, free of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most larger towns and cities.  It's a bargai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ok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ontact me on CompuServe through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11,2267, or better yet, chat with me on AVSIG (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), Section 1 (Weather),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call (800) 848-8199 or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package at any softwar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l DUAT ---- The DUAT weather serv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-contracted system for pilots which is fam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circles since it is free and accessible through 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ery good data service, but pilots and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me if there are any shortcuts for down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 Unfortunately, there are non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script in your telecommunications program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ata, or obtain one from the AVSIG forum, Library 1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in the Genie Science-Wea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ctober 1994, DUAT began charging access rates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ilot's medical certificates.  The rates run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 per minute, which is still a good option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r using cellular phones or want to avoi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l DUAT is accessed by modem at (800) 767-9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C DUAT ------- This is another contractor's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Company's) version of DUAT.  It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 (800) 245-38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tion ------- Pilots in Wisconsin can acces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ystem at 1200 baud.  This system is run by the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Transportation.  Since there are only a few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ach site, Weathermation should not be used except by pi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umber is (608) 326-60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---------- This database offers no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, however, there is a large group of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running a bulletin board, along with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My address on GEnie is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costs $4.95 per month, as long as you don'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access during the daytime (at which time a high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ffect).  To subscribe, call modem (800) 638-836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, and upon connection, type HHH.  At the U#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XTX99410,GENIE, and hit return.  Call (800) 638-9636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-Data ------ Among the most respectable "complete"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s Accu-Data, run by Accu-Weather of State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.  It gives access to every wea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.  The hobbyist rate runs about $16 per ho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peak hours (long distance call required).  Call (8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-9601 x 400, or (814) 237-0309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Network, Inc. ---- I haven't personally t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I can't say what it offers.  It is a "complet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.  Their vital stats: 568 Manzanita Ave., Suite 1, Ch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5926.  (916) 893-0308.  WeatherGraphix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ir surfa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for existing users of WeatherGraphix V2.x and V3.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t took so long for WeatherGraphix 4.0 to come out!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inned down New Years' for a release date, bu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, it took a couple of weeks longer than that.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me moving across town -- if you've ever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ve, you know how time consuming it is.  Then after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in, I caught a cold... need I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 is that I upgraded my compiler and am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real memor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?  I still have not fixed the screen colors to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may not be able to use a white-background weather map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patient; once the new features have been debugg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e-tun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NOTE ABOUT 4.0A -- The 4.0a release was designed to fix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not recognizing users who are registe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changes in the progra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Version 4.0 into your current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llowing it to overwrite any files that are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original WEATHER.PLT file is in t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will examine it to check your cod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Reinstall the original WEATHER.PLT from the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BAS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now do this!  Set the zoom, add counties o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fix it up the way you like it, and save i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eculiarities about it, thoug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complicated image, it will only save thos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are drawn using your geography color and you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at you need to know is that the MAP FILE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TAKES TO LOAD THE MAP are DIRECTLY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graphics that are on your map.  For example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p with full county outlines will cost you 195K 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will take several seconds to load up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 simple zoom-in on your part of the stat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K and will take a fraction of a second to load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start calling WeatherGraphix a space hog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, but as soon as I can implement a compress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.GIF or .PCX), I -will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why this load/save method is needed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volume of geographical data!  A higher-resolutio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basemap and a county database are both part of 4.0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amount of time the program spends plotting m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it is much easier to deal with pre-loade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image file, just delete its .IM1, .IM2 and .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WeatherGraphix directory using DOS.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ommands like DEL *.IM1 or DEL *.IMA, as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write an old image file by just typing its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it.  The old file will be replaced by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 format is non-standard, so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WeatherGraphix maps with other programs. 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.PCX/.GIF load/save function, but this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ime to develop.  But at least now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ethod of managing your favorite 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nically inclined, if you'd like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the .IM1 (geography) and .IM2 (county)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esian screen raster coordinate data in the form of x,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ordinates are extracted and plotted us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Each .IM1/.IM2 file has a corresponding .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attribute data so that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/longitude operations can be correctly remapp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ordinates.  The file .IMA contains three real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, these are: the map's center latitude, center long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th.  If you decide to experiment with these im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how it goes and what sort of results you've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!  If you develop any programs that enhance or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/.IM2/.IMG files, more pow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 customization has been moved from the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to the WEATHER.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MET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version of metric Canadian data is don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encounters "CDN" for a countr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STN listing.  In older versions, it looked for "C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working pretty hard to improve the parsing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.  I tried writing an algorithm from scratch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the older one worked better.  Guess "if 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, don't fix it", huh?  I brought back the standar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use and applied some patches so it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now plots county outlines.  Due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I didn't implement the micro-fin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, but rather a version that limits each coun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bout eight points.  So you will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ities in the geography in various areas.  As a ti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velop "saved" maps with county outlines,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overlay the base map on top of the counties jus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.  It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customized geography in older WeatherGraphix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p out your own geography and append i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PLR provided with 4.0.  All data her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geography.  If you were getting a lot of use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it no longer works the way you wanted it t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 stereographic transformation formulas have been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to conform to the textbook equations.  So now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on a station, WeatherGraphix will now c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!  I know there's a few of you who like to zoom way,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what are you guys doing, probing dust devils?)... so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down bar has been added in time-consuming function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stimate how much longer until the program hands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 thought users with XT's and 286's would 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EMPERATU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 of surface potential temperature and theta-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This data is computed off of the altimeter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elevation in WEATHER.STN, and the temperatu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point in the case of theta-E).  All of these variab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the parameter to compute properly.  Some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STN don't have an elevation provided -- their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for comput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(THUNDERSTORM)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 thunderstorm forecasting function that w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WeatherGraphix but had to be remov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traints.  The SPOT Index looks solely at surfac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something anyone can use.  It plots its highes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essures are lowest (greatest dynamic forcing), wi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ly (favorable for moisture and shear necessary for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), wind speeds are highest (strongest advection r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emperature (for convective instability),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point (especially for convective instability).  SPO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oubt where the best surface thermodynamics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storm development, however, it cannot gu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or negative factors aloft.  Basic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OTs and the NWS is talking about a good upp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ance heading your way, this is good reason for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works best in the Great Plains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algorithm has been modified. 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d with a full-blown Cressman technique,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ok too long, so I adapted some limite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 You will also see some improvements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leth patterns -- the old crisscross patterns sometime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ght closed circles are now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selection under the Other menu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stations based on their station ID, WMO code, cit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name, or using any snippet of text.  It searches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in WEATHER.STN to ge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imeter setting from SDB, California, is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  The National Weather Service needs to fix this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 contouring has been added back into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memory problems are solved.  The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sses to detect snow, rain, and freezing precipi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overlap of two types of precipitation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.  Automated sta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RD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weird contours, this is not a mathematical err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this is the result of a station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data!  If you'd like to find the station, simply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put the contours up again.  Then use Map, St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, W to find the faulty station.  Go to Other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and type in the name of that station. 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e report.  To fix it, exit the program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ile to fix the change, then restart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/LONGITUD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/longitude grid is now painted mathematicall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om coordinates in the WEATHER.PLT file. This mak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iform-looking map.  Standard latitude/longitude g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at 5 degree intervals, with dots every 30 minutes (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) along the meridians and parallels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ntours, they will be plotted at 1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with dots every 5 minutes (0.083 degrees)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close-up maps.  Customization of the grid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available, however, the color is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base color in WEATHER.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ELE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ot terrain elevations in WeatherGraphix. 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his only for programming diagnostics, but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ight like having it.  Elevations offshore are zero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the contours suggest.  How come it doesn't pic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?  Because there are few stations up in the mount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 NOT a topographical model; rather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of station elevations listed in the databas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determine if an improper station elevation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 PROFIL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profiler sites were removed from WEATHER.STN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were causing some problems.  Furthermore,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network lost funding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