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ATE.COM  - by Guy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CHKDATE is to encourage other peop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 when they boot your computer.  Unless you have a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clock/calendar, DOS thinks the date is 1/1/80 when you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s that date on all new files.  This makes it impossib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KDATE is a program that sets the DOS ERRORLEVEL if the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/80.  It may be used in an AUTOEXEC.BAT file to i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 is entered at the DATE command.  Using the batc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processing will loop back to the DATE command if the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a date.  Of course, they could CTRL-BREAK out of th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ell the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