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tilities for PMODE/W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the PMODE/W v1.20 utilities PMWSETUP, PMW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MWLITE. These utilities are Copyright (c) 1995, Charles Schef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M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PMODE/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MW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MW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SETU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is a program which will allow you to modify the variou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ffect the way it executes. You may modify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program which uses PMODE/W. Or you may edit them within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itself, where they will be passed on to any program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ied version of PMODE/W. The syntax for PMWSET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path name of the executable you wish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MODEW.EXE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PMODE/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detailed explanation of these parameters, see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Minimums and maximums will be enforced by the PMW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ttings, but you must still make sure that the values you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program.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VCPI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allow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server. For each page table used at run time, 4k of low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 Max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number of selectors that PMODE/W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a DPMI host is not in place. PMODE/W needs only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for each selector, so you may set high value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real mode stack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real mode interrupt or IRQ calls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real mode stacks when it initial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protected mode stac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 to real mode callbacks to protected mode or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s issued during real mode processing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protected mode stacks when it initia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real mod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. PMODE/W will allocate this number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when it initializes. So for example, 8 stacks at 40h paragraph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cate a total of 8k for real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that PMODE/W will provide. PMODE/W will allocate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tacks when it initializes. So for example, 8 stacks a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each will allocate a total of 16k for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DPMI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 when a DPMI host is not in place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bytes of low memory per callback, which is alloc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DPMI Det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order of detection for VCPI and DPM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detection and use of VCPI for speed under a syst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PMI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Extended Memory to Allo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amount of extended memory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cate from the system. The size is in bytes. Specifying a 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arameter than there is extended memory in the system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leave some extended memory free for use by other exte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use XMS and EMS. Your program will not necessari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xtended memory available to it due to other PMODE/W and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to Re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inimum amount of low memory for PMODE/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for the program. PMODE/W will try to preserve this low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32 bit code and data into extended memory if it can, b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uaranteed to be available. Setting this parameter to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ensures PMODE/W will leave as much low memory 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Physical Address Mapping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PMODE/W under VCPI for physical address mapping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 of extended memory for each page table for addres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PMWSETUP, the arrow keys move the selection bar, SPAC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decimal display, and ENTER allows you to ente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rameter. PMWSETUP will not allow you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r maximum values for the parameters, but common sens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ssigning very low or high settings. When you are don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may save your changes. If you decide not to mak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ort, and any parameters you have modified will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BIN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is a program which binds and unbinds stub program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E executable files (the file format used by DOS/4G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). This allows you to replace older versions of PMODE/W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ith newer ones. It also allows you to turn a DOS/4G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PRO, or DOS/4G PRO program into a PMODE/W program very easily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tub. This practice in not really suggested though si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if the program in question uses any DOS/4G specific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PMODE/W. But in general, many program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rom DOS/4GW to PMODE/W with little or no tweaking of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PMWBIND will not allow you to bind or unbind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MODE/W executable due to the fact that it is no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executable and it would really serve no point. The syntax for PMW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&lt;command&gt;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&gt; is the operation you want to perform (bind, unb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), [options] are various options, and &lt;filename&gt; is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B - Bind PMODE/W (or specified stub) to an unbound 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U - Unbind the stub from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R - Replace the stub of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bound or unbou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N           - Suppress output of executable file (used only with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O           - Overwrite destination file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and finally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W&lt;filename&gt; - Write the unbound stub to &lt;filename&gt; instead of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LIT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is a program which compresses protected mode LE executab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ODE/W. It does basically what real mode EXE compression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mode programs. PMWLITE will accept DOS/4GW, DOS/4GW PRO, DOS/4G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ressed PMODE/W programs and compress them for us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MODE/W. If you are compressing a program with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ODE/W in it, the current version will be put in. Whe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 is run, PMODE/W will decompress it as it is lo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The syntax for PMWLI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options] are various options, and &lt;filename&gt; is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Cx          - Compression level to use, where x is 4 for Max, 3 for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for Normal, 1 for Faster, and 0 for Faste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 (which is the input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and finally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End of Utilities Documenta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