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.S.B.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�������������������������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WHEN (c) 1994 William Bur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                             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[i]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Notice ..................................................... [ 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escription(s) ............................................... [ 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............................................................. [ 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s ............................................................. [ 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............... [ 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 Addresses ..................................................... [ 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............................................................... [ 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*  *  *  *  *  *  *  *  *  *  *  *  *  *  *  *            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- Copyright Notice 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, BYWHEN.EXE is protected by the United States copyright la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- Disclaimer 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disclaimer of warranty for the above mentioned programs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istributed as is.  William Burlew, (hereafter referred to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he author') disclaims all warranties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or consequential arising from a failure of these progra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in the manner desired by the user.  The author shall not be l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ctly by use of these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- Acknowledgements 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BM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vell is a registered trademark of Novell, Inc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puServe is a registered trademark of CompuServe Information Serv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* * * * * * * * * * * * * * * * * * * * * * * * * * * * * * * * * * * 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[2]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- DESCRIPTION 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 is a DOS based program and is not a TSR.  Program requires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3.0 or greater, IBM compatible 286 CPU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 was originally written to execute our sort programs on de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at the research institute where I manage their Novell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director wanted a simple program to execute programs vi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nd did not want another TSR on our system.  Yes, we d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xury of multiple dedicated machines which some MIS department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  Thus, BYWHEN may not be suitable for them.  Future updat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d as a TSR if there is a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to execute other programs at a given date and time. 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assed from the command line.  BYWHEN will execute files with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bat, .com, .exe -  file extensions on the date and time you pas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needed for your program that you pass to BYWHEN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 has been tested on Novell v3.11 systems and under MS Windows v3.1.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[3]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- HELP 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when [d:\]filename.ext /t:hh:mm:ss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following 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              program's valid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ext     program to execute,  i.e.,  - .com  .bat  .exe 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must be gi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:opts          arguments to pass to your executabl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:mm/dd/yyyy    date to execute program on. assumes current system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t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:hh:mm:ss      time to execute program on in military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:owner         name of machine's owner for blinking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up to 20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sets the [/w]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              turns on default blinking warning message if /m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merge any options:  i.e., "/p:??/d:mm/dd/yyyy"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- EXAMPLES 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wo parameters are required to execute BYWHEN, filename &amp;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1.   bywhen filename.ext /t:08:1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filename.ext at 8:10am on the current system date with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messag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2.   bywhen c:\bc31\bin\make.exe /p:-fmakefile /t:23:00:00 /d:10/24/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make to compile makefile at 11:00pm on 10/24/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3.   bywhen filename.ext /t:08:10:00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filename.ext at 8:10am on the current system dat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blinking warning message displayed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lease Do Not Touch This Machine.  Check With Owner First!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4.   bywhen filename.ext /p:-a-b /t:08:10:00 /d:10/24/1994 /m: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filename.ext with filename.ext options -a-b at 8:10am 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4/1994 with the blinking warning message displayed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lease Do Not Touch This Machine.  Check With Bill First!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 will search your path for the first occurrence of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to it.  If it cannot be found then an error message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not found".  If this error is returned you should prov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valid path with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ore than one file with the same name on your syste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nter the complete 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ncel BYWHEN after it sets itself up press &lt;ctrl-end&gt;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ped this key combination you will need to reset it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BYWHEN.  There is a 1.5 second delay after pressing &lt;ctrl-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BYWHEN to perform some internal cleanup duties.           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[4]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- WARNINGS 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ttempt to execute a TSR with BYWHEN.  Due to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scheme used, BYWHEN, in all likelihood, will return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f it attempts to load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mit some code, there is no check to see if the date you pa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 is in fact less than the current system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BYWHEN will sit there for an indefinite amount of time neve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execut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- INTRINSIC DOS COMMANDS 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WHEN will NOT execute intrinsic DOS commands if passed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WHEN searches your path to validate that the pas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xists so an error is returned if an intrinsic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 DOS commands should be coded in a batch fil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name passed to BYWHEN along with other valid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BYWHEN1.BAT &amp; BYWHEN2.BAT for some examples.                      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[5]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- COMMERCIALWARE/REGISTRATION 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difference between the unregistered &amp; registered version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egistered version the BYWHEN info screen randomly dances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 This was coded for when the actual execution of you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ntil days/weeks hav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the REGISTRATION.DOC.                                          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[6]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developmen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ne-                                                bv1.00 10/24/94 {wsb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 time slice coded                               bv1.01 11/05/94 {wsb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shing of cursor on return from child               bv1.01 11/08/94 {wsb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logic (Doskey &amp; Idle)                            bv1.01 11/09/94 {ws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welcomed.  EMail addr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053.320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053,32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thagorasP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CBerkeley for original idea...polling sugges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keley Integration Group (B.I.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ing and their expert advice on Nov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m 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ce on time slice inline code while in MS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vin L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niversity of Nevada-Reno   Center for Applied Research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