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UPD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5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uce Guth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om H-48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S. Dept of Commerce/ESA/STAT-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shington, DC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202) 482-3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copy and re-distribute this program; however,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 neither guarantees nor assures compati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ll computer software o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users:  Please provide an Internet e-mail address in al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d just e-mail your problems to me at bgu@cu.nih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make updating of files and source code bot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icker.  It compares a list of files in a source directory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 destination directory and copies any files that are ne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found in the destination directory.  This is quicker than copyin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th DOS wildcard commands and cleaner than copying everyth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ly want some of the files in the destinatio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car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UPDAT requires an ASCII control card file to be created.  The contro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consist of five types of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These records start with semi-colons or colons or are blan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primarily for documenting what you'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ory:  These records start with "-S" (or "-F" for "from"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th to copy the files from.  Something like "-SC:\QB45"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:  These records start with "-D" (or "-T" for "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path to copy the files to.  For example, "-DJ:\EBBNEW\DOC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on specification:  These records start with "-X" followed by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filespecs (typically with wildcards).  For example, your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may be "*.*" but you can exclude any QuickBASIC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ject modules by including a "-X *.BAS *.OBJ"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 These records have a single file name (e.g.  "EBBFFILE.WP")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from the source directory to the destination directory.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can include standard DOS wildcards ("*" and "?").  A com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file name provided the comment starts with a colon or a semi-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cards can be changed throughout the control ca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pied based on the most recent source/destination car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rd.  Changing either the source or destination will reset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so you have to respecify the -X car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cards are processed sequentially.  The exclusion specification</w:t>
      </w:r>
    </w:p>
    <w:p>
      <w:pPr>
        <w:pStyle w:val="PreformattedText"/>
        <w:bidi w:val="0"/>
        <w:jc w:val="left"/>
        <w:rPr/>
      </w:pPr>
      <w:r>
        <w:rPr/>
        <w:t>card only affects file name card(s) which occur af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control card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ampl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PD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J:\EBBNEW\P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.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Specifying another source file path; destination still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C:\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USER.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accepts sever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UPDAT ctl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list_file [ /OVERWRITE | /APPEND | /-OVERWRITE | /OVERASK ]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FULL ] [ /ALL ] [ /Q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tlfile" is the name of the control statement file.  It can include path</w:t>
      </w:r>
    </w:p>
    <w:p>
      <w:pPr>
        <w:pStyle w:val="PreformattedText"/>
        <w:bidi w:val="0"/>
        <w:jc w:val="left"/>
        <w:rPr/>
      </w:pPr>
      <w:r>
        <w:rPr/>
        <w:t>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list_file" says you want a text file created which tells you what files were</w:t>
      </w:r>
    </w:p>
    <w:p>
      <w:pPr>
        <w:pStyle w:val="PreformattedText"/>
        <w:bidi w:val="0"/>
        <w:jc w:val="left"/>
        <w:rPr/>
      </w:pPr>
      <w:r>
        <w:rPr/>
        <w:t>considered and what happened to each of them.  The "list_file" is the name of</w:t>
      </w:r>
    </w:p>
    <w:p>
      <w:pPr>
        <w:pStyle w:val="PreformattedText"/>
        <w:bidi w:val="0"/>
        <w:jc w:val="left"/>
        <w:rPr/>
      </w:pPr>
      <w:r>
        <w:rPr/>
        <w:t>the file.  This is primarily used for checking the operation of the utility.</w:t>
      </w:r>
    </w:p>
    <w:p>
      <w:pPr>
        <w:pStyle w:val="PreformattedText"/>
        <w:bidi w:val="0"/>
        <w:jc w:val="left"/>
        <w:rPr/>
      </w:pPr>
      <w:r>
        <w:rPr/>
        <w:t>The file name can include path inform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that if the list_file already exists, don't prompt before</w:t>
      </w:r>
    </w:p>
    <w:p>
      <w:pPr>
        <w:pStyle w:val="PreformattedText"/>
        <w:bidi w:val="0"/>
        <w:jc w:val="left"/>
        <w:rPr/>
      </w:pP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PPEND" says to append to the list_file if it alread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the output file exist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the output file exists already.  This is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ULL" says to write out full comparison information in the list_file.  This is</w:t>
      </w:r>
    </w:p>
    <w:p>
      <w:pPr>
        <w:pStyle w:val="PreformattedText"/>
        <w:bidi w:val="0"/>
        <w:jc w:val="left"/>
        <w:rPr/>
      </w:pPr>
      <w:r>
        <w:rPr/>
        <w:t>primarily for debugging purposes but it includes the numeric representation of</w:t>
      </w:r>
    </w:p>
    <w:p>
      <w:pPr>
        <w:pStyle w:val="PreformattedText"/>
        <w:bidi w:val="0"/>
        <w:jc w:val="left"/>
        <w:rPr/>
      </w:pPr>
      <w:r>
        <w:rPr/>
        <w:t>the date and time for both the source and destin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says to copy all files in your ctlfile regardless of relative 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turns off the file-by-file status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