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Paper 1.07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>are granted a limited license to use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subject to the</w:t>
        <w:tab/>
        <w:t>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this</w:t>
        <w:tab/>
        <w:t>version</w:t>
        <w:tab/>
        <w:t>1.07e of DiskPaper for an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 to</w:t>
        <w:tab/>
        <w:t>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software product must be distributed as a complet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ll the material listed in the "PACKING.LST"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add or remove any of the</w:t>
        <w:tab/>
        <w:t>program</w:t>
        <w:tab/>
        <w:t>or documenta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age. Any</w:t>
        <w:tab/>
        <w:t>and all</w:t>
        <w:tab/>
        <w:t>files modification are strictly</w:t>
        <w:tab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one may distribute the entire</w:t>
        <w:tab/>
        <w:t>DiskPaper 1.07e</w:t>
        <w:tab/>
        <w:t>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or</w:t>
        <w:tab/>
        <w:t>a fee not exceed US $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software product cannot be included</w:t>
        <w:tab/>
        <w:t>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software product is</w:t>
        <w:tab/>
        <w:t>not, and never has been, a free</w:t>
        <w:tab/>
        <w:t>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"Try-Before-You-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rights not expressly</w:t>
        <w:tab/>
        <w:t>granted</w:t>
        <w:tab/>
        <w:t>here in</w:t>
        <w:tab/>
        <w:t>are reserved to</w:t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author</w:t>
        <w:tab/>
        <w:t>makes no  warranty  about  the fitness of  DiskPap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use. Nor does he warrant</w:t>
        <w:tab/>
        <w:t>tha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uninterrupted or error-free. In no event wi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orts of</w:t>
        <w:tab/>
        <w:t>damage arising from the</w:t>
        <w:tab/>
        <w:t>use or attempted use of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terested in DiskPaper, or questions for support,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: Ka-in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 10F-1,</w:t>
        <w:tab/>
        <w:t>No. 9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en-pi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ungli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 : 886-3-462-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: yenki.bbs@cs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