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Using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Neil Faulks 1994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is a File Manager, a program designed to let you mov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maintain your hard disk. V1 also has extra featur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s" these are files such as .ZIP and .ARJ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Most of the time V1 treats archives just lik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keys in V1 are Return and Backspace,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an be done using just these tw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oes different things depending on the item under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  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       ente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invoke an applica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leaves directori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mmands are single letters, like Q for Quit.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1 do NOT hold down the ALT key when pressing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level of detail in the display (such as whether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re shown) press one of the number keys, from 1 to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just the filename, 6 shows the maximum level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long comments or descriptions to your files using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o display them p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 use Ctrl and the letter of the dri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to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to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 use the "." (dot) key. Or the G (G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ew allows you to view the contents of a file using V1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or Copy commands work on the current file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marked (the current file is shown by a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"selector bar"). Having pressed M for Move or C for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the destination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copy several files first mark them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file in turn. Once files are marked Move or Copy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The current file will not be included unles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list of displayed files by using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tions such as a directory copy or delete can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Break or Escape. Only one press is needed! V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p instantly; for example it finishes copyin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a file using the built-in file viewer m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till available such as the Delete key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iewed, or K to add a file comment. The + or =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file in sequence, - to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all aspects of V1 please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mmands in the full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