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.COM is a fast and COMPACT utility which strips Wordstar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written in the 'document' mode to pure ASCII tex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an invocation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P &lt;OLDNAME.DOC &gt;NEWNA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mitted to PC MAGAZINE, 12/10/85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:  Phillip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yne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 Cheng's Assembler source code is included in this arch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SCRIPT.  As the article stated, to compile the sourc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&lt;SCRIPT (if you have DEBUG.COM on your disk) and out p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.COM file.  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