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 (Big Business Language or Big Black Lady) is a public domain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Forth Compiler for MS-DOS machines.  It is writte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version 4.  You are free to use, sell, modify or cannib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s of BBL without credit.  All source, objec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an be used for any purpose, except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covers the BBL Forth compiler.  It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-- not too much use for learning.  To learn how to write 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you should read Leo Brodie's Starting Forth and pract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Forth-79 compiler.  BBL is usually used as the underpin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undance language, but it can stand on its own as a very fast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Forth-83 compiler.  The most common BBL verbs are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UN.DOC, but all the BBL verbs described here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ndan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BBL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n overview of the internal workings of Forth you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h article by Mahlon G. Kelly and Nicholas Spies in th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PC Tech Journal.  You cannot truly understand, apprec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k the full power of Forth until you have an understanding of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under the hood.  Unlike most other languages,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is expected to tinker with the innards to tak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wealth of documentation embedded in the BB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in either BBL.LST or BBL*.ASM.  Looking 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a word can often be far more informative than 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I personally learned Forth without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;  I just studied John James PDP-11 FIG-Forth compil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to learn about a word is to use the edito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the word in the source code examples.  I al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reading BBLDOC.ASM which gives an overview of how the 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compiler work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ots of beginning Forth books, but they just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stuff you can figure out with no trouble on your own. 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a little further than most with his Under the Hood chap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ever seen a decent description of how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words like IF THEN and .".  I have never seen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nt explanation of CREATE DOES&gt; and ;CODE.  They ar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agazine articles, but by the time you are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understand them, you have figured out it ou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 One of the best intermediate books is Kevin McCabe'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Volume 2 - The Language Glossary.  It show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L\BBL.DOC  -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ings of a heavily-commented simple-minded Forth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written for clarity rather th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you might subscribe to Forth Dimensions, PO Box 2786,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14627, USA.  It is an advanced magazine.  Someday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enough to understand it.  They use thermometers on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n you of the degree of difficulty, and there is som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ginners, but if you are a rank amateur, reading it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ith Forth is that once you understand it, it is s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legant no explanation seems necessary.  Yet as soon as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t, it sounds like Greek.  Some day I may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some real documentation that does not presume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  In the meantime, all I can say is Forth is the most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ing language I have ever encountered -- and I have use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.  Learning it is well worth the considerable initi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document you will keep coming back to is this on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 reference document.  Think of Forth as a secret cod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.  The way you find out 80% of your knowledge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experiments.  Do not feel discouraged;  experi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perform in Forth than in any other language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ried.  When I teach Forth, I tell the kids,  "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DUP SWAP ROT PICK.  See if you can figure out what they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y Mom figured them ou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 and Forth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speaking, BBL is just like a standard 16-bit Forth-83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working on 16-bit quantities on the stacks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quantities.  All the standard operators work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ies instead of 16-bi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ifference is that, instead of being simple 16-bi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start of the program, addresses are 32-bi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ddresses formed of a 16-bit segment and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.  To get the true 20-bit linear address, the 8088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dds the segment (shifted four bits left -- i.e.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6) to the offset.  Thus the same 20-bit physical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n at with a number of different segment and offse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segment register can be used to cover 64K  --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iven segment you can get at the following 64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without having to change the segment regist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handling instructions are limited to strings of 64K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nd end of the string are covered by the same seg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ore about segments and offsets you will have to read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by Russell Rector and George Alexy.  Before that mak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, you will probably need a fair understanding of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.  I have bad news.  The 8086 has the most comple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of anything short of a Burroughs 6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L\BBL.DOC  -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Forth-83 programs are limited to 64K.  BBL 32-bi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limited to 1,000K -- a full megabyte.  BBL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ex dictionary structure than the FIG Forth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allows much faster compilation, much more compac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speeds that rival the best 16-bit Forth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is document may sound like it was written by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because was derived from the Forth-83 standard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ocument was typed by volunteers with no comput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many strange errors crept in.  If you doubt your eye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, consult the Forth-83 standard, and examin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numerous errors in this document, so tak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ith a grain of salt.  Please report even minor error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them up and save future generations of programm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tacks in Forth the Data stack wher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are stored and the Return stack where BBL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outine called what routine.  Numbers and addresses can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stack.  The format is the same for both stack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tated, all references to the stack refer to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return stack.  Unless otherwise stated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pply to 32-bit 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stack parameter abbreviation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ed throughout the glossary.  These abbrevi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d with a digit to differentiate multiple paramet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          Boolean value.  0 represents false. 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s true.  Most commonly -1 is used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in Forth-79 (Leo Brodie's book) 1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ly used for true.  Flags are always 32-b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called canonical if it is normaliz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o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         Boolean value.  As a result it is always a canonic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s an operand it is any non-zero value.  Alway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         Boolean value.  0.  Alway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L\BBL.DOC  -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Unsigned 8-bit integer or IBM-extend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8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8 bits in RAM, 32 bits 0-extend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Signed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-32,768 .. 32,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8000 .. 7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-215 .. 215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16 bits in RAM, 32 bits sign-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w             Positive signed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32,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7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15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16 bits in RAM, 32 bits 0-extend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             Unsigned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65,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16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16 bits in RAM, 32 bits 0-extend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signed 2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-8,388,608 .. 8,388,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800000 .. 7F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-223 .. 223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24 bits in RAM, 32 bits sign-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             Positive signed 2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8,388,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 .. 7F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23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24 bits in RAM, 32 bits 0-extend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             Unsigned 2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16,777,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FF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24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s 24 bits in RAM, 32 bits 0-extend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Signed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-2,147,483,648 .. 2,147,483,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80000000 .. 7FFF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-231 .. 231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L\BBL.DOC  -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             Positive signed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,147,483,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7FFF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31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Unsigned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4,294,967,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FFFF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32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Signed double precision 64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-9,223,372,036,854,775,808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,223,372,036,854,775,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8000000000000000 .. 7FFFFFFFFFFF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-263 .. 263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             Positive signed double precision 64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9,223,372,036,854,775,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7FFFFFFFFFFF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63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             Unsigned double precision 6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18,446,744,073,709,551,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FFFFFFFFFFFFFF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 .. 264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        An absolute segment:offset mach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000:0000 .. FFFF:FFFF} Always 32 bits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have any value {0 .. FFFF}, but it is usuall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enough so that the same segment can 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data following this address.  The offse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SW (low order 16 bits) and the segmen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MSW (high order 16 bits).  For mos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s this address can be treated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 32-bit integer offset from the beginnin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you can add 1 to an addres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:offset of the following address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ompare two addresses, they must bot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or they both must be converted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.  Compare absolute addresses using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s and relative addresses using signed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L\BBL.DOC  -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dr          A canonical absolute segment:offset mach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ffset is always in the range 0 .. 15.  Alway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.  pronounced "canonical address".  Wh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is form, they cover the most terri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  In other words addresses up to 64K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can be got at by simple addition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without adjusting the segm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W            Least significant word - low order 16 bits of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W            Most significant word - high order 16 bits of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dr          A screen address in the REGEN buffer.  {0 .. 3999} {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 (25*80*2)-1 }.  The offset of a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byte being displayed on the scree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the segment:offs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  At the even byte e.g. saddr 0, 2, 4 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GEN buffer is the character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upper-left corner of the scree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odd byte e.g. saddr 1, 3, 5 ..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byte for that character that determin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linking, bright, dim, red, green, yell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ad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dr          A relative address.  The offset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as a 32-bit signed integer.  No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 segment:offset form.  Before you can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 addresses, they must bot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or they both must be converted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.  Compare absolute addresses using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s and relative addresses using signed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relative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ord "addition" in BBL,  however all addi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e same way.  All addition operators work on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quantities.  Overflow is ignored; only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of the sum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2 + -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  2 + --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-2 + -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 -2 + --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f. + D+ 1+ 2+ 4+ 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L\BBL.DOC  -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ord "subtraction" in BBL,  however all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work the same way.  All subtraction operators wor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or unsigned quantities.  Overflow is ignored; only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bits of the difference are kept.  Subtrac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two's complement of the subtrahend and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2 - -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  2 - --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-2 - -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 -2 - --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f. - D- SWAP- 1- 2- 4- -! NEGATE ?NEGATE DNEGATE ?DNEGAT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ord "multiplication" in BBL,  however all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work the same way.  All multiplication operator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igned or unsigned quantities.  Overflow is ignor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significant bits of the product are kept.  Multi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of two is done with shifts.  Use of the NEC V20 PD 7010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greatly speeds multiplication.  The new process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under $20 and simply replaces the 8088 chip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MHz accelerated clock machine you will need the faster 70108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2 * --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  2 * --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-2 * --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 -2 * --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f. * M* UM* Q* */ */MOD 2* 4* 8* 10* 16* 64* 256*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ord "division" in BBL,  however all division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work the same way using integer floored division.  BB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owest integer if the quotient is fractional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ame sign as divisor.  The result of division by zero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remainder is always less than th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is so defined that if you take the quotient and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ivisor and add back the remainder you will get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ly some other languages (including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) do not have these obvious Euclidean properties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gative numb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it is possibly contrary to the Forth 83 standard, 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s from division by 0 by giving a 0 quotient and 0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error message.  It also recovers from over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ent by giving the least significant part of the quoti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an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L\BBL.DOC  -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NEC V20 microprocessor greatly speeds divis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s not used, BBL checks for numerous special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 division.  Even in the worst case, BBL handles a 64 b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in 2 DIV and 2 MUL instructions -- a substantia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Knuth's standard multiprecision algorithm used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compilers.  If all goes well, other compiler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ibalize BBL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2 /MOD  --   rem  0  quo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  2 /MOD  --   rem  0  quot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-2 /MOD  --   rem  0  quot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 -2 /MOD  --   rem  0  quo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4 /MOD  --   rem  2  quo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  4 /MOD  --   rem  2  quot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4 /MOD  --   rem -2  quot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 -4 /MOD  --   rem -2  quo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0 /MOD  --   rem  0  quo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  0 /MOD  --   rem  0  quot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complete list of divis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/MOD     ( num-64 denom-32 -- rem-32 quot-6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/         ( num-32 denom-32 --       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/MOD      ( num-32 denom-32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       ( num-32 denom-32 -- rem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......( num-32 -n       --       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/MOD-OVL ( num-64 denom-32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/MOD     ( num-64 denom-32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OD      ( num-64 denom-32 -- rem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/        ( num-64 denom-32 --       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/MOD      ( num-32 denom-32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OD       ( num-32 denom-32 -- rem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/         ( num-32 denom-32 --       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MOD      ( num-64 denom-32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OD       ( num-64 denom-32 -- rem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         ( num-64 denom-32 --       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       ( num-32 denom-32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      ( num-32 denom-32 -- rem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/         ( num-32 denom-32 --       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/MOD      ( num-32 denom-32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       ( num-32 denom-32 -- rem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( num-32 denom-32 --        quot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         ( num-32          --        quot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/        ( num-64          __        quot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MOD      ( n1*n2/n3       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         ( n1*n2/n3        --       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L\BBL.DOC  -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tated, all references to the stack refer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not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stack is always maintained in 32-bit (4-byte) chunk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stored with the most significant 16 bit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i.e. in lower memory because the stack grows down. 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s the least significant byte is stored first in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64-bit quantities, the most significant 32 bits ar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tack, i.e. in lower memory.  Note thi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 to store data in RAM.  For further clarific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in the BBL compiler listings or perform some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C@ W@ UW@ T@ UT@ @ 2@ SP@ and 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alues are fetched to the stack that are not even multiples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they can be padded out to 32 bits in one of two ways: 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with zeros, or pad on the left with either zeros 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ign bit.  The first style is called 0-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for unsigned positive quantities.  The second sty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-extension and is used for sign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@ UT@ UW@ do not sign extend, whereas W@ and T@ do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@ UT@ UW@ are for unsigned quantities, W@ and T@ are f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ies, and @ and 2@ are for both signed and unsig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larification see the notes in the BBL compil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tated, all references to the stack refer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not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stack is always maintained in 32-bit (4-byte) chunk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stored with the most significant 16 bits (the segmen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tack i.e. in lower memory because the stack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Within each 16 bits the least significant byte is sto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wer memory.  The most common things to find in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return addresses pushed there by : so that after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, BBL knows where to carry on in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s are always absolute segment:offset.  Becaus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izes HERE, the offset portion of a return addres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under 100, but the address is not necessarily canonical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15).  The return address points to the 16-bit t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routine after the one current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words &gt;R R@ and R&gt; you can use the Return stack as a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when the Data stack is getting too complex.  However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areful to balance your &gt;Rs and R&gt;s within a routin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eturn stack as a helping hand, you you had better get i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way it was before you exit, unless you really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L\BBL.DOC  -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ing.  Most system crashes are caused by not pairing &gt;R and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The symptoms of a unpaired &gt;R R&gt; are ghastl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DOS or rebooting or hanging.  RANK NOVICES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ETURN STACK AS A HELPI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loops use the return stack to save three quantities --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index, the limit, and the LEAVE address.  For this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reful with words like &gt;R R@ R&gt; and EXIT where l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AM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umbers are stored in RAM with C! W! T! ! or 2! then 8-bit,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, 32-bit, 24-bit or 64-bit data are stored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 low memory taking up 1, 2, 3, 4 or 8 byt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toring operators such as W! and T! work equally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or unsigned quantities whereas fetching operators such as 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@ have unsigned versions such as UW@ and UT@. 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oring numbers in RAM is different from the forma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where numbers always occupy either 4 or 8 bytes. 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-1 SWAP ! and OFF is equivalent to 0 SWAP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ies and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fferences between FIG Forth, Forth-79 and Forth-8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y handle vocabularies.  BBL follows the Forth-83 ON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which is quite different from FIG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vocabularies used for?  When you ar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vocabulary the word BL refers to the low 8 bits of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 When you are using the FORTH vocabulary BL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constant 20 -- the ASCII code for blank.  Vocabulari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ord to have different meaning 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ies can effectively hide definitions from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You can place intermediate definitio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to use in one vocabulary and ones you do want them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ocabularies of importance.  The firs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where BBL first goes to look up the meaning of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the CURRENT vocabulary where BBL places new defini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NTEXT vocabulary you simply menti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e.g. MY-VOC.  To set the CURRENT vocabulary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EFINITIONS e.g. MY-VOC DEFINITIONS.  Note that MY-VOC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XT vocabulary.  If you want to set the current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ies to different things, you must do something like this: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 DEFINITIONS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ems simple enough, but most of the time you want BBL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 3 different vocabularies -- e.g. HIDDEN EDITOR and FOR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ant to control the order in which the vocabula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d you want to look in the most likely vocabulary firs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appears in two different vocabularies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s, the search order becomes very important.  There is 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more than one CURRENT vocabulary at a time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dither about which vocabulary you want 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case is that you have one transient CONTEXT vocabula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n the search order which you change all the time --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imes within a single definition.  You also have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ONTEXT vocabularies to search as a backup if the wo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transient vocabulary.  Usually you don't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vocabularies very often.  The transient vocabulary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duplicate of one of the resident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ready discussed how you change the transient vocabula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do is mention its name.  How then do you add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?  You simply make a vocabulary the transien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he word ALSO which makes the transient vocabulary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ident ones.  Then you are free to change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again.  e.g..  This means search FORTH first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-VOC.  The word ALSO is misleading.  You might think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word,  but it is not, but you can read i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.  You can add further resident vocabularies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old resident vocabularies slide over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.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-VOC ALSO FORTH ALS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first search EDITOR as the transient vocabul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first resident library FORTH, then searc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vocabulary MY-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eep this process up adding resident vocabularies.  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one transient and four resident vocabularies and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y one called ONLY.  If you keep adding more resid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st ones fall off the end without comment.  Thus you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four resident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n do you get rid of resident vocabularies?  Ther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called ONLY.  When you execute it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action of installing itself as the transi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it erases the resident vocabulary list and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oth the first and fifth resident vocabulary.  Then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ords defined in the ONLY vocabulary.  Thus you had bet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like FORTH defined in ONLY or you would be stuck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 new list of resident vocabularies you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Y-VOC ALSO FORTH ALS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first search EDITOR as the transient vocabul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first resident library FORTH, then searc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vocabulary MY-VOC, then search the third residen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not worry about ONLY sliding off the end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list and then losing the ability to chang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NLY is special in that it installs itself also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slot in the list of resident vocabularies.  It sticks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ver shoved out by adding new resident vocabularies wi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having duplicates in the list of resident libraries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process down slightly, but it will never hu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eaching BBL to scan the resident list to pru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, but this would confuse programs that expec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o fall off the end in a simple-mind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h-83 standard recommends having only thre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ies.  BBL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out the names of all possible vocabularies with VO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ames of all vocabularies currently being searched wit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st of all the words in the transient CONTEXT vocabul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you can use the verb SEAL to lock your users into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ocabularies.  SEAL will go through your list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and remove all references to ONLY -- even the fif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y one.  This effectively locks the user into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ies by turning off the words ALSO 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reate a new vocabulary make sure the variable VOC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reasonable number of bytes to allocate to hold all the n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ver be placed into that dictionary.  Instead of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crazy trying to compute how big it should be, make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, then compile, then see how much room is lef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ocabulary with MY-VOC DEFINITIONS then comparing HE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-HEREV.  Then the next time you compile you can shrink VOC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ior to defining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ith a newly created vocabulary.  If you have no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ies set up and then use the name of you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to make it the CONTEXT, you will get an error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t all exist yet in the new vocabulary.  ABORT do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, so your system will not hang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created vocabularies are not usually immediate,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them immediate.  The builtin vocabularies FORTH and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mediate.  In Forth-83 vocabularies are usually not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you must say things like : X [ FORTH ] I ; where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: X FORTH I ; in Forth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f. VOCABULARY CURRENT CONTEXT ONLY ALSO DEFINITIONS SEAL ORD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-LIST VOC-SIZE REBUILD-VOC FOR-EACH-VOC VOC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's dictionary structure is very complex.  The best wa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it is to read the source listings and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n BBLDOC.ASM.  It bares almost no resembl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IG Forth dictionary implementation describ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.  However you might do well to understand the FIG For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eaping into the intricacies of B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h-83 standard says the applications programm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amine or modify the dictionary except through standard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REATE and ALLOT.  In theory you are not supposed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how the dictionary is organized.  However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anyone using CREATE and ALLOT correctly without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in his or her mind about how the dictionary is organized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del were incorrect in min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inition has four parts: the cfa, nfa, pfa and lfa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for code field address, name field address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ddress and link field address.  In Forth-83 there are n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FA PFA NFA and LFA as there used to be in Forth-79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words  &gt;BODY &gt;NAME &gt;LINK BODY&gt; NAME&gt; LINK&gt; N&gt;LINK L&gt;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@ to convert between the different addresses.  In addi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ATEST-NFA and PREV-NFA or EARLIEST-NFA and NEXT-NFA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ompiled nfa in the same vocabulary as some other w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hash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fa nfa and pfa are not stored contiguous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G Forth model.  There are four separate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fas go in the first cfa or CODE block.  The cf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nder 64K.  All the pfas in the second pfa or TOKEN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the pfa block, though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BBL to control the actual size.  All the nfas and lfas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nfa or VOCREG block.  The nfa block is broken in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f under 64K -- one per vocabulary.  The fourth bloc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segment where the data and return stacks are kep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uffers for cached disk i/o.  This stack seg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of the four dictionary addresses is the CFA.  [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 provide the cfa.  EXECUTE wants the CFA.  The CFA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fa segment (lowest 64K of the program) where a tin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code is to kick off the execution of a word.  Ev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words have a tiny piece of assembler to kick them off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have a CFA.  Because all cfas are in the low 64K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address is always equal the the CS: register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base address where the program is loaded.  CF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ical.  Most Forth implementations are set up so that the c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a word containing the address of a tiny piece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kick off the execution of a word.  BBL is more di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a points directly to the assembler code.  This is 50% of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ost important is the NFA.  The name of the word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II is stored in a separate vocabulary segment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yte that packs into it the length and some bit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IMMEDIATE and SMUDGE features.  Because BBL has se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, the nfa is needed only at compile time.  I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n away at exec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ost important is the PFA.  For high level defin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code consists of a list of 16-bit tokens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at the pfa.  The 16-bit tokens represent the off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as of the words that make up the definition.  For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variable is stored in some bytes Allotted at the 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dictionary (typically about 200K) forms the pf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ctionary.  Primitive words (written in assemb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do NOT have pfas.  This is an unusual feature of BB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 were to were to atte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ONSTAN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FOUR &gt;BOD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just get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ost important is the LFA.  The words in the diction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on threads so that the dictionary can be rapidly sear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 points to the nfa of the previous word on the same thread.  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 hashed dictionary with multiple threads.  Because of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the threads are very short -- usually contain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In the general case there is no predecessor --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here is no lfa either.  The presence of the lfa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bit in the lead byte at the nfa.  Thus most of the time the 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ven exist so words such as N&gt;LINK &gt;LINK will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.  Even when the link field exists it is only 16-bits long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relative offset within the nfa segment. 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it with LINK@ instead of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Compar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 -- COMPARING ADDRESSES IS THE MOST COMMON PLACE ELUSIV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P INTO BB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addresses absolute machine Segment: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-- signed 32 bit offsets from the place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 To compare absolute addresses you must arrang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have the same segment portion, then use unsigne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U&lt; or U&lt;=.  If you erroneously use signed compar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fail if the addresses are above the 512K mark.  C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as can be compared without converting to relative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s cannot.  Addresses within a control block compiled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will all have the same segment because the segment part o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changed only by CREATE.  ALLOT does not chang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ERE unless it absolutely has to i.e. when more than 64K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OTs are done between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ddresses do not have the same segment por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m both to relative addresses with &gt;REL.  The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must be compared with signed compares e.g. &lt; or &lt;=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ly use unsigned compares, your program will fail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addresses below the point where your program is loaded.  P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ways must be converted to relative before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f. addr caddr r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!**          words that begin wi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( 32b-value addres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value at address.  Stores 4 bytes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alue.  Value has the MSW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, but the value is stored with the LSW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The address is seg:offset --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ical.  The address must cover all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alignment restrictions, but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ven, the code will run faster.  Forth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 this "Store".  Abundanc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 it "Bang", but they rarely use it, p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O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! ON OFF C! W! T!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SP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Save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th at the start of a colon definition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olon to make sure Colon-SemiColon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ed.  Forth programmers pronounce it "Store c s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"**          words that begin with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#**          words that begin with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( +d1 -- +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onvert numbers from internal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able ASCII.  The remainder of +d1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BASE is converted to an ASCII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ed to the output string toward low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.  Pictured numeric output con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right to left -- which means 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# must be written in reverse order from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nal result looks.  +d2 is the quoti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ed for further processing. 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equivalent for # that works on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.  You must convert to double preci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output formatting features. 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&lt;# and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# #S HOLD SIG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har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gt;             ( +d -- addr +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d numeric output conversion is ended.  ad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of the resulting output string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PAD where the string has been built.  +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haracters in the output string.  ad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len together are suitable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# # #S HOL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harp-grea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             ( +d --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 is converted appending each resultant charact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ctured numeric output string until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: # ) is zero.  A single zero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string if the number was 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ly used between &lt;# and 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# # HOLD SIG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harp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IB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containing the number of bytes {0..13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B (text input buffer) right now -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capacity of the TIB, not the byte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B to be interpreted, not the address of the T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in the TIB is parsed by WORD when BLK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ly used #TIB @ to get number of ch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B.  Because a null hex 00 character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TIB, #TIB is not needed by the BBL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sure parsing does not run off the end of the T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TIB STREA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number t i 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$**          words that begin wit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%**          words that begin with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&amp;**          words that begin with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'**          words that begin with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( -- cfa-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 '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is the compilation address (cfa) of &lt;name&gt;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condition exists if &lt;name&gt;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active search order.  Nearly al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use ['] instead.  The only times you use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outside a colon definition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ing your own variant of ['] whe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o be looked up will be parsed later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address returned is always equal to CS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! in Forth79 tick was STATE-smart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fa instead of the 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[']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MIT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used to hold the cfa of the curren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  CONSOLE vectors in SEMIT to e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nd PRINTER vectors in PEMIT to e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  CONSOLE does ['] SEMIT 'EMIT !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IT to the screen.  EMIT does 'EMIT @ EXECUTE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haracter with the currently vectored EM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hange the value of 'EMIT you will usual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change 'TYPE.  If you write your own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, you may find GTYPE useful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routine to use for 'E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MIT CONSOLE PRINTER SEMIT PEMIT TYPE 'TYPE 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PE P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used to hold the cfa of the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  CONSOLE vectors in STYPE to e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nd PRINTER vectors in PTYPE to e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  CONSOLE does ['] STYPE 'TYPE !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o the screen.  TYPE does 'TYPE @ EXEC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 string with the currently vecto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  If you change the value of 'TY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also want to change 'EMIT.  If you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EMIT routine, you may find GTYPE usefu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TYPE routine to use for '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TYPE CONSOLE PRINTER GTYPE STYPE PTYPE EMIT S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(**          words that begin with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) (compiling)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initiator used in the form: ( Jus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.. ) are comment delimiters.  The charac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ff, delimited by ) (closing parenthesis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ed comments.  Comments are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 The blank following ( is necessar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of Just Stuff.  ( may be freely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ing or compiling. 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Stuff may be from zero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in the input stream up to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is.  By convention, ) is usually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, however this is not necessary. Does NO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pair, and cannot handle any paired (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\ 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ORT")       ( -- : issue message and ab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DOES NOT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. Used, but NOT compiled by, (?ABORT). 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as token-("?ABORT) 1-byte-length string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-pad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. ABORT" (?ABO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)           (   ' YYY    ' XXX AS -- )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['] YYY  ['] XXX AS -- )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) patches the cfa XXX to jump to the cfa at 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ffectively turns XXX into an ALIAS for 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XXX is defined with DEFER XXX, but X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existing word.  Watch out if XXX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, since the cfa is patched, both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ginal word will be effectively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es for YYY.  See the discussion under D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S DEFER PERFORM EXECUTE ' [']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LOOP)        ( increme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Adds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 to I and loops back if I &lt; N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 is negative, loops back if I &gt;= N. 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as token-(LOOP) followed by a 16-bit BRA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 byte offset back to the start of the lo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ave-offset following the (DO) or (?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O ?DO LEAVE LOOP +LOOP (DO) (?DO) (LOOP) (LE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")           ( -- : types the inline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." compiles as (."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ken 1-byte-count the-string even-pad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" .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;CODE)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Makes cfa of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point to asm code pointed to by tok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;CODE) )  ;CODE compiles as token-(;CODE) token-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-code.  (;CODE) is quite unlike the usual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;CODE) that redirects LATEST to the c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;CODE).  There is no code following (;CODE)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an entirely different segment at HEREC. 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when a defining word is defined.  (;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later when a word is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word.  DOES&gt; also compiles as (;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;CODE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ABORT")      ( flag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If the flag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message and abort.  The flag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site to Abundance.  True means BAD here. 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" compiles as token-("?ABORT) 1-byte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-even-pad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. ABORT" (ABORT")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DO)          ( n1 n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Compiled by ?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 loop.  If n1 = n2 bypass the loo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ch out! if n2 &gt; n1 the loop will run for a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unless you are using -n +LOOP.  ?DO comp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ken-(?DO) followed by a BRANCH style leave-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past (LOOP)'s offset.  (?DO) pushes 3 valu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turn stack.  Note that most Forth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ations push 2 values.  The deepest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for Leave, the next deepest is a mod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 and the top of the return stack ha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for I.  If you wish to understand how or why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modified, examine the BBL compil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O ?DO LEAVE LOOP +LOOP (DO) (LOOP) (+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")           ( -- addr len : inline string litera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A" xxxx"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literal compiles as token-(A") 1-byte-len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poss-pad-byte.  At execution time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and length of the string to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E)       ( -- : does most of the work of creating a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)  Not normally used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)           ( N I -- : starts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Watch out!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= N or this will loop for a very very long tim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as token-(DO) followed by BRANCH style le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to just past (LOOP)'s offset.  Pushes 3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to the return stack.  Note that most Forth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ations push 2 values.  The deepest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for Leave, the next deepest is a mod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 and the top of the return stack ha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for I.  c.f. DO ?DO LEAVE LOOP +LOOP 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+LOOP) (LE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ND)         ( counted-string-to-find hash# vocab-regio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Used by FIN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 word in a given vocabulary.  (FIND) 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d-string-to-find is counted string with no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in the count field e.g. Immediate, Has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udged bits.  (FIND) presumes all diction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counted string have length 1..31. hash#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H -- not the result after masking to thread #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ND) is NOT the same as (FIND) or -FIND of Forth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unted string to find will usually be at HER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 (FIND) does no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FIND ' [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AVE)        ( - : leaves loop immediate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LEAVE comp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ken-(LEAVE).  It is not followed by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) finds out where the end of the loop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ing deep in the return stack for an addres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by (DO) or (?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O ?DO LEAVE LOOP +LOOP (DO) (?DO) (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)         ( line# scr# --- addr len : line 0..15 of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words such as LIST to consider a screen 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numbered 0..15 of 64-character line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OP)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adds 1 to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s back if I &lt; N.  LOOP compiles as token-(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a 16-bit BRANCH style byte off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of the loop after the offse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) or (?DO).  c.f. DO ?DO LEAVE LOOP +LOOP (DO) (?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+LOOP) (LE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)**          words that begin w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       FORTH commen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     words that begin wit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( n1 *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- bi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ies n1 by n2 leaving the result n3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signed or unsign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2 * --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2  2 * --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-2 * --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2 -2 * --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flow is ignored; only the least significant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result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ultiplication Q* */ */MOD 2* 4* 8* 10* 16* 6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imes" in Forth "star" in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             ( n1 n2 n3 -- n4 : all sig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n1*n2 / n3 -- quot-n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1 is first multiplied by n2 produc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-bit result.  n4 is the floor of the quot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mediate 64-bit result divided by the divisor 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duct of n1 times n2 is mainta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mediate 64-bit result for greater preci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therwise equivalent sequence:  n1 n2 * n3 /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very similar to */MOD except */ throws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der.  There is no unsign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, *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imes-divide"in Forth "star-slas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MOD          ( n1 n2 n3 -- n4 n5 : all sig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n1*n2 / n3 -- rem-n4 quot-n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signed floored division.  Remainder has sam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1 is first multiplied by n2 produc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-bit result.  n4 is the remainder and n5 i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quotient of the intermediate 64-bi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ded by the divisor n3.  A 64-bi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is used for */.  n4 has the same sign as n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zero. Very similar to */ except */MO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der as well as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tar-slash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+**          words that begin with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n1 and n2 leaving the result n3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signed or unsign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2 + -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2  2 + --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-2 + -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2 -2 + --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flow is ignored; only the least significant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result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+! 1+ 2+ 4+ D+ +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!             ( N ADDR -- : adds n to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value to contents of address.  Value is MS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ata stack, LSW first in memory.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:offset -- not necessarily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+ 1+ 2+ 4+ D+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plus-ba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OOP          ( increment -- )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backaddr-1 backaddr-2 3 --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0 DO ...  2 +LOOP  I = 0 2 4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10 DO ... -2 +LOOP  I = 10 8 6 4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loops that run down instead of up, or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by increments other than one. 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ositive or negative) is added to the loop ind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index was incremented across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limit-1 and limit then the loop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op control parameters are discard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loops back if I &lt; N if the increment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ops back if I &gt;= N if the increme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loop is not terminated, execution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fter the corresponding DO .  +LOOP comp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+LOOP) token followed by a BRANCH style off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ken after the offset after the (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O ?DO (DO) (?DO) LOOP (LOOP) (+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plus-lo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WLIT        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LITERAL comp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WLIT token followed by a 16-bit unsign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.to handle in-line literals in the range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,**          words that begin with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     ( 32b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T space for 32b then store 32b at HERE 4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comma".  This is used to comp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PFA part of the dictionary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ly used part 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-**          words that begi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tracts n2 from n1 leaving the result n3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signed or unsign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2 - --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2  2 - --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-2 - -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2 -2 - --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flow is ignored; only the least significant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result are kept.  Do not confuse with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E.  Note that SWAP- works faster than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1- 2- D- NEGATE ?NEGATE SWAP- DNEGATE ?D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mi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          ( --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ADING       ( addr1 +n1 -- addr2 +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s off any leading blanks from a string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may also be 0 or 1, but not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and character count +n1 of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at addr1 is adjusted to ex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. If +n1 is zero, then +n2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entire string consists of spaces, then +n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The length n1 must be under 64K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f the string must be covered by Seg of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need not be 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ash-leading or minus-lea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OT           ( a b c -- c a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es rotate.  Equivalent to but faster than ROT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s the top number on the stack to the thir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  Constructions of the form &gt;R ... R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ten be handled more efficienly with -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ROT TUCK 2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ILING      ( addr +n1 -- addr +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s off any trailing blanks from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length may also be 0 or 1, but no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count +n1 of a text string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is adjusted to exclude trailing spaces. If +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, then +n2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entire string consists of spaces, then +n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The length n1 must be under 64K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f the string must be covered by Seg of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need not be 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ash-trailing or minus-trai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LIT          ( -- value : inline negative constants 0FFFF000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FFFFFFFF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LITERAL comp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LIT-token followed by a 16-bit unsigne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to handle negative in-line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-10000h .. -1.  Note that the sign bit of the 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may be on or off, but it is alway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as a negativ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**          words that begin wit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uctively types the value of the signe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of the data stack.  The absolute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in a free field format with a leading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 if n is negative followed by a space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BASE.  If you always want a decimal resul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 .S U. .R .D .D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"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TYPE string literals.  Used in the form: ."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sed inside colon definitions.  Outside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( My message) instead.  Later execu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s My message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ing (close-quote).  The blank following 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 and not part of My message. 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closing " will be considered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Compiles as (.")-token 1-byte-count th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-p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ch out in Forth 79 ." was STATE-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(  pronounced "dot-qu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(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type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 .( My message)  Normally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outside colon definitions.  Inside them, use ."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" instead.  The characters My message up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cluding the delimiting (closing parenthesi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The blank following .( is necessa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t of My Message.  A blank space before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 will be considered a part of the string.  The 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ation temporarily builds the string at HE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ot-par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            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top of data stack in unsign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ormat is useful for debugging beca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 are broken into group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_1111_1111_1111:1111_1111_1111_1111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ine or change the BASE. 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D .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SE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BASE in English.  Useful in debu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out what the value of BASE is. 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Hex or Binary or Decimal or Base 1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did BASE @ . you would always just see 10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er what the base was because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done in the current base  --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ve.  .S uses .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BASE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          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value in signed DECIMAL.  Does not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BASE.  Followed by a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B 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            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value in unsigned HEX with colon separa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SW and LSW.  Useful in debugg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.  Does not examine or chang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D .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D            ( NFA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name of word at the given cfa.  ALIAS for 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INFO 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FO          ( nfa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cfa pfa nfa and name of a word whose 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iven.  There is no builti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INFO-HEAD 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FO-HEAD     ( nfa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heading suitable for labell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.INFO. There is no builti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INFO 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NE          ( LINE SC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line 0..15 of given screen.  Useful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editors or generat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AME          ( NFA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name of word at the given cfa.  In older Fo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sometimes called 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            ( n1 +n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 signed number n in a fixed width field +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.  n1 is converted using BASE and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ligned in a field +n2 characters wi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ding minus sign is displayed if n1 is nega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characters required to display 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+n2, the field is simply wide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.  The Forth 83 standard considers th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 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ot 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s the data stack non destructively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.  Displays the stack in both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onym for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s the data stack non destructively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.  Displays the stack in both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 for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      ( -- : types word at HERE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plays the most most recently parsed 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ful in error messages to pinpoint what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arsed at the time of the error. 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losed in quotes to make it clearer if an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characters are par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/**          words that begin with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( num-32 denom-32 -- quot-32 : signed floor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des n1 by n2 leaving n3 using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with a floored result  Use /MO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the remainder and quotient..  MOD get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der. 2/ divided rapidly by 2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thmetic shift.  Note that the unsigned version U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han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2/ Q/ /MOD MOD U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           ( num-32 denom-32 -- rem-32 quot-32 : signed fl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der has same sign as divisor.  MOD get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der.  / gets just the quotient.  Th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U/MOD is faster than /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, / MOD U/MOD Q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lash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0**          words that begin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( --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!            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s 32 bit zero at addr.  This is equivalen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 !, but it executes much more quickly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OFF ON !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           ( -- 0. : 64b double preci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             ( n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n is less than zero (negativ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compares.  Note that 0&lt; NOT is equivalent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er than 0&gt;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&lt;= 0&gt; 0&gt;= 0= D0= 0&lt;&g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zero-l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=            ( n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if n is less than or equal to 0.  Note that 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s equivalent to but slower than 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&lt; 0&gt; 0&gt;= 0= D0= 0&lt;&gt;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&gt;            ( n -- flag : true if n not equal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there is no need to use this verb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zero value is considered TRUE anyway. "X @ IF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way to express to "X @ 0&lt;&gt; IF".  0&lt;&gt;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combine flags with AND e.g. X @ 0&lt;&gt; 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lt;&gt; AND, but it in not usually need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 flags with OR because "X @ Y @ OR I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"X @ 0&lt;&gt; Y @ 0&lt;&gt; OR IF".  0&lt;&gt; N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but slower than 0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&lt; 0&lt;= 0&gt; 0&gt;= 0= D0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=             ( n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quite the same as "NOT".  0= alway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or -1 or the data stack.  "NOT" will leave 0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perates on a canonical flag, but it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's complement of the value if it is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&lt; 0&lt;= 0&gt; 0&gt;= D0= 0&lt;&g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zero-equ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gt;             ( n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n is greater than zero using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s.  Note that 0&gt; NOT is equivalent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0&lt;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&lt; 0&lt;= 0&gt;= 0= D0= 0&lt;&g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zero-grea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gt;=            ( n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true if n is greater than or equal to 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compares.  Note that 0&gt;= NO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slower than 0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&lt; 0&lt;= 0&gt; 0= D0= 0&lt;&gt;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1**          words that begin wi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( --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+ 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 by 1.  n2 is the result of adding one to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 operation of +.  Do not conf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+! which adds one to memory.  1+ is equivalent to 1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executes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one-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ment by 1.  n2 is the result of subtracting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ccording to the operation of -. 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-1 which simply puts a -1 on the data stack. 1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1 -, but executes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one-mi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( -- 10 in decimal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16 in hex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n in-line literal word not a built-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TEN SIX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*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* multiplies by decimal 10.  n2 is the result of 2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* .  This works on both signed and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* is equivalent to 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* */ */MOD 2* 4* 8* 10* 16* 64* 256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en-star" in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*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* multiplies by decimal 16 = 2**4 = LEFT SHIF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on both signed and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ultiplication * 2* 4* 8* 10* 64* 256*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2**          words that begin wi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( --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2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!             ( D-value address -- : store value at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s 8 bytes =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MSW on top of data stack, LSW fir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is seg:offset -- not necessarily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mean 2 !,  pronounced " two-b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! W! T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* 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the result of shifting n1 left one b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on both signed and unsigned numbers.  2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2 * .  A zero is shifted into the 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position.  Note that 2* is NOT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ultiplication * */ */MOD 4* 8* 10* 16* 64* 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star" in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+ 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the result of adding two to n1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of + .  2+ is equivalent to 2 + 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+ is NOT double precisio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+ 1+ 4+ 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the result of subtracting two from n1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operation of - .  2- is equivalent to 2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2- is NOT double precision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- 1- D-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mi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             ( n -- n/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quick signed divide by 2 using a shift.  n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of arithmetically shifting n1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gn is included in the shift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hanged.  Equivalent to 2/  Note that 2/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division.  -1 SHIFT w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division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/ SHIFT D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s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*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* multiplies by decimal 256 = 2**8 = LEFT SHIF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on both signed and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ultiplication * 2* 4* 8* 10* 16* 64*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@             ( addr -- 64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ches the 64-bit value stored at addr.  The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stored in ram LSB first, but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t 32 bits on the top of the data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need not be 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2! C@ W@ UW@ T@ UT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fe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ONSTANT      ( 64b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b 2CONSTA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dictionary entry for &lt;name&gt;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is later executed, 64b will be left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con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ROP          ( 64b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b is removed from the data stack -- i.e. tw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-- equivalent to DROP DROP but execu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ROP R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d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UP           ( 64b -- 64b 64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64b.  An alternative way of looking 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duplicates the top pair on the data stack, (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-- n1 n2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du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OVER          ( 64b1 642 -- 64b1 64b2 64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b3 is a copy of 64b1.  This is OVER for double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o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ROT           ( 64b1 64b2 64b3 -- 64b2 64b3 64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three double numbers on the data st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d, bringing the third double numb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ROT -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r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SWAP          ( 64b1 642 -- 64b2 64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two double numbers are exchanged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looking at this is ( n1 n2 n3 n4 -- n3 n4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sw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VARIABLE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VARI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ctionary entry for &lt;name&gt; is created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(64 bits) are ALLOTted in its parame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field is to be used for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.  The applica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ing the contents of the variab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if a value other than 0 is needed.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is later executed, the address of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is placed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wo-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3**          words that begin wit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( --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ROP          ( N1 N2 N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top 3 elements on the data stack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DROP DROP but it execut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ROP R3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UP           ( a b c --- a b c a b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s top three items on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4**          words that begin wi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( --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* 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the result of shifting n1 left two b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on both signed and unsigned numbers.  4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4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ultiplication * */ */MOD 2* 8* 10* 16* 64* 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four-star" in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+ 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the result of adding four to n1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of + .  4+ is equivalent to 4 +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+ 1+ 2+ 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four-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           ( n -- n-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subtract of 4.  Equivalent to 4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- 1- 2- 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ROP          ( N1 N2 N3 N4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top 4 elements on the data stack. 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DROP DROP DROP.  Another way of looking at it i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1 D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ROP R4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5**          words that begin wit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( --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6**          words that begin with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( --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*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* multiplies by decimal 64 = 2**6 = LEFT SHIF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on both signed and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ultiplication * 2* 4* 8* 10* 16* 256*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7**          words that begin wit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( -- 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8**          words that begin wit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( --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* 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* multiplies by decimal 8 = 2**3 = LEFT SHIF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on both signed and unsign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ultiplication * 2* 4* 10* 16* 64* 256*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9**          words that begin wit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( --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:**          words that begin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name&gt;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reates a word definition for a new &lt;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it into the dictionary . 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definition for &lt;name&gt;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until the corresponding ; or ;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ly processed.  The : must always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space.   When the name is later us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ed exactly the same way including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undance programmers use a word very simila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&lt;&lt;&lt;.  Everything that applies to :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&lt;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;**          words that begin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s compilation of a colon definition, UNSMU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the &lt;name&gt; of this colon definition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ictionary, sets interpret state and comp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.  Abundance programmers use a word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called &gt;&gt;&gt;.  Everything that applies to 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o 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;CODE (;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ODE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&lt;namex&gt; ... CREATE ... ;CODE ... 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s compilation, terminates the defining word &lt;nam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ecutes ASSEMBLER.  When &lt;namex&gt;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amex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fine the new &lt;name&gt;, the executio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will contain the address of the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he ;CODE in &lt;namex&gt;.  Exec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will cause this machine code sequ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.  The only way you will ever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examine the source code in the BBL compil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LDOC.ASM for an overview.  Once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onsider yourself one of the blessed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ly grok Forth.  There is a Forth tradition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ining this deep mystery.  Perhaps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gged to figure it out don't want it to be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ose following to join the select club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, it is just too difficult to expl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ppery concept.  Even after writing this compi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easily remember how it works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DE (;CODE)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emi-colon-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current procedure, synonym for EXIT. ;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by ; to make it a little easier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  Internal EXITS compile to EXIT, bu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ompiles implied by ; compiles to ;S.  ;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mean ignore the rest of this screen. 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screen into a comment.  Forth p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m to think ;S is a rude word.  I am not sur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\ ( 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&lt;**          words that begin with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     ( n1 n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n1 is less than n2 using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s.  Note that &lt; NOT is equivalent to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&gt;=.  See the warning about compa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&lt; D&lt; &lt;= &gt; U&gt; D&gt; &gt;= = D= &lt;&gt; MIN MAX NOT 0&lt; 0&lt;=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less-th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             ( D1 -- D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pictured numeric output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binary to displayable ASCII. 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result is stored in right-to left or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PAD with the rightmost char at PAD-1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&lt;# works on double precision number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precisio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# #S HOLD SIG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less-shar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          ( n1 n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if n1 is less than or equal to n2 using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s.  Note that &lt;= NOT is equivalent to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&gt;.  See the warning about compa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 U&lt;= D&lt; &gt; U&gt; D&gt; &gt;= = D= &lt;&gt; MIN MAX NOT 0&lt; 0&lt;=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less-or-eq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RK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sed by clever programmers.  Marks a ba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t the destination of a backward branch.  ad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ly only used by &lt;RESOLVE to compile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.  For example the code for DO w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ARK to arrange for LOOP to use &lt;RESOLV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OOP) branch back just after th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RESOLVE &gt;MARK &gt;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backward-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SOLVE      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sed by clever programmers.  Resolves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ch.  Used at the source of a backward bran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 BRANCH or ?BRANCH .  Compiles a bran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ddr as the destination address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for DO would contain a &lt;MARK to arrange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&lt;RESOLVE to build a (LOOP) branch ba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backward-resol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CAN          ( addr len char -- index of found char, true: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addr len char -- false : if not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string right to left searching for char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char is index 0.  If the string is 0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s always false.  The length must b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.  &lt;SCAN is somewhat like PL/I ind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index = 0 for first and = 1 for 2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0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SCAN WSCAN SCAN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=**          words that begin with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   ( n1 n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n1 is equal to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for signed and unsigned.  For a logical bi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compare use XOR NOT.  Note than = N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but slower than &lt;&gt;.  Se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compa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 U&lt; D&lt; &lt;= &gt; U&gt; D&gt; &gt;= = D= &lt;&gt; MIN MAX NOT 0&lt; 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 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equ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&gt;**          words that begin wit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( n1 n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n1 is greater than n2 using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s.  &gt; NOT is equivalent to but slower than &lt;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warning about compa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&gt; &lt; U&lt; D&lt; &lt;= &gt; D&gt; &gt;= = D= &lt;&gt; MIN MAX NOT 0&lt; 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 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             ( n1 -- n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n1 with low 2 bytes swapped, high 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isturbed.  Do not &gt;&lt; confuse with &lt;&gt; which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W&gt;&lt;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            ( n1 n2 --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if n1 is greater or equal to n2 using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s.  Note that &gt;= NOT is equivalent to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&lt;.  See the warning about compa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&gt;= &lt; D&lt; &lt;= &gt; U&gt; D&gt; &gt;= = D= &lt;&gt; MIN MAX NOT 0&lt; 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 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ODY          ( cfa -- p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cfa (code field address) to pfa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ddress).  Note that primitive word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assembler) do not have a pfa.  CONSTA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ave pfa'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NAME &gt;LINK BODY&gt; NAME&gt; LINK&gt; N&gt;LINK L&gt;NAM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o-bo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IGIT         ( Char base -- N2 true : if valid con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Char base -- false : if inval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least significant 8 bits of C and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ined.  Converts ^ 0 i.e. decimal 48 to binar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^ F to 15.  Used by CONVERT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N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which contains the present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input stream {0..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stream}.  The offset may be either in the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the screen being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o-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INK          ( cfa -- l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cfa (code field address) to the lfa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ddress.  The link field must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@ to get the nfa of the predeces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BODY &gt;NAME BODY&gt; NAME&gt; LINK&gt; N&gt;LINK L&gt;NAM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ARK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sed by clever programmers.  Mark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ch.  Used at the source of a forwar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ly used after either BRANCH or ?BRAN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space in the dictionary for a bran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later be resolved by &gt;RESOLV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would use &gt;MARK to half build the ?BRANCH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over the code between IF and THEN.  THEN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RESOLVE to finish building the address to jum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 th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forward-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AME          ( cfa -- n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cfa (code field address) to nfa (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).  Use this word sparingly.  WARNING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XTREMELY SLOW!  It works by scanning all nf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vocabularies to find a match. 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,  I suggest capturing the nfa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with LATEST and storing it somewhere near the 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BODY &gt;LINK BODY&gt; NAME&gt; LINK&gt; N&gt;LINK L&gt;NAM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o-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             ( 32b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s 32b from the data stack and transfer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tack.  Must always be paired with R&gt;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ry useful word but see the dire warnings on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R&gt; R@ RDRO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o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EL           ( absolute addr -- relative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an absolute Seg:offset address to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bit signed number -- the offset of the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of the program.  It can be used 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address in any segment.  Howev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&gt; to convert it back, you won't necessari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presentation of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REL &gt;R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o-rela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EL&gt;          ( absolute addr -- canonical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an absolute Seg:offset address to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with the offset in the range 0..15.  It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on addresses in the pfa par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on addresses outside the program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verly handle addresses in the code seg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have a segment equal to CS:.  Neithe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s addresses in the stack segmen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segment equal to SS:.  Neither does 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in the vocabulary segments to make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equal to the start of the vocabula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warning about compa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REL R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canon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ESOLVE      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sed by clever programmers.  Resolve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ch.  Used at the destination of a forwar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s the branch address (to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ictionary) using addr and places thi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into the space left by &gt;MARK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use &gt;MARK to half build the ?BRANCH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over the code between IF and THEN.  THEN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RESOLVE to finish building the address to jum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 th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forward-resol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?**          words that begin wi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BRANCH        ( flag -- : compiled by immediat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ally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ed in the form: COMPILE ?BRANCH 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ch operation is compiled.  See BRANCH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.  When executed, if flag is false th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as with BRANCH .  When flag is tr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s at the compilation addres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he branch address. Followed in diction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gned relative byte offset.  It is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where the branch is usually not taken.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BRANCH in older FORTH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question-bra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3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BRANCH-USUALLY     ( flag -- : compiled by immediat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ally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in dictionary by a signed rela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.  It is an optimized form of ?BRAN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where the branch is usually taken.  Alias 0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lder FORTH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OMP          ( -- : ensures compi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not compiling (in the middle of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) BBL aborts with an error messag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such as IF to ensure they are not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SP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s a colon definition starts and end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ack depth by comparing the current stack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one recorded with !CSP.  Colon does a !C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does a ?C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!C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DNEGATE       ( D1 n2 --  D1 if n2 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D1 n2 -- -D1 if n2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DNEGATE is usually used to transfer the sign of n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ually unsigned D1.  Note n2 is not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ical flag, but if it is, it means negate D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, otherwise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NEGATE ?NEGATE D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DO            ( n1 n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back-addr1 back-addr2 3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  ?DO .. LOOP or ?DO .. 2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s a loop.  Like DO except that it h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in it to see if n1 = n2.  If they are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loop is bypassed.  Note that if n1 &lt; n2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attempts to carry on with usually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!  In Abundance the &lt;&lt;&lt;FOR and &lt;&lt;&lt;R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s are used in preference to ?DO.  ?DO comp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?DO) token followed by a BRANCH styl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DUP           ( 32b -- 32b 32b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0 --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32b if it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used in the form  ?DUP 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UP 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question-du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XEC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s executing.  If you ar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ing a colon definition, it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 Used to ensure words like 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sed outsid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OUND         ( 0/1/-1 found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FIND worked.  If the found flag, usu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result of FIND, is 0 ?FOUND abor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LOADING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loading.  If interpreting the input from the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a screen, ?LOADING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Used by words such as ( to en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sed on screens, not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NEGATE        ( n1 n2 --  n1 if n2 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n1 n2 -- -n1 if n2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NEGATE is usually used to transfer the sign of n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unsigned n1.  Note n2 is not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ical flag, but if it is, it means negate n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, otherwise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NEGATE DNEGATE ?D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PAIRS         ( N1 N2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s conditionals paired by aborting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f n1 is not equal n2. 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conditionals such as IF put a uniqu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n the data stack that is checked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ing ending e.g. THEN.  Here is a li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used by the various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1 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1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1 ... flag WHILE 4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1 ... fla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F 2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F 2 ... ELSE 2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1 n2 DO 3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1 n2 DO 3 ...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1 n2 ?DO 3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1 n2 ?DO 3 ...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 : ... ; uses !CSP and ?CS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TACK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both stacks are in bounds. 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f the either the data or return st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flowed or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TERMINAL      (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if char waiting in keystroke buffer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or lose the character.  Use KE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@**           words that begin with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 ( addr -- 32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ches the 32-bit value stored at addr. 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stored in ram LSB first.  The addres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! C@ W@ UW@ T@ UT@ 2@ TOKEN@ PC@ P@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fe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A**           word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"             ( A" xxxx" -- addr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string literal.  STATE-smart --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while compiling or executing.  Compiles as (A"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ken 1-byte-length the-string poss-pad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s the data stack and perform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.  No message is displayed.  ABORT clea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and data stacks where QUIT jus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tack.  ABORT also sets FORTH a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.  This will help you recover fro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you screw up the transient or resid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order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BORT"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"         ( flag -- )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)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 flag ABORT" my erro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later executed, if the flag is tru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error message delimited by " (close-quote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along with the name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d word.  Then an ABORT,is performed.  If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, the flag is dropped and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lank following ABORT" is necessary and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rror message. The flag being true means b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posite of the usual Abundanc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as token-("?ABORT) 1-byte-length string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-pad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        ( n --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is the absolute value of n.  In other words A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positive.  If n is &lt; 0 then the result is -n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reater than 0 then the result is simply n. 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-232 then ABS cannot work properly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ve equivalent that can be expressed in 32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n that case the result is unchanged at 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ON          ( 32b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b ADCO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dictionary entry for &lt;name&gt;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is later executed, 32b will be left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  The value must be a relocatabl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.  The names defined with ADCONs have cf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fas as ADCON generates primitive assembl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the value of the constant to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CON is just a quick form of CONSTANT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 to live with the restriction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 an absolute address in the progra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utside the program e.g. somewhere in ROM B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.  The value may NOT be a 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NSTANT, Q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         Used in the form BEGIN 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BEGIN back-addr 1 ... AGAIN )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BEGIN ... AGAIN )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s an endless loop.  The only way out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an EXIT inside the loop.  Not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ation LEAVE is NOT allowed inside a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( ' X ALIAS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' X ALIAS Y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Y a ALIAS for X.  No cfa or pfa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a of Y points directly to X.  If X is IMMEDI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you would manually make Y immedi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ould not happen automatically.  X and Y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 the same vocabularies.  X must be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order, and Y will be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vocabulary.  When LOGO mode is used,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defined Y will be also.  If you FORGET 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necessarily FORGET X as well.  Note tha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immediate.  It is normally used outsid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+ ALIAS PLUS is faster than : PLUS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THEN ALIAS ENDIF IMMEDIATE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ENDIF [COMPILE] THEN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EFER AS EXECUTE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T          ( +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s w bytes in the pfa dictionary.  HER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of the next available dictiona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 accordingly.  ALLOT sometimes canoniz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HERE HEREB , C, ALLOTC ALLOTR ALLO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TC         ( +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Allocates w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a dictionary.  HEREC -- the addres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dictionary location is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the programmer uses ALLOT instead of ALLO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LLOT H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TR         ( +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Allocates 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region reserved for new vocabul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s.  +W must be a multiple of 16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 consequences later.  HERER --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available dictionary locatio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ly.  Normally the programmer uses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ALLOTV.  When new vocabular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automatically uses ALLOTR to r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storage region of VOC-SIZE @ byt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fas of the words to be defined lat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LLOTV HEREV VOC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TV         ( +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Allocates w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fa dictionary.  HEREV -- the addres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dictionary location is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the programmer uses ALLOT instead of ALLO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LLOTV HE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set up more than one VOCABUL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d. 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FORTH ALSO EDITOR ALSO HIDDE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ould set up the search to first look in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in EDITOR then in FORTH, then in ONLY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would be added to the HIDDEN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ient vocabulary becomes the firs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esident portion of the search order. 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three resident vocabulari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rved, in order, forming the resident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ALSO need not be immediately prec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the name of 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ONLY FORTH ORDER WORDS FORGET DEFINITIONS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        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 is the logical-and on all 32 bits.  Thus BINARY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11 AND is equal to 0001 -- if both bits are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s 1.  If either bit is a 0 the result i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b1 NOT b2 NOT AND is better expressed a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2 NOR and b1 NOT b2 NOT OR is better expressed a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2 NAND.  If you use canonical flags, then thi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e AND has the same meaning as the word "a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.   In particular if n1 and n2 ar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(0 or -1)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 true  -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true  -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 false -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false -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OR NAND XOR NOT 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           ( ' YYY AS XXX )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['] YYY AS XXX )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-smart word that patches the cfa XXX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a at YYY.  This effectively turns XXX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 for YYY.  Usually XXX is defined with DEFER 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XXX can be any existing word.  Watch out if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IAS already, since the cfa is patched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 and the orginal word will be effective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LIASes for YYY.  See the discussion under D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(AS) DEFER PERFORM EXECUTE ' [']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     ( -- )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c )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reate character literals.  ASCII A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stant 65. At run time, the literal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ck. ASCII is a synonym for _. A state-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that can be used inside or outsid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_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replaces the first vocabulary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with the ASSEMBLE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B**         words that begin wit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of a variab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 conversion radix.  {2..72}.  For exa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efined as 2 BASE !.  When BASE = 16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inted in HEX and all numbers typ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will be interpreted as HEX.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tinguish the between the value of the BA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is compiled and the value of the 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inition is executed.  Words like HEX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time BASE where words like [ HEX ]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ile time BASE.  There is only one variab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used to control both compile-time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.BASE CONVERT &lt;# # #&gt; .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          ( freq ti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s a tone.  The frequency is measured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is measured in hundreds of seconds.  e.g.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0 BEEP plays middle A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back-addr 1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... fla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... flag WHILE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marks the start of a word sequence for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.  A BEGIN-UNTIL loop will be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.  A BEGIN-WHILE-REPEAT lo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ed until flag is false.  The words after UNT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 will be executed when either loop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GIN ... AGAIN loop runs forever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would be an EXIT in the loop. 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implementation, LEAVE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a BEGIN sty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-HERE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allowed slot in pfa region region.  When HER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ger than this we are in deep troubl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rectified by configuring a version of BB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ger pfa region with more or bigg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HERE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-HEREC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allowed slot in cfa region.  When HEREC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ger than this we are in deep troubl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rectified by configuring a version of BB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ger cfa region.  However if the region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K, all you can do it get rid of assembler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goes in the cfa segment by converting it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code which always goes in the expandable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HEREC ALLO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-HEREV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allowed slot in CURRENT (DEFINITIONS)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HEREV gets bigger than this we are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uble.  The problem may be rectified by config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BBL with a bigger nfa region.  In a 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ological situations where a single vocabular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64K for the names, you may need to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wo vocabularies.  This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HE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-RP@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Used by ?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Return stack overflow.  Value for RP@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tac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-SP@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Used by ?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data stack overflow.  Value for SP@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HEREV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 Used by 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if the nfa vocabulary region has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allowed slot in CURRENT vocabulary region.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canonical  the segment is set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ocab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conversions to be done in radix 2.  Defin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            ( -- 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h the constant blank.  Leave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for space pronounced "b-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         ( addr u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w bytes of memory beginning at addr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value for space.  No action is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is zero.  addr +u must be in the same seg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.  For canonical addresses, u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,5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bla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containing the number of the 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being interpreted as the input stream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text input buffer.  If this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the input stream is taken from the TIB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values  {0..the number of blocks available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b-l-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        ( uw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is the address of the assigned buff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of block uw.  If the block occupying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block u, and has been Updated it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ss storage before assigning the buffer.  I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is not already in memory, it is transferred from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into an assigned block buffer.  A bloc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ssigned to more than one buffer.  If u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block number an error condition exist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within the last buffer referenced by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is valid.  The contents of a block buff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changed unless the change may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&gt;          ( pfa -- c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pfa (parameter field address) to cfa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ddress).  Use this word sparingly.  WA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IS EXTREMELY SLOW!  It works by scanning all n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vocabularies to find a match. 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ord if the nfa header has been thrown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do this, I suggest capturing the cf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 time when it can be gotten quickly with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&gt; and storing it somewhere near the 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BODY &gt;NAME &gt;LINK NAME&gt; LINK&gt; N&gt;LINK L&gt;NAM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from-bo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by immediate words such as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onditionally jump.  When used in the form: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CH an unconditional branch operation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ranch address must be compil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pilation address.  The branch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ly generated by following BRANCH with &lt;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&gt;MARK.  Followed in dictionary by a sign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offset.  BRANCH +2 is a NOOP branch.  -2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       ( uw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BLOCK except need not read the block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or we no longer need the data in it. 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buffer to block uw.  addr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byte of the block within its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fully specified by the definition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at if the block is not already in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ght not be transferred from mass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block buffer assigned to block u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ar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adcon  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word to generate asm code for an AD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constant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word to generate asm code fo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jmp      ( jumpaddr pfa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word to build assembler JM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model    ( pfa patch-offset model-addr model-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word used to build code to go at the cf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del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-qconstant   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word to generate asm code for a Q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 BBL and returns to DOS. 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C**          words that begin wit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!             ( value addres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s low order 1 byte at address.  Work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and unsigned quantities.  Value is MS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ack, LSW first in memory .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:offset -- not necessarily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W! T! ! 2!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c-ba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4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            ( c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T one byte then store the least-significan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32b at HERE 1- in the pf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c-co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            ( c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ALLOT one by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least-significant 8 bits of 32b at HEREC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f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c-co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@             ( addr --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is the 8-bit contents of the byte at addr.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3 bytes are zero filled -- not sig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1-byte fetch with sig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! W@ UW@ T@ UT@ @ 2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c-fe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-HANDLE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containing the DOS file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open cache file of screens.  It will b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che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ACHE-NAME USING OPEN-CACHE CLOSE-CACHE LAST-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-NAME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rea of memory usually 40 bytes long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rnal dos filename of the cache file wher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 are kept e.g. C:\ABS\FORTH.BLK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followed by an ascii null or enough blan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iltin ascii null following CACHE-NAME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or.  To change the CACHE-NAME, first 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then change CACHE-NAME and then reopen with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SING BLOCK CACHE-HANDLE OPEN-CACHE CLOSE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-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EEN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s the screen.  If the video mode is 7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monochrome screen.  If the video mod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lack and White or 3 for colour it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-CACHE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he CACHE file of Forth screens. DISK-ERROR 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if ok, 8 if could not close.  BYE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  If you use the verbs BLOCK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CACHE file is closed, the behaviour mi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attached to the NULL device.  You norm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 FLUSH or SAVE-BUFFERS before calling CLOSE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SING OPEN-CACHE DISK-ERROR FLUSH SAV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-BUFFERS CACHE-NAME LAST-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E          ( from-addr1 to-addr2 length-u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u bytes beginning at address addr1 to addr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at addr1 is moved first, proceeding towar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If u is zero nothing is moved.  CMO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left to right thus you can slide a string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elf to lower memory.  The length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K and must be covered by Segs of both add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may also be 0 or 1, but not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need not be canonical but addr-1 mus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ends of string-1 and addr-2 must cover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tring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MO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E&gt;         ( from-addr1 to-addr2 length-u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u bytes beginning at address addr1 to addr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begins by moving the byte at (addr1 plus u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o (addr2 plus u minus 1) and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ively lower addresses for u bytes. If u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is moved.  CMOVE&gt; works from right to lef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lide a string on top of itself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The length must be under 64K.  The leng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0 or 1, but not negative.  The address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canonical but addr-1 must cover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-1 and addr-2 must cover both ends of string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   ( --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&lt;name&gt; ... 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dictionary entry for &lt;name&gt; to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ollowing sequence of assembly language words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defined are called code definitions.  Th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word definition for &lt;name&gt; can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ctionary until the corresponding END-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ly processed.  Executes ASSEMBLER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s in the ASSEMBLE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ly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&lt;name&gt; ... COMPILE &lt;namex&gt;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&lt;name&gt; is executed, the compil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for &lt;namex&gt; is compiled and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is typically immediate and &lt;namex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.  COMPILE compiles the next inline t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fa dictionary e.g. ?DO would have a COMPILE (?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i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; "compi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-NUM    ( 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Used b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NUMBER to compile either a 32-bit or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literal depending on the value of DPL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ecimal points get compiled a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-bit literals and numbers without decimal poi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as 32-bit literals.   DLITERAL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that compiles as DLIT-token followed by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.  LITERAL is an immediate word that opt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ilding of 32-bit literals by compiling +WL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LIT or L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LITERAL D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-STRING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Used by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." to build "-delimited counted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s EMIT and TYPE output to screen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EMIT and 'TYPE vectors.  CONSOL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CONSOLE ['] SEMIT 'EMIT ! ['] STYPE 'TYPE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PRINTER TYPE EMIT 'TYPE 'EMIT SEMIT 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      ( 32b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b CONSTA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dictionary entry for &lt;name&gt;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is later executed, 32b will be left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QCONSTANT, AD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!      ( value cfa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normal Forth you can actually change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CONSTAN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' FOUR &gt;BO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heat will not work in BBL becau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as primitives -- directly as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ush the value to the stack.  To chang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CONSTAN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' FOUR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! will not work reliably on ADC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CONSTANTS.  This whole discussion may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out of Alice in Wonderland.  Why woul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ir right mind try to change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?  They might to implement read-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.  CONSTANTS don't need a @ so they wor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han VARIABLEs to examin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 VARIABLES are must faster to set. 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.  To change a CONSTANT you use CONSTANT!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 ends up re-assembling a tiny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of a variable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      ( +d1 addr1 -- +d2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d2 is the result of converting the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beginning at addr1+1 into digi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BASE , and accumulating each into +d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ying +d1 by the value of BASE .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s until an unconvertib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ntered.  addr2 is the loc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onvert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BASE NUMBER &gt;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AL         ( value lowest highest -- safe-value) trap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wo bounds. If too small it set 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d, if too high it is set to the high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ghly equivalent to Value Lowest MAX Highest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t to work lowest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st.  Uses signed compar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5 8 CORRAL 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5 8 CORRAL 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5 8 CORRAL 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        ( addr1 -- addr2 +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prepare counted string for TYPE.  addr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1+1 and +n is the length of the counted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1.  The byte at addr1 contains the byte count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the string.  Range of +n is {0..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a carriage-return (ASCII char 13) and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d (ASCII char 10).  Also does OUT 0!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of characters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c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pfa : when &lt;name&gt; is execu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dictionary entry for &lt;name&gt;.  After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, the next available dictionary loca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byte of &lt;name&gt;'s pfa (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).  When &lt;name&gt; is subsequently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of the first byte of &lt;name&gt;'s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ft on the data stack.  CREATE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space at all in &lt;name&gt;'s parameter fiel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 generate 11 bytes of assembler code at &lt;nam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a whose duty is to push the pfa when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.  Most often used : KIND CREATE n ALLOT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;  or CREATE XXX n1 , n2 , ... outsid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  If the word being CREATEd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URRENT DEFINITIONS vocabulary,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et a Redefined warning message.  Wheth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efined in some other vocabula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one is immaterial e.g.  No message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 is in one of the CONTEX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ies.  However if you are in LOGO mod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 ON, the old version will be patched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one.  This has the effect of redir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f the old version to the new.  Words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CONSTANT and ALIAS all use CREAT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fa of the newly defined w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LOGO CURR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-model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ternally as the model assembler code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s at the cfa of a newly defi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of a variable specifying the vocabul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new word definitions are appen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called the compilation vocabula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vocabulary.  CURRENT @ gets you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ase of the vocabulary storage region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 @ gets you the latest definition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NTEXT DEFINITIONS FORGET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D**          words that begin with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+             ( wd1 wd2 -- wd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d3 is the arithmetic sum of wd1 plus wd2.  Ad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64b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             ( 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a 64-bit value into the pf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             ( wd1 wd2 -- wd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d3 is the result of subtracting wd2 from w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mi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          ( 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 64-bit signed number followed by a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 value of d is displayed in a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A leading negative sign is displayed if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d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R            ( d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is converted to ASCII using the value of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isplayed right aligned in a field +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.  A leading minus sign is displayed if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.  If the number of character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d is greater than +n the fiel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ned to accom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dot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=            ( d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d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&lt; 0&lt;= 0&gt; 0&gt;= 0= 0&lt;&g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zero-equ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/            ( d1 -- 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64-bit divide by 2.  d2 is the result of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thmetically shifted right one bit. 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e shift an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SHIFT division 2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two-s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&lt;             ( d1 d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d1 is less than d2 using signed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 U&lt; &lt;= &gt; U&gt; D&gt; &gt;= = D= &lt;&gt; MIN MAX NOT 0&lt; 0&lt;=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less-th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=             ( d1 d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d1 equals d2. 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 the two sets of pairs of 32-bi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 U&lt; D&lt; &lt;= &gt; U&gt; D&gt; &gt;= = &lt;&gt; MIN MAX NOT 0&lt; 0&lt;=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eq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S           ( d -- u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 is the absolute value of d.  In other words 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d positive.  If d is &lt; 0 then the result is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 is greater than 0 then the result is simpl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d is -264 then ABS cannot work properly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ositive equivalent that can be expressed 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, so in that case the result is unchanged at -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input-output numeric conversion bas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R          ( used in form DEFER X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new word that does nothing.  La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'] YYY AS XXX to give XXX a new meaning. 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acts as an alias for YYY.  Use ALIAS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es.  Use DEFER as for dynamic ALIA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use ['] and EXECUTE to get similar eff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R AS method is faster and cleaner but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 VARIABLE 'XXX   : XXX 'XXX @ EXECUTE ;  '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XXX ! is equivalent to: DEFER XXX  ' YYY AS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equivalent to: ' YYY ALIAS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S (AS) EXECUTE PEFORM [']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ilation vocabulary is changed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vocabulary in the search order. 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ocabulary same a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URRENT CONTEXT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        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is the number of 32-bit values contain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before n was placed on the data sta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ack has underflowed, the resul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ive.  Note that DEPTH is measured in 4-byt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no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&gt;         ( digit 0..36 --- ascii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# to convert a single digit to ASCII  e.g..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^ 0 decimal 48, 10 -- ^ A decimal 65, 15 -- ^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ERROR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that contains the status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BUFFER SAVE-BUFFERS OPEN-CACHE or CLOSE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of the variable are 0 if all is ok,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was a read error, and 2 if there wa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, 4 if there was an open error and 8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lose error.  Note that for a disk full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not get an error on UPDATE.  I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until SAVE-BUFFERS or possibly a subsequ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SING BLOCK BUFFER SAVE-BUFFERS CLOSE-CAC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FLUSH LAST-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T           ( -- D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DLITERAL comp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IT-Token followed by a 64-bit constant stored L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o handle 64-bit inline constants.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signed or unsigned.  This is a not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directly.  It is generated by DLITERAL or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containing decimal points.  e.g. 3.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X           ( d1 d2 -- d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3 is the greater of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m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IN           ( d1 d2 -- d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3 is the lesser of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IN MAX CO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m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EGATE        ( d1 -- 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2 is the two's complement of d1 i.e.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neg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           ( n1 n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back-addr-1 back-addr-2 3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  DO ... n 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 a loop which terminates based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.  The loop index begins at n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 based on the limit n.   See LOOP and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etails on how the loop is terminated. 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executed at least once.  DO compiles as (DO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ken.  The most common type of loop to execute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 the form n 0 DO.  I will then have the valu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.. n-1 each time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?DO LOOP +LOOP LEAVE (DO) (?DO) (LOOP) (+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ol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This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r code is used to kick off the execu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oes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This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r code is used to kick off the execu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&gt;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-model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This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r code is used as a model to create the 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needed to kick off DOES&gt;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&gt;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execution-time action of a wor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igh-level defining word. 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&lt;namex&gt; ... &lt;create&gt; ... DOES&gt;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x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&lt;create&gt; is CREATE or any user defined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DOES&gt; is the most powerful feature of For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lmost impossible to understand without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s of examples.  For example if you wish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slow running version of CONSTANT using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&gt; you could cod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MY-CONSTANT CRE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compile time behaviour to store value at p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run time behaviour to fetch value from pfa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MY-CONSTAN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containing the address of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dictionary location in the pfa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ddress) part of the dictionary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DP -- not one per VOCABULARY.  HERE acts like DP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f the delicate segment:offset for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ould not meddle directly with DP.  Us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T instead.  Existing programs written in Forth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have every use of DP or HERE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if it should read HERE, HEREB, HEREC HERE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R.  Most of the time HERE or HEREB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HERE DPB DPC DPR D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B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where WORD leave the counted str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d.  It is usually set to HEREV+2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 to the nfa of the most recently adde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DEFINITIONS vocabulary.  HEREB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PB @.  Because of the delicate segment:offse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you should not meddle directly with DPB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HEREB DP DPC DPR D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C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free location the the cfa (code fiel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of the dictionary.  HEREC acts like DPC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f the delicate segment:offset for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ould not meddle directly with DPC.  Use HER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T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HEREC DP DPB DPR D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R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free slot in area of memory from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storage regions are carved.  HERER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DPR @.  Because of the delicat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s required you should not meddle directly with D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HERER or ALLOT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HERER DP DPC DPB D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V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free slot in CURRENT vocabulary region HE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es like DPV @.  Because of the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:offset forms required you should not me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 with DPV.  Use HER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 HEREV DP DPC DPB D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5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          ( 32b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b is removed from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2DROP 3DROP 4DROP R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&lt;            ( ud1 ud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f ud1 is less than ud2.  Bot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-u-l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         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tool to examine an area of memory in both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SCII.  The display can be paused by hitt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lock.  The display can be interrupted by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           ( 32b -- 32b 32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3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du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E**          words that begin wit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ST-NFA   ( ' My-Voc &gt;BODY --- n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pfa of an arbitrary vocabulary EARLIEST-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s the NFA of the oldest word added fir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ginning of that vocabulary.  If the vocabul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 the result is 0.  It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-NFA to chase through all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.  It does NOT use the hash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LATEST-NFA PREV-NFA NEXT-NFA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es the NED screen editor.  Not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he number of the screen you wish to ed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ack as you do with most Forth scree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NED.DOC for a further descrip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are in NED use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VOCABULARY where the word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D screen editor are kept.  EDITOR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the CONTEXT vocabulary -- the on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 ( -- : execu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backaddr 2 -- backaddr 2 : compi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executes after the true part following IF .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s execution to continue at just after THEN .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alanced with its corresponding IF . sy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anced with its corresponding TH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I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          ( c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ast-significant 8-bit ASCII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EMIT can be redirected to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 or to the printer with PRINTER. 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as an optimized version of : EMIT 'EMI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;  Thus you can redirect EMIT by pro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type routine and vectoring it in with ['] MY-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EMIT !.  Normally when you redirect EMI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NSOLE PRINTER 'EMIT SEMIT PEMIT GTYPE TYPE 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PE P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-BUFFERS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ssign all block buffers.  Updated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to mas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empty-buff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       ( addr1 delim -- addr1 n1 n2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WORD to parse the input stream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 any string terminated by a null.  Addr1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art parsing.  The delimiter is usually 020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.  n1 = byte offset first non delimiter i.e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.  n2 = byte offset of the trailing delimiter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+1.  n3 = byte offset first char not includ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+1 normally.  Null Hex 00 is also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r.  If no work at all can be foun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rs then n1=offset of null n2=n1+1 n3=n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 is followed by null, n1=offset star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=offset null and n3=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CODE       (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 a code definition and allows the &lt;name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sponding code definition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 END-CODE is balanced with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or ;C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DE 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end-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U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UP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nds up to next even number.  N2=N1 if N1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=N1+1 if N2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       ( cfa-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execute a routine pas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ts cfa address.  Similar to Pascal'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.  The word definition indicated by ad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.  An error condition exists if add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ation address.  The address is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by ['] or '.  EXECUTE ignores the seg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ddress, presuming it is CS: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will work on either relative addresses or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segment addresses.  It will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is based on any other value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is created with ['] or ' this will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.  ['] X EXECUTE is equivalent to X.  The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method solves a similar problem to the on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but it execut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' ['] PERFORM DEF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current procedure, synonym for ;S 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red for premature exit from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within a colon definition suc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, that colon definition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that passed control to it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to the return point on the top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  An error condition exists i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tack does not contain a valid retur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implementation it may not be used within a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        ( addr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characters from the keyboard and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memory.  The transfer begins at add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ards higher addresses one byte per charac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a "return" is received or until +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transferred.  No more than +n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tored.  The "return" is not stored into memo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re received or transferred if +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haracters actually received and stor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, with the "return" display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.  The string will be delimited by a Hex 00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  The variable SPAN is set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ing not counting the return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F**          words that begin wit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          ( addr uw c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w bytes of memory beginning at addr are set to c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is taken if uw is zero.  Uw may also be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not negative.   Uw must be under 64K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not be canonical, but it must cover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 in memory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BLANK ERASE CMOVE CMO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 ( addr1 -- addr2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1 is the address of a counted string (usu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ecessarily at HEREB).  The string contain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be located in the currently ac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  If the word is not found, addr2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addr1,  and n is zero.  If the word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2 is the cfa compilation address and 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wo non-zero values.  If the word fou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attribute, n is set to one.  I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mmediate, n is set to minus one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(FIND) ?FOUND [']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buffer.  The segment portion of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:  Watch out!  Fig Forth programs someti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warranted assumptions about the relativ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and other syst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s the function of SAVE-BUFFERS then un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block buffers.  (This may be useful for mou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mass storage media).  In the good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 was a synonym for SAVE-BUFFERS.  Now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MPTY-BUFFERS SAVE-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-EACH-VOC   ( ' Routin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Routine ( pfa -- )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rite a routine that expects the pf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on the stack, then FOR-EACH-VOC will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OC-LINK chain for you and call your rout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ch vocabulary in the VOC-LINK chai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est vocabulary.  Note that pfa @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of the start of the vocabul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.  pfa @ @ will get you the nfa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in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VOC-LINK VOCABULAR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GE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&lt;name&gt; is found in the compilati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vocabulary, delete &lt;name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and all words added to the diction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regardless of their vocabulary.  Fail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is an error condition.  An error condi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if any CURRENT or CONTEXT vocabulary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w vocabularies were defined after &lt;name&gt;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forgotten, along with all the word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 you FORGET must have a cfa and pfa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 definition.  Thus you cannot use a CONS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ject of a FORGET.  Typically a dummy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such as : TASK ; is used as the object.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umes the dictionaries have not been snaked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 were compiled after A, then the cfa of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or equal to the cfa of A, the pfa of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or equal to the pfa of A.  Furthermore i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are in the same vocabulary then, the nfa of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or equal to the nfa of A.  If A and B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ies then B's vocabulary storage reg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in memory than A's.  The cfa rule can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ase of ALIASes.  LOGO mod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gerous effects when used with FORGE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 BBLVOCS.ASM on how FORGE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a deep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LIAS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primary vocabulary.  Executio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vocabulary in the search order with FOR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is initially the compilation vocabul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vocabulary in the search order.  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ome part of the FORTH vocabulary unti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ation vocabulary is established.  FOR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.  This follows the Forth-83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-79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-83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res that a FORTH-83 Standard System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an error condition exists.  THIS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.  BBL does not conform strictly to the Forth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because BBL is 32-bit and because it h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ar addresses.  The confusing multiplicity o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C HEREV HEREB HERER would I am sure give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 standards team just reason to pull their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 I have attempted to follow the Forth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s closely as possible even when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off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G**          words that begin with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         ( col ro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DOS screen cursor to row and column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is 0 0.  Lower right corner is 79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YPE         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string to printer or scree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IT routine.  It is almost never used di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routine is usually faster than repeated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MIT routine.  However it can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your own EMIT routine and are too laz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TYPE routine.  To vector in your new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for both EMIT and TYPE you would do ['] MY-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EMIT ! ['] GTYPE 'TYPE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TYPE EMIT 'TYPE 'EMIT STYPE SEMIT PTYPE P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H**          words that begin with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           ( nfa -- hash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Used by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dictionary searches.  Expects counted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a 0..31 bytes.  Returns 16-bit randomiz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) number.  This hash# number needs to b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he thread number in the dictionary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of the next available diction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pfa (parameter field address)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  There is only one HERE -- not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.  HERE is usually not canon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part of HERE is as it was canoniz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-- pointing at or just before the pfa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s like DP @. This is the normal pfa style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ken segment where variable and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are kept. IT IS NOT where WOR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d word.  Existing programs written in Forth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have every use of HERE examin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hould read HERE, HEREB, HEREC HEREV or HER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ime HERE or HEREB is what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P HEREB HEREV HEREC H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Where WOR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d string it has parsed.  It is usu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V+2, but sometimes points to the nfa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ntly added word in the CURR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.  The address is result is not canonic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gment part of the address i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 region.  The only time you would use HEREB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ere writing code like .WORD that produc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about the most recently parsed word. HE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es like DPB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PB HERE HEREC HEREV H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C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Next fre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e cfa (code field address)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  There is only one HEREC -- not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.  HEREC is not canonical. The seg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ddress part is always CS:.  HEREC acts like D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.  The only time you would ever touch HEREC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writing words that generate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PC HERE HEREB HEREV H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R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Next free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of memory from which new vocabul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s are carved.  Each time a new vocabul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, a chunk of memory for its vocabul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 is allocated.  The size of this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by VOC-SIZE.  This region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ash threads and the nfa's of word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 defined in this vocabulary.  This i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mall amount of space allocated for the c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a.  Because vocabulary storage regions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nd on paragraph boundaries, the offse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R will always be 0.  Note that each VOCABUL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own separate HEREV, but there is one HE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vocabulary regions are allocat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you would use HERER is if you were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uilt new vocabularies.  HERER behaves like DPR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PR HERE HEREB HEREC HEREV VOCABULARY VOC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V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Next free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ocabulary region i.e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where new definitions are compi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is result is not canonical -- the seg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ddress is the start of the vocab reg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each VOCABULARY has its own separate HERE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ime you would use HEREV is if you we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that built the nfa headers in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.  HEREV behaves like DPV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PV HERE HEREB HEREC H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           (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numeric input-output conversion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x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he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BINARY DECIMAL BASE .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a vocabulary used to hold defin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want users to see or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          ( ch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is inserted into a pictured numeric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ly used between &lt;# and #&gt;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decorative commas, decimal points,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# #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I**          words that begin with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  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is a copy of the loop index.  May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... I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  DO ... I ... +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common loop has the form n 0 DO I LOO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se the loop is executed n times, and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has the values 0, 1 , 2, ... n-1.  The 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equals n.  Because the loop index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turn stack in a modified form, 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onymous with R@ as it is in many Forth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ations. 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J R@ D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        ( flag --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backaddr 2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flag 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lag is true, the words following IF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words following ELSE until just after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ped.  The ELSE pa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lag is false, words from IF through ELSE  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rough THEN (when no ELSE is used),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an only be used insid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 the most recently created dictionary en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which will be executed when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ation rather than compiled.  Sets the IMM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ATEST nfa.  Words such as IF and D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because they execut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ing balanced pairs and computing off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behind non-immediate words such as ?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) that perform the actual work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VOCABULARIES such as FORTH and ON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.  This is the Forth-83 convention.  In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and Forth-79 vocabularies were immediate a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        ( n1 n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first lines of disk screens n1 through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line us usually a comment to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screen.  The display can be p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ting Ctrl-Numlock.  The display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hitting any other key.  If n1 must b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n2.  If n2 is out past the curren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file, the index listing will stop ear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s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-BUFFERS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Part of cold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the BUF-OFF pointers to poi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of ea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text interpretation at the character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of &gt;IN relative to th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in BLK, continuing until the in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hausted.  If BLK contains zero, interpr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TIB text input buffer.  INTERPRET keep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it hits a Null Hex 00, or it until it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or ABORT.  Normally INTERPRET will interpr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keyed commands or one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interpr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J**          words that begin with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is a copy of the index of the next outer loop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e used within a nested DO-LOOP or DO-+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...DO...J ... LOOP ...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his implementation stores modifi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op index on the return stack, J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t elements buried in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I K R@ DO ?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K**          words that begin with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( --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ast-significant 8 bits is the nex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received from the keyboard.  All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nd the IBM extended 8-bit 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.  In addition the standard 0-lead 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nction keys can be received.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processed by the system for an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.  Characters received by K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L**          words that begin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&gt;NAME         ( lfa -- n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Converts lfa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ddress) to nfa (name field address). 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fa of the corresponding name, not the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ord uses the hash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BODY &gt;NAME &gt;LINK BODY&gt; NAME&gt; LINK&gt; LINK@ N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@ PREV-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link-to-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SCR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that contains the screen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in the cache file.  It is maintained by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, UPDATE and SAVE-BUFFERS.  It is not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  If the cache file is not open LAST-S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OPEN-CACHE UPDATE SAVE-BUFFERS BLOCK DISK-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6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        ( -- N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field address of most recently adde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EFINITIONS compilation vocabulary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canonical - the segment part o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of the vocab region. 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 arbitrary vocabulary use LATEST-N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IEST-NFA LATEST-NFA PREV-NFA NEXT-NF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-NFA     ( ' My-Voc &gt;BODY --- n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pfa of an arbitrary vocabulary LATEST-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s the NFA of the most recently added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at vocabulary.  If the vocabulary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lt is 0.  If you which thi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compilation vocabulary, use can us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.  LATEST-NFA is used in conjunction with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A to chase through all the words in 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ARLIEST-NFA PREV-NFA NEXT-NFA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s execution to just beyond the next 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LOOP . The loop is terminated and lo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are discarded.  May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... LEAVE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  DO ... LEAVE ...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may appear within other control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ested within the do-loop structure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may appear within a do-loop.  LEAVE comp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AVE) token.  LEAVE does not mess with pai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data stack at compile time b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&gt;          ( lfa -- c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Converts lfa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ddress) to cfa (code fiel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BODY &gt;NAME &gt;LINK BODY&gt; NAME&gt; LINK@ N&gt;LINK L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@ PREV-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from-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@          ( lfa -- nfa of predeces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Used to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-bit backward pointer at the link field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the name field address of the predecessor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thread.  Watch out. In PCForth Plus LINK@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for UT@ to fetch an unsigned 3-by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BODY &gt;NAME &gt;LINK BODY&gt; NAME&gt; LINK&gt; N&gt;LINK L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-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link-fe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    ( SC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          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LITERAL comp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-token followed by a 32-bit constant stored L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o handle 32-bit inline constants. 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       ( -- 32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32b --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s creation inlin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ly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32b ]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as +WLIT-token, -WLIT-token, LIT-token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imitive constant tokens 0..9, or T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later executed, 32b will be left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  Handles -1 .. 10d as single tokens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d .. ffffh AS +WLIT 16-BIT.  Handles ffff0000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ffffeh as -WLIT 16-BIT.  Handles the rest as LIT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.  The popular CLIT of Forth-8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ntinued because BBL likes to start token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byte boundary so there is no advantage in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s over 2-byte ones.  Most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 expressions at compile time in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x y + ]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LITERAL DLITERAL COMPILE-NUM LIT +WLIT -WLIT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        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ly executes the commands on disk screen 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ugh they were being rapidly keyed in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ing the keyboard input to screen u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ly used to compile colon definiti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ditor.  The contents of &gt;IN and BLK, which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input stream, are saved. 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n redirected to the beginning of screen 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&gt;IN to zero and BLK to u.  The scree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.  If interpretation from screen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d explicitly (e.g. by ;S or QUIT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d when the input stream is exhaus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of &gt;IN and BLK will be restored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 exists if u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IN  BLK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go language behaves differently from For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ecompile a new version of an existing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 logical variable lets you persuade BBL F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e the wonderful way Logo does.  Normally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a 0.  However if you do LOGO ON then BB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's way of handling what happens when you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ord with the same name as on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  LOGO contains -1 = TRUE 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arnations of a word are to be patch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  With this mode a full recomp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 if a word deep down is recompil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code that used the old version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version, but then be redirected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 contains 0 = FALSE if old code us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a word.  The default is false. -- p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.  If you use LOGO mode be careful after a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ld version which pops to the fore is p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eted new version.  If you were to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(even indirectly) without recompil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you would have a dangerous dangl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likely leading to a system crash.  In For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OGO 0, the old version comes to the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amaged the way it used to be.  With LOGO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compile the same word over and over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arnation gets indirectly re-routed in seve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ewest one.  If you redefine a Forth syste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in LOGO mode, the Forth nucleus will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your new definition.  Unless your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similar to the original meaning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ost certainly crash.  LOGO mode can be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forward references without having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ing routines.  Just define a dummy rout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: DOIT ;  Then use DOIT.  Then later defin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T and the old version will be patch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effectively giving you the abilit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that isn't written yet.  When you are i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if you redefine a word with a nam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in the current definitions vocabula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 "recompiled" warning message. 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mode mode you will get a "redefined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backaddr-1 backaddr-2 -- ) 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s the DO-LOOP index by one.  If the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incremented across the boundary between limit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the loop is terminated and lo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are discarded.  When the lo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d, execution continues to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DO.  The most common form of LOOP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0 DO ... LOOP.  The loop is executed 10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op index taking the values 0, 1, 2 ... 9.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as (LOOP)-token followed by a BRA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back to; the token after the off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O ?DO +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W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Significant Word.  n2 is the least significa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of n1 padded on the left with zero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n1 and n2 are values on the data stack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M**          words that begin with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             ( n1-32 n2-32 -- d3-6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mode multiply of a signed 32-bit * 32-bi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64-b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ultiplication U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             ( num-64 denom-32 --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floored division with no remainder.  To g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der and quotient, use M/MOD.  To ge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der use MMOD.  Note that the unsigned version U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aster than M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, M/MOD MMOD UM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MOD          ( num-64 denom-32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floored division with both rema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ent.  The remainder has same sign as divis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just the remainder use MMOD.  To ge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ent use M/.  Note that the unsigned version UM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aster than M/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MMOD M/ UM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m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       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 larger of signed n1 n2.  Code is faster if n1 &gt;=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ch out! 0 MAX is used to corral an expres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never gets below 0.  In other words 0 MAX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WER bound on an expression.  A very common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MIN and MAX confused when us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IN DMIN DMAX CO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m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      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 is smaller of signed n1 n2.  Code is faster if n1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  Watch out! 999 MIN is used to corral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at it never gets above 999.  In other word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 sets the UPPER bound on an express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ug is to get MIN and MAX confused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AX DMIN DMAX CO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m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OD           ( num-64 denom-32 -- rem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floored division giving just the quoti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ast M/MOD gets remainder and quotient.  M/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he quotient.  Note that the unsig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MOD is faster than M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M/MOD M/ UM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          ( num-32 denom-32 -- rem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floored division to get the remai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ast /MOD gets remainder and quotient.  / ge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otient.  Note that the unsigned version U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han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 division /MOD / UMOD Q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s n milliseconds (thousandths of a seco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mplemented by a cpu delay loop.  BBL wast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seconds of CPU time.  For MS to work correc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have configured BBL with the correc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.  If you wish to do time del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pendent of processor speed, consider the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 TICKS which uses the 1/18 second resol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W 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Significant Word.  n2 is the most significa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word of n1 padded on the left with zero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oth n1 and n2 are values on the data stack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L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/MOD         ( num-64 denom-32 -- rem-32 quot-6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floored division with a 32-bit rema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-bit quotient.  DON'T CONFUSE THIS WITH UM/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/MOD gives a 32-bit quotient.  UMMOD will g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der, but there is no operator to ge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ent.  There is no signed version of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UMMOD UM/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**          words that begin wi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LINK         ( nfa -- l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Converts nfa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ddress) to lfa (link field address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e lfa, you must do a LINK@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decessor's nfa.  This link uses the hash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BODY &gt;NAME &gt;LINK BODY&gt; NAME&gt; LINK&gt; L&gt;NAM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name-to-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gt;          ( nfa -- c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Converts nfa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ddress) to cfa (code fiel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BODY &gt;NAME &gt;LINK BODY&gt; LINK&gt; N&gt;LINK L&gt;NAM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from-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D           ( 32b1 32b2 -- 32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NAND.  b3 is the one's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AND of b1 and b2.  For example BINARY 0101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ND is 1011 -- if both bits are 1 the result is 0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of the bits is a 0, the result is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but faster than AND NOT.  Note tha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2 NOT AND is better expressed as b1 b2 NOR and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2 NOT OR is better expressed as b1 b2 N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ND OR NOR XOR NEGAT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gt;          ( nfa -- c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a name field address to the code fie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E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he sign of a value.  n2 is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ment of n1, i.e. -n1 or difference of zer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1.  The value -231 cannot be properly neg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+231 cannot be expressed in 32 bits.  Th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left unchanged.  Note SWAP-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- NEGATE or SWAP -.  In contrast N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subtraction, SWAP- ?NEGATE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-NFA       ( nfa1 -- nfa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find the word in the compil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immediately after the given wor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successor, the result is 0.  NEXT-NFA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with EARLIEST-NFA to chas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in a vocabulary.  NEXT-NFA does NOT use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ARLIEST-NFA LATEST-NFA PREV-NFA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hing very quickly.  It can be used as a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routine in a CASE or JUMP. 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'] NIL to pass a do-nothing routin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confuse with NULL X whose real name is a HEX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terminate interpretation of a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NU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P            ( n1 n2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s second from top of data stack.  Equivalent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han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 DROP TUCK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           ( 32b1 32b2 -- 32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NOR.  b3 is the one's complement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sive OR of b1 and b2.  For example BINARY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0 NAND is 0010.  Equivalent to but fas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.  Note that b1 NOT b2 NOT AND is bett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1 b2 NOR and b1 NOT b2 NOT OR is bett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1 b2 N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OR XOR AND N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          ( 32b1 -- 32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b2 is the one's complement of 32b1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1010 is 0101 -- every 1 turns into a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0 turns into a one..  NOT is simila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cal to 0=.  Watch out!  In Forth-79 NOT and 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synonymous. In Forth-83, only for canonic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and 0= synonymous.  If you use canonical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haves just like the word "not" in Englis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GATE to get the 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= NEGATE NAND 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    ( Addr --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ascii to binary using the current BA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there is a counted string (usually at HEREB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followed by a SPACE or HEX 00.  NUMB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"Undefined" message if invali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in the string.  The string may hav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sign, but not a trailing one.  The str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ny plus signs.  NUMBER leaves DPL=-1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ecimals otherwise DPL is the number of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of the decimal.  Nutty as it sound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ing must begin with a count, the 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 is ignored.  This is a tradition from PC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.  It allow arbitrarily long strings with man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s to be handled properly.  Note that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signed double precision.  There is no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you single precision directly. 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to parse inline literals, and is proba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o much us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name is hex 0 length 1 alias X. 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ation of the input stream.  this wor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at the end of interpreting the TIB or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cts like EXIT terminating INTERPRET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OR EMIT A NULL CH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;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O**          words that begin with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     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s a 32-bit 0 at addr.  Equivalent to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0 SW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ON 0! !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     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s a 32-bit -1 at addr.  Equivalent to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-1 SW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OFF 0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ONLY vocabulary as both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and the resident vocabulary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  All other vocabularies -- even FORTH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searched.  It does no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ITIONS) vocabulary.  When you want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set of multiple vocabularies to sear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N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FORTH ALSO EDITOR ALSO HIDDE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ould set up the search to first look in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in EDITOR then in FORTH, then in ONLY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would be added to the HIDDEN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LSO FORTH ORDER WORDS FORGET DEFINITIONS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CACHE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the CACHE file with current CACHE-NAME. 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@ is 0 if ok, 4 if could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SING CLOSE-CACHE CACHE-NAME SAVE-BUFFERS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-BUFFERS DISK-ERROR LAST-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( 32b1 32b2 -- 32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sive logical-or on all 32 bits.  b3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of b1 and b2.  For example BINARY 0101 0011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11.  In other words, if either bit is is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s a 1.  If both bits are 0, the result i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b1 NOT b2 NOT AND is better expressed a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2 NOR and b1 NOT b2 NOT OR is better expressed a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2 NAND.  If you use canonical flags, this bit-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es just like "and/or" in English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1 and n2 are canonical flags (0 or -1)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 true  -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true  -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 false -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false -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XOR NOR AND NAND NOT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vocabulary names forming the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ir present search order sequence.  The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into which the new defin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CURRENT (DEFINITIONS).  Note this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vocabularies -- just the ones being search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VOCABULARY VOC-LIST CURRENT CONTEXT WORD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-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         (32b1 32b2 -- 32b1 32b2 32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b3 is a copy of 32b1.  Duplicate 2nd from top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P**          words that begin with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!            ( uw port#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least significant 2 bytes to an i/o port.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s are numbered 0 .. FFFF.  This bypasse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es directly to the hardware.  The addres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PUW@ PC@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W@           ( port# -- u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2 bytes from an i/o port.  I/O port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.. FFFF.  This bypasses DOS and go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PW! PC@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wer address of a scratch area used to h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termediate processing.  The address 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AD may change and the data lost if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available dictionary location is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capacity of PAD is 84 characters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ERE 256 +.  Every time you ALLOT the PAD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use words like &lt;# # and #&gt; the string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under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!            ( c port#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last significant 1 byte to i/o port. 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umbered 0 .. FFFF.  This bypasses DO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 to the hardware.  The addres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PC@ PW!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@            ( port# --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a byte from an i/o port.  I/O port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.. FFFF.  This bypasses DOS and go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PC! PUW@ P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MIT          ( c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ast-significant 8-bit ASCII character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rinter printer.  PEMIT can be us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more often it is vectored into EMIT vi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PRINTER EMIT 'EMIT PTYPE 'TYPE SEMIT 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          ( +n -- 32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b is a copy of the +nth data stack va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ing +n itself.  {0  the number of el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PICK is equivalent t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PICK is equivale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7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-NFA       ( nfa1 -- nfa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fa1 is the name field address of a wor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, then nfa2 will be the name fiel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 compiled just previously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fa2 is 0, this means there is no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uses LATEST-NFA and PREV-NFA to chas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s in a vocabulary in reverse order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ash thread.  In contrast the lfas refer to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ads.  Nfa1 must be expressed in such a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gment portion covers the predecessor nfa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 should usually come out in the wa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NEXT-NFA LATEST-NFA EARLIEST-NFA WORDS N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@ &gt;LINK 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rects EMIT and TYPE output to printer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he 'EMIT and 'TYPE vectors.  PRINT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PRINTER ['] PEMIT 'EMIT ! ['] PTYPE 'TYPE 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NSOLE EMIT TYPE 'EMIT 'TYPE PEMIT P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YPE         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string to printer. w characters are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eginning with the character at ad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ing through consecutive addresses.  Add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ver the string and +w must be under 64K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directly, but normally it is vec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routine via the wo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PRINTER TYPE 'TYPE PE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Q**          words that begin with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*             ( n1-32 n2-32 -- n3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form of * multiplication that work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arantee that n1 and n2 are all in the range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535.  Works slightly faster if n1 &gt;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quick-star" or "queue-s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/             ( n1-num-32 n2-denom-32 -- n3-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form of / or U/ division that work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arantee that n1 is greater than or equal to 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in the range 1 .. 65535, and n3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.65535.  WARNING: Overflow of the quotient over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ivision by 0 is a error and will result in an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de by zero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Q/MOD QMOD / 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quick-divide" or "queue-s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/MOD          ( n1-num-32 n2-denom-32 -- n3-rem-32 n4-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form of /MOD or U/MOD that work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arantee that n1 is greater than or equal to 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in the range 1 .. 65535, and n3 and n4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..65535.  WARNING: Overflow of the quoti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535 or division by 0 is a error and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0 divide by zero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Q/ QMOD /MOD U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quick-slash-mod" or "queue-slash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           ( n1-num-32 n2-denom-32 -- n3-rem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form of MOD or UMOD that work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arantee that n1 is greater than or equal to 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in the range 1 .. 65535, and n3 and n4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..65535.  WARNING: Overflow of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ent over 65535 or division by 0 is a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sult in an INT 0 divide by zero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quick-mod" or "queue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NSTANT      ( 32b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b QCONSTA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a dictionary entry for &lt;name&gt;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is later executed, 32b will be left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  The value must not be a relocata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CONSTANT is used as a quick version of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live with the restriction that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olute address in the program. 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a relative address, or an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the program e.g. in ROM BIOS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NSTANT, AD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one line of keyboard input into the TIB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es to the keyboard -- not BLOCK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and transferred into the memory area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IB .  The transfer terminates whe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turn" is received or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red reaches the size of the area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B .  The values of &gt;IN and BLK are set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#TIB is set to the value of SPAN 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used to accept text from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XPEC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qu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s the return stack, sets interpret state ( [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F), accepts new input from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, and begins text interpretation.  No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In contrast ABORT also clear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and sets the context vocabulary t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BORT ABORT" RP! 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VARIABLE      ( -- )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addr ) exec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VARI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lmost identical to VARIABL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A is alloctated in the root segment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A.  This means its pfa has the form CS:off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asily accessed by code words using a simple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rather than having to set up ES for an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.  In addition the code at the cfa i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ing up more space but executing more rapid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ual VARIABLE cfa code.  If you wish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space after the pfa you must use ALLOCT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OT.  A dictionary entry for &lt;name&gt;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bytes (32 bits) are allotted in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  This parameter field is to be used f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variable.  The applica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ing the contents of the variab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if it is other than 0.  When &lt;name&gt;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, the address of its parameter field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data stack.  Watch out the FORTH-79 used to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X, rather tha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R**          words that begin with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0@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the address of the base of the return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part of his address will always be SS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ghly equivalent to R0 @.  however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fety we ignore R0.  R0 is maintain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gt;             ( -- 32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b is removed from the return stack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stack.  You must always pair &gt;R and R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outine.  See the dire warnings on its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R R@ RDRO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r-f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@             ( -- 32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b is a copy of the top of the return stack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disturb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R R&gt; RDRO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r-fe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OP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s top element of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dire warnings under the heading Return Stack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LAY WITH THIS WORD UNLESS YOU ARE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R R&gt; R@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DROP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s top two elements of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dire warnings under the heading Return Stack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LAY WITH THIS WORD UNLESS YOU ARE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RDROP 2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DROP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s top three elements of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dire warnings under the heading Return Stack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LAY WITH THIS WORD UNLESS YOU ARE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RDROP 3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DROP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s top four elements of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dire warnings under the heading Return Stack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PLAY WITH THIS WORD UNLESS YOU ARE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RDROP 4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-VOC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builds the CURRENT (DEFINITIONS)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region.  It first allocates a chun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the contents of the VOC-SIZE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ocabulary region.  Then it decides on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hashing threads for a dictiona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, then in rebuilds the vocabulary header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f one of your vocabularies is getting full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sluggish at searching.  Normally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-SIZE before using REBUILD-VOC.  Once you fi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al sizes of your vocabularies, you can set V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just prior to defining the vocabular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.  This is much more efficient beca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space is not reclaimed unless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 through some heroic effort.  REBUILD-V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used to rebuild the FORTH vocabul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done because Microsoft assembler is no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to directly generate the code for a multi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.  If you closely examine the BB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 you will see that FORTH is bui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thread dictionary, but there is only one th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VOCABULARY VOC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E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recursively call the rout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you use the word RECURSE instead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routine.  If you used the tru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you would get the OLD version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outine.  In older Forth versions this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SELF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FACTORIAL ( n -- : computes N factori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 1 &gt; IF DUP 1- RECURSE * ELSE DROP 1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SMUDGE UNSM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&gt;           ( 32-bit relative address -- absolute SEG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a relative address to address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ical one with the offset in the range 0..1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ly only useful on addresses in the pf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or on addresses outside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cleverly handle addresses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them have a segment equal to CS:.  Nei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ndles addresses in the stack segmen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segment equal to SS:.  Neither does 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in the vocabulary segments to make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equal to the start of the vocabula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warning about compa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REL &gt;R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from-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back-addr 1 -- ) 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 ... flag WHILE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execution time, REPEA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BEGIN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          (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+nth data stack value, not counting +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removed and then transferr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ack, moving the remaining valu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cated position.  {0..the number of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ac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ROLL is equivalent to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ROLL is equivalent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ROLL is a nu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            ( 32b1 32b2 32b3 -- 32b2 32b3 32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three data stack entries are rotated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epes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-ROT 2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r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!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USE THIS WORD UNLESS YOU REALLY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OING.  Clears the return stack.  Unlike PC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RP! does not expect R0 on the data st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fety and speed we ignore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QUIT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@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of the current top of the return stac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returned is not canonical becaus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is always equal to S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S**          words that begin with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@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of the RAM base of the data st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ghly equivalent to S0 @   However,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fety we ignore S0.  S0 is maintain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.   Note address returned is not canonic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gment portion is always 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=             ( addr1 addr2 length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s two strings.  The flag is true i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.  Length is under 64K.  The address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onical but they must cover both ends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ngth may also be 0 or 1, but not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need not be canonical. Two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will always compare a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gt;D            ( n --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single to double precision by sign ext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 is known to be positive a faster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push a 0 to the data stack.  By conven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this short for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( S&gt;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0 D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-BUFFERS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of all block buffers marked as Upd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to their corresponding mass stor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buffers are marked as no longer being modif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 assigned.  BBL remember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s in contrast to FLUSH which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MPTY-BUFFERS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ave-buff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   ( addr len char -- index, true: if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addr len char -- false :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string left to right searching for char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character is index 0.  If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0, SCAN will always return false.  The l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.64K but not negative.  Addr need not b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must cover both end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SCAN WSCAN SEARCH &lt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ll occurrences of ONLY from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ffect is that only specifi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ies will be searched.  You can use i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of your private vocabularies, but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reign to use others.  The tiny ONLY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keys to the general vocabula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chanism.  You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PUBLIC ALSO PUBLIC2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ck the user forever into using just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2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    ( addr1 len1 addr2 len2 -- offset true 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addr1 len1 addr2 len2 -- false if not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 string-1 for the first occurrence of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 left to right.  Addr1 need not b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s must cover both ends of string-1.  Addr2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canonical but is must cover both ends of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Either or both of len1 and len2 may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?? Later documentation will be insert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 for zero leng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SEARCH SCAN &lt;SCAN 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T          ( ch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its char to screen.  Usually EMIT is vec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 via CONSOLE which does ['] SEMIT 'EMIT !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IT is vectored to PEMIT the print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t the screen with SEMIT.  SEMIT does no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.  Thus it is slow, but it can be redi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:&gt; commands on the command line.  If you w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screen painting you must use the S! ver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undance compiler than bypass DOS and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MIT PEMIT 'EMIT CONSOLE STYPE PTYPE '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         ( n1 p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 n1 by p bits.  Multiplies n1 by 2**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unsigned shift.  p&gt;0 shifts left, p&lt;0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multiplication division * 2* 4* 8* 10* 16* 6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* 2/ D2/ D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       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 is negative, an ASCII "-" (minus sign)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ictured numeric output string, otherwi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.  Typically used between &lt;# and #&gt;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gn is hidden on the return st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then popped out at the last moment fo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# # SIGN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       ( --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atter what BASE is, you always get a decimal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10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DGE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Make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invisible in the search orde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udge bit in the nfa.  Done by Colon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e a definition until it is finished.  Watch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-79 SMUDGE toggled the smudge b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NSM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!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s data stack.  Unlike SP!in PC Forth Plus, S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pect S0 on the data stack!!!. 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 we ignore S0.  Changing the value of S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no effect on the next S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@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is the address of the current top of the R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ack just before SP@ was executed.   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 actually to second from top of logical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.  The top of data stack is kept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CX:BX. See notes under DATA STACK in BBLDOC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address returned is NOT canonic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portion is always 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an ASCII space.  Equivalent to BL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       (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+n ASCII spaces.  Nothing is displayed if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zero.  N canno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containing the count of charac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and stored by the last execution of EXPEC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ing the return or hex 00 null.  SPA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ly by 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that keeps track of whether BB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 or execute the next word. True i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in middle of a colon definition). 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is a variable containing the compil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1 content indicates compilation is occurring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e middle of compiling a colon definition),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 indicates that execution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terpreting") is occurring.  A standard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directly modif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Get the next 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input stream (BLK or TIB).  Does NO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IN.  Just uses &gt;IN to offset into the bloc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simply set BLOCK up once at LOAD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might be LIST commands in the block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in the buffer..  We thus must call STREAM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is parsed.  The main user of STREAM 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PE         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string to screen. +len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emory beginning with the character at ad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ing through consecutive addresses. 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if +n is zero.  Addr must cov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+w must be under 64K.  STYPE can be u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, but normally TYPE is vectored to STYPE vi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does ['] STYPE 'TYPE !.  Note that STY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pass DOS in any way.  Thus is is slow as mo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can be redirected via DOS C:&gt; command 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serious about quick screen I/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MOVE SVCMOVE etc verbs in the Abundan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get at the video hardware directly bypas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       ( 32b1 32b2 -- 32b2 32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two data  entrie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-          ( a b -- b-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SWAP then subtract.  Surprisingly SWAP-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plain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NEGATE -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swap-min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that controls the optimization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BLOCK and BUFFER.  If SWEEP=0 a standard round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 will be used that works well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es all over the screens.  If SWEEP=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gorithm will be modified for pass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tially.  If SWEEP=-1 then the algorith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for passing the screens sequentially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 order.  Note that DOS passes screen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very slowly because of its internal FA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nd the 500th cluster of a file, DOS will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 chain in the FAT table 500 links long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just accessed the 500th cluster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s its place in the chain, so if you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501st cluster it can find it in one jum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sk for the 499th cluster, it has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and chase down all 499 links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has reasonably good performance i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sequentially but utterly abys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sk it to process large files in reverse. 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do a thing about this.  All it can do is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nal FORTH buffers more efficient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ep is 1, and you access screen N with BLO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entially steal the buffer with screen N-1 in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ven though it way very recently used.  DO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from optimal on handling sequential i/o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several screen ahead while your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cess.  If you update a screen, the wri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one right away before you have moved the disk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.  Again there is nothing I can do about the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BLOCK BUFFER OPEN-CACHE CLOSE-CACHE CACHE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-NAME SAVE-BUFFERS FLUSH EMPTY-BUFFERS LAST-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T**          words that begin wit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!             ( value address --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s low order 3 bytes of value at address. 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signed and unsigned quantities.  Value is MS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data stack, LSW first in memory.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:offset -- not necessarily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T@ UT@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-ba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@             ( addr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ches 3 bytes - with sign extend.  Value is MS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data stack, LSW fir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T@ T!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8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hing -- last word in dictionary. 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: TASK ;  ... FORGE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           ( --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atter what BASE is, you always get a decima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10 SIX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     ( -- : execu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backaddr 2 : compi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g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g 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is the point where execution continues afte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F when no ELSE is present. 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THEN was sometimes called ENDIF. 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re was a battle between the logici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ught ENDIF more closely described this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eople who hate typing who like the ni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.  The THEN folks finally prevail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ENDIF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THEN ALIAS ENDI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IF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          ( n1 n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multiple screens.  Loads screen n1 then n1+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up to n2.  You have to decide on a method --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embedded on the screens or using THRU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B     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ress of the text input buffer. 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hold characters when the input stream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urrent input device.  The capacity of T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-i-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        ( addr 8-bit-mas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s the bits in the byte at addr using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he bits corresponding to ones in the mask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d.  Toggling means changing all ones to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zeros to ones.  Effectively does a C@ of the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XOR with the mask then C!.  Most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 or or off the IMMEDIATE bit in the n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XOR SMUDGE UNSM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!         ( cfa addr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cfa as a 16-bit token at addr2.  .  The 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either me a standard cfa with the segm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CS: or a relative address.  Addr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ily canonical, but is usually a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.  The actual code for TOKEN!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for W!, but we use TOKEN! in preferenc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we are storing a token.  This will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odify the code later if ever the tokeniz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TOKEN@ TOKEN, W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oken-ba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,         ( cfa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the cfa as a 16-bit token into the pf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ictionary. .  The cfa must either m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a with the segment portion equal to CS: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.  Addr2 is not necessarily canonical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at an even address.  The actual code for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same as the code for W, but we use TOK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ence to make it clear we are compiling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make it easier to modify the code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the tokenizing sche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TOKEN! TOKEN@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token-co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@         ( addr1 -- c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ches 16-bit token and fluffs it up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by prefixing the offset with a segme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:.  Note this is not synonymous with W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TOKEN! TOK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-NUM       ( D -- D or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s double to single if DPL=-1.  Used b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NUMBER to handl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           ( n1 n2 -- n2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s the top of the data stack and squirre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 deep in the data stack.  Equivalent to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DUP ROT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NIP DUP ROT T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( addr +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w characters are displayed from memor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at addr and continu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addresses.  Nothing is displayed if +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 Addr must cover the string and +w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K.  TYPE can be redirected to the screen with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o the printer with PRINTER.  TYPE is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ed version of : TYPE 'TYPE @ EXECUTE ;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direct TYPE by providing your own typ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ctoring it in with ['] MY-TYPE 'TYPE !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redirect TYPE you also redirect E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'TYPE CONSOLE PRINTER STYPE PTYPE EMIT 'EMIT S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MIT G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U**          words that begin with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           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is displayed as an unsigned number in a fre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d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            ( u --- : prints a 32-bit unsigned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R            ( u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is converted using the value of B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as an unsigned number right alig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+n characters wide.  If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display u is greater than +n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dot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/             ( num-32 denom-32 --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floored division giving just the quoti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the remainder as well use U/MOD.  To ge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der use UMOD.  The slower sign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U/MOD UMO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s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/MOD          ( num-32 denom-32 -- rem-32 quot-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floored division.  To get jus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UMOD.  To get just the quotient use U/. 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igned version is called /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Q/MOD UMOD U/ 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slash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2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&lt;             ( u1 u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s u1 is less than u2 using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s.  See the warning about compa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  U&lt;= D&lt; &lt;= &gt; U&gt; D&gt; &gt;= = D= &lt;&gt; MIN MAX NOT 0&lt; 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 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less-th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&lt;=            ( u1 u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true is u1 is less or equal to u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mpares.  See the warning about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=  U&lt;= D&lt; &lt; &gt; U&gt; D&gt; &gt;= = D= &lt;&gt; MIN MAX NOT 0&lt; 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 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less-or-eq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&gt;             ( u1 u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if u1 is greater than n2 using unsigned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warning about compa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 U&lt; D&lt; &lt;= &gt; D&gt; &gt;= = D= &lt;&gt; MIN MAX NOT 0&lt; 0&lt;=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grea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&gt;=            ( u1 u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if u1 is greater than or equal to n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mpares.  See the warning about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= &lt; U&lt; D&lt; &lt;= &gt; D&gt; = D= &lt;&gt; MIN MAX NOT 0&lt; 0&lt;=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&gt;= 0= D0= 0&lt;&gt; AND NAND OR NOR XOR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greater-or-eq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*            ( u1 u2 -- ud : 32-bit * 32-bit = 64-bit unsig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 is the unsigned product of u1 times u2. 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rithmetic ar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m-s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/            ( num-64 denom-32 -- quotient-32 : unsigned fl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)  To get both the remainder and quoti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/MOD.  To get just the remainder use UMM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er-running signed version is called M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UM/MOD UMMOD 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m-sl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/MOD         ( num-64 denom-32 -- rem-32 quot-32 unsigned fl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CONFUSE THIS WITH MU/MOD which give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ent.  To get just the remainder use UMMOD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he quotient, use UM/.  The slower-running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is called M/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UMMOD UM/ M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m-divide-m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3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/MOD-OVL     ( num-64 denom-32 -- rem-32 quot-32 unsigned fl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) Handles overflow case for UM/MO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called directly but will work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/MOD if you know there will be overflow.  To g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der use UMMOD.  To get just the quoti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/.  The slower-running signed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/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UMMOD UM/ M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u-m-slash-mod-o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OD           ( num-32 denom-32 -- rem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unsigned floored division to get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both the remainder and quotient use U/M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just the quotient use U/.  Note that UMOD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signed version calle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ivision MOD QMOD U/MOD U/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reate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Unallots th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a put there by CREATE so that some other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ut there instead.  CREATE places an 11-byt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MUDGE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the latest definition visible by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udge bit in the nfa.  CREATE do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MUDGE.  Colon SMUDGEs the current defini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micolon UNSMUD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       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BEGIN addr 1 UNTIL --) ( compi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 ... fla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 the end of a BEGIN-UNTIL loo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 based on flag.  If flag is true,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d.  If flag is false, execution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fter the corresponding BEGIN.  A BEGIN-UNTI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s at least once.  In contrast a BEGIN WHIL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may execute the loop zer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BEGIN WHI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       ( -- : marks most recently BLOCKed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/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ly valid block buffer is marked 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marked as modified will subsequ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transferred to mass storage shou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uffer be needed for storag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or upon execution of FLUSH or SAVE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4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        ( used in form USING C:\BBL\FORTH.BL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the current cache buffers and closes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hen it reopens it with the given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ACHE-NAME OPEN-CACHE CLOSE-CACHE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-BUFFERS FLUSH SAVE-BUFFERS LAST-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@            ( addr -- 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ches 3-byte 24-bit unsigned value stored it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with no sign extension.  The value store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t byte first in memory. T!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signed and unsigned 24-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 T@ T!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@            ( addr -- u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ches 2-byte 16-bit unsigned value stored in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with no sign extension.  The value store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t byte first in memory.   W!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signed and unsigned 16-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 W@ W!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V**          words that begin with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ctionary entry for &lt;name&gt; is created and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2 bits) are allotted in its paramet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field is to be used for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.  The applica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ing the contents of the variab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if it is other than 0.  When &lt;name&gt;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, the address of its parameter field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data stack.  Watch out the FORTH-79 used to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X, rather tha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Q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-LINK       ( -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that contains the head of the VOC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in.  This chain threads all th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independently of the current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-LINK @ points to the back pointer in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.  VOC-LINK @ 4- points to the pf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es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FOR-EACH-VOC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5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-LIST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all possible vocabularies along with a few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m.  This list includes vocabular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being searched.  In contrast ORDER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vocabularies currentl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VOCABULARY ORDER FOR-EACH-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-SIZE      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a variable that contains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cate to newly created vocabulary reg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set the VOC-SIZE before you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48 VOC-SIZE !  VOCABULARY MY-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-SIZE is also used by REBUILD-VOC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size of a rebuilt existing vocabulary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a vocabulary can have is 65520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size is 96 bytes.  VOC-SIZE must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16.  If for any reason you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aints, VOC-SIZE will be automatically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sonable value just prior to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.  Note that the vocabulary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he names of words, -- not their defin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region contains the nfas (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) and lfas (link field addresses) and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ads.  The pfas (parameter field addresses)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dy of the definition goes in a diffe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as (code field addresses) go in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.  In practice then the 65520 byte lim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should never cause a problem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ing the size of the area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storage region, VOC-SIZ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s the number of hashing thread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hing threads the faster the compil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fewer words on each thread to search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.  The number of hashing threads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ding the VOC-SIZE by 10 then round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power of 2 e.g. 16, 32, 64, ... 4096.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hreads in corralled to a value betwe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VOCABULARY REBUILD-VOC H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6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VOCABULARY XX -- : create a new vocabu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code when the new vocabulary e.g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it makes this vocabulary the firs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searched for words.  It does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context or the CURRENT vocabulary w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are placed.  New vocabul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IMMEDIATE, unless you appe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. New vocabularies are usually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vocabulary e.g. ONLY DEFINITIONS  VOCABULARY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.  If you want a legalistic definition,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defining word execu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CABULAR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ctionary entry for &lt;name&gt;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new ordered list of 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 execution of &lt;name&gt; replac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in the search order with &lt;name&gt;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becomes the compilation vocabul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will be appended to &lt;name&gt;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DEFINITIONS  CURRENT CONTEXT ONLY ALSO FOR-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 VOC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W**          words that begin with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!             ( 16b addres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s low order 16 bits at address.  Value is MS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data stack, LSW first in memory.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:offset -- not necessarily canonical.  Work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and unsign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W@ UW@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w-ba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             ( w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a 16-bit value into pf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, W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C            ( w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ormally used by programmers.  Compile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nto cfa dictionary.  The only time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ord is if you were generating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gt;&lt;            ( n1 --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2 is n1 with high and low 16-bit word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7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@             ( addr -- value-16b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tches 2 bytes - sign extended.  Value is MSW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ata stack, LSW first in memory.  UW@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 extend.  Thus W@ is used for signed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W@ for unsigned ones.  W! is used to store both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unsigned 16-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UW@ W!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       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BEGIN addr 1 WHILE addr 4 REPEAT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 ... flag WHILE ...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conditional execution based on flag.  W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ue, execution continues to just after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o the REPEAT which then continu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o just after the BEGIN.  When flag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continues to just after the REPEAT,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rol structure.  In this implementatio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used to EXIT a BEGIN WHILE REPEA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BEGIN REPEAT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     ( char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s next word in the input stream. 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d string by non-destructively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from the input stream until the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char is encountered or the in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hausted.  Leading delimiters are ignor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ring is stored in memory beginning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uilt at HEREB not HERE) as a sequence of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is followed by a blank which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unt.  The first byte of the string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aracters {0..255}.  If the string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 characters, the count is unspecified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am is already exhausted as WORD is call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length character string will res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r is not found the value of &gt;IN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stream.  If the delimiter is found &gt;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ed to indicate the offset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he delimiter.  #TIB is un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d string returned by WORD resides at HERE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 region not at HERE -- all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to an NFA, but it is not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to an inline literal until i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ENCLOSE BLK &gt;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8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word names in the CONTEXT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cabulary, starting with the most rec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prints out the words in just one vocabulary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vocabularies in the current search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can be paused by hitting Ctrl-Num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can be interrupted by hitt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used in the form: MY-VOC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ORDER VOC-LIST VOCABULARY FOR-EACH-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AN          ( addr len w -- index of found WORD, true: if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addr len w -- false : if not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s string left to right searching for 16-bit w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WORD is index 0, next is 1. i.e. off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s in words no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SCAN SCAN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X**          words that begin with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           ( n1 n2 -- exclusive-or on all 32 b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3 is the exclusive logical or of b1 and b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BINARY 1100 0101 XOR is 1001 i.e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where the bits match and 1 where they diff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canonical flags, this bit-wise XOR behav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"or ... but not both" in English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1 and n2 are canonical flags (0 or -1)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 true  -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true  -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 false -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false -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comparing canonical flags, XOR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OR has a magical property useful in encryption.  I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secret key, and M is a message then M K X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ambled version of that message.  To de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you simply K XOR again and out pop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ubly linked lists you need to store bot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ackward pointers.  But if you are short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tore  both pointers in the same s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ing the XOR of the forward and back poin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then reconstruct the forward pointer by XO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nown back pointer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or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xor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xor B = B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xor -1 =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xor 0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&lt;&gt; OR NOR AND N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x-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99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Y**          words that begin wi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Z**          words that begin with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[**          words that begin with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        ( -- : suspend compi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interpret state.  The text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ubsequently interpreted  i.e. we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 not compiling a col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ed as ST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ten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x y + ] LITERAL to evaluate expressions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to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]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left-bra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']            ( -- cf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'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s the compilation address addr of &lt;name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.  When the colon definition is late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a is left on the data stack. 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if &lt;name&gt; is not found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order.  When you are outside a col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to use ' &lt;name&gt; instead.  I.e. Use : X [']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; and ' Y EXECUTE outsid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! in Forth79 ' was STATE-smart and re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a instead of the 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LITERAL ' EXECUT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bracket-t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ILE]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) (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OMPILE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s compilation of the following word &lt;name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immediate compilation of an immediate 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ould otherwise have been executed. 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efinition of a new immediate word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nt of some existing immediate word -- e.g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 of IF that does the same thing as the old IF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bit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COMPILE [ ]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bracket-comp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00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For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line is treated as a comment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at least one blank.   Can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, not when key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]**          words that begin wi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          ( - : resume compi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compilation state.  The text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ubsequently compiled.  I.e. we are effective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a colon definition.  Implemented as ST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ten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x y + ] LITERAL to evaluate expressions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to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[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nounced "right-bra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^**          words that begin with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_**          words that begin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          ( -- )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-- c )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reate character literals.  _ A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65. At run time, the literal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 _ is a synonym for ASCII. A state-smar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used inside or outsid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f.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`**          words that begin with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{**          words that begin with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|**          words that begin with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}**          words that begin wi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~**          words that begin with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BL\BBL.DOC  -101-  last updated 1986 October 14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