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File:    MANUAL_E.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Describes how to use the NAVLOGIK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This is an evaluation version of the NAVLOGIK system.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VLOGP.exe and NAVLOGI.exe are provided for you to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tem. The programs NAVLOGIC.exe and NAVLOGPC.ex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luded in this evaluation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VLOGIK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ersion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right (c) Denney Systems, 19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Denney Systems, 199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69 Amador Circ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son City, NV 8970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ata logger software and this manual are copyrigh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proprietary information. Reproduction and distribu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erial contained herein must be in accordance with the licen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All rights are reserved. Denney Systems reserves th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make improvements in the product described in this manual 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, and without notice. This product is licensed withou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of any kind. Use of this product constitutes agreemen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nney Systems, its owners, employees, affiliates and any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ies related to this product shall not be held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which may result from the use of this produc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INTRODUCTION        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1  General Description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2  Terminology Primer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3  NAVLOG Features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4  NAVLOG Versions                              1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 Navigation Receiver Requirements             1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6  PC Requirements                              1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SIMPLIFIED INSTRUCTIONS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1  Serial Connection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2  Nav Receiver Output Format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2.3  Running NAVLOG                               2-1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4  On Line Help                                 2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NAVLOG VERSION SELECTION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1  Overview   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2  NAVLOGI.exe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3  NAVLOGP.exe 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 NAVLOGIC.exe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5  NAVLOGPC.exe                                 3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6  Summary                                      3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PROGRAM EXECUTION    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1  Installing NAVLOG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2  Executing NAVLOG                             4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3  Command Line Parameters - Expanded           4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.4  Logging File - Path and Directory            4-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DYNAMIC COMMANDS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1  Overview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2  Bell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3  Echo 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4  Pause 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.5  Resume                                       5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FILE DECOMPRESSION - UNPAKNAV.EXE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1  Description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6.2  Usage                                        6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           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APPENDI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   PC TO NAV RECEIVER CONNECTIONS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1  Basic Cable Connections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2  Dual Serial Port Connections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.3  Communication Protocols                      A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    DEFAULT NAVLOG PARAMETERS                         B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    SYSTEM MESSAGES     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1  NAVLOG Messages  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.2  UNPAKNAV Messages                            C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NMEA 0183 INFORMATION 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1  Serial Communication Parameters              D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2  Sentence Elements                            D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3  Sentence Structure                           D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4  Sentence Formatters                          D-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.5  Sample Sentences                             D-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    ACRONYMS AND ABBREVIATIONS                        E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EX                                                  index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 General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VLOG system runs on a PC, in the background, logging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navigation receiver (e.g., GPS, Loran, etc.). When a NAV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is executed, it installs itself, terminates and st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 in memory (TSR). While in memory, NAVLOG monitors the P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, checks for targeted navigation sentences, and log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s to a disk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 Terminology Pr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               - serial communic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              - unit of navigation inform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eground program - the application you run with NAVLOG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Nav                - navigation.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             - General NAVLOGIK syste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C                 - computer which runs the NAVLOG program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eiver           - the nav receiver providing serial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Hereafter, "NAVLOGxx" will be used as an abstract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version of NAVLOG you choose to impleme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 : See Appendix E -- Acronyms and Abbreviations, f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olog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  NAVLOG Featu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 permits you to run another program while simultaneou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ing nav data. You may choose logging intervals from two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ighteen hours. Optional run time data compression is avail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imize file size which is particularly useful if your PC uses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 searches through the large volume of nav data and tar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e data you wish to record. NAVLOG has several vers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able optimized logging with your particular PC and recei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rdware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1 - INTRODUCTION    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  NAVLOG Vers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NAVLOG system has four program versions which us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to capture and store the serial data. The capture method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 interrupt service routine (ISR) and com polling. The stor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s are ASCII data and compressed binary data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I .EXE   Com ISR, no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P .EXE   Com Polling, no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IC.EXE   Com ISR, data compres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PC.EXE   Com Polling, data compr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data can be expanded at any ti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KNAV.EXE program (see Chapter 6). Compressed data fil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ximately one-fourth the size of the non-compresse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5  Navigation Receiver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eceiver unit must output data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ional Marine Electronics Association's (NMEA 0183) standar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facing marine electronic devi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6  PC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gging computer must be PC DOS capable and have 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ne serial com port. The com port must be capable of 4800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data communic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2 - SIMPLIFIED INSTRUCTIONS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 Serial Conn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 line "A" of the receiver to the PC's received data (RX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Connect the receiver "B" line to the PC's signal ground (SGN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. (See Appendix A for the connection diagram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 Nav Receiver Output Form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fer to your receivers user's manual and select "NMEA 0183"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data forma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 Running NAV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stall and execute NAVLOGxx with no command line paramete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DOS prompt,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VLOG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1: Substitute I, IC, P, or PC for the xx in NAVLOGx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2: Your data will be saved to disk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parameters outlined in Appendix B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 On Lin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receive help information from NAVLOG, at the DOS prompt 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AVLOGxx 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press retur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2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NAVLOG VERSION SELECTION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view the following descriptions to select the most sui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 version for your PC/receiver combin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 NAVLOGI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version installs a com interrupt service routine (ISR)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signated com port (1, 2, 3, or 4). It requires exclusive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gnated com port. Use this version if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1)  You are not running a foreground program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2)  Your foreground program does not use a com port;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3)  You can provide data to your foreground program via one co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rt and data to NAVLOGI via a separate com por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3  NAVLOGP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"P" version uses a polling method to collect data.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P must share the com port with the foregrou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P.exe will take over the PC for approximately 2 seconds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ata 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4  NAVLOGI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NAVLOGI.exe except the data is compressed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g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5  NAVLOGPC.ex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dentical to NAVLOGP.exe except the data is compressed prio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logg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3 - NAVLOG VERSION SELECTION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6  Selection Sum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SR versions are more user transparent but requir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dicated com port. The polling versions can "time share" their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 with a foreground program; however, they tie up the comput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seconds every log cycle. If your foreground program requires nav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and you have a second com port, you can use a special c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a separate com line to the second port without disturb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on the first. (See Appendix A.2 -- Dual Serial Port Conne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, to save disk space -- use the compressed data versio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3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PROGRAM EXECUTION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  Installing NAV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ecute NAVLOGxx prior to running your foreground progra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xx will install in memory as a TSR and remain until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is reset. The data logging can be halted at any tim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commands (see Chapter 5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  Executing NAV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execute NAVLOGxx without command line parameters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parameters will be used (see Appendix B). NAVLOG usag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VLOGxx [filename] [COMPORT] [interval] [target_1 ... [target_n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Meaning                            Values /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-------                            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  File name to log data on disk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  Serial port to read NMEA data      1, 2, 3, or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 Logging interval in seconds      * 2 to 655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_1  first formatter target             n/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_n  last formatter target              (up to fifteen targe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4 to 65535 for the "P" vers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IC navdat.cmp 2 20 RMB X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install the com interrupt/compressed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ersion of NAVLOG, log data to a file named "navdat.cmp", expec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 data from serial port #2, log every 20 seconds,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 the $xxRMB and $xxXTE NMEA sentenc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2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install the polling version of NAVLOG, lo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to a file with the default file name, expect data from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com port, use the default logging interval, and targ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efault targe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4 - PROGRAM EXECUTION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3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I navdata.asc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command will install the straight ASCII file version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ll be logged to a file named "navdata.asc", the com por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be #1. Default interval and target strings will be us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Command line parameters are order dependent; e.g.,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a logging interval, you must also specify the filena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rt preceding the interval paramet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3  Command Line Parameters - Expan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parameter requires you to specify a file exten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one is desir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minimum interval for NAVLOGI and NAVLOGIC is 2 seconds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s to the NMEA sentence block cycle. The minimum interv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AVLOGP and NAVLOGPC is 4 seconds. Unlike the "I" version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P" versions will disable foreground program activity for 2 seco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a sentence block is being read. Keep this in mind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ng a logging interval with the "P" versions. With respec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methods, NMEA data is usually output in 2 second cycles so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use an even logging interval (i.e., do not try to log every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, use either 2 or 4 as a value)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 targets the sentence formatter of the address field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EA sentence. Once it finds a match, NAVLOG extracts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. The formatter consists of the last three character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ield. (See Appendix D for more information on NMEA 018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ntence structure). For example, to capture the GPS minimum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sentence "$GPRMC", enter RMC as your target parameter;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ture the Loran-A cross track error sentence "$LAXTE", your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would simply be X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4  Logging File - Path an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 remembers the drive and directory that were current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VLOG program was initiated. NAVLOG will write data to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and directory even if you change them with your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The foreground drive and directory are not aff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4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5 - DYNAMIC COMMANDS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1  Over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nce installed (executed) NAVLOGxx can be sent several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hange its behavior. These commands must be sent one at a tim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not be combined on the command line. To use the dynamic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xx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"command" may be one of the valid command tokens: BELL, ECH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, and RESUME. Note: if NAVLOGxx has not been installed, an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ynamic command is issued, an error message will be issued.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tokens are described below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2  B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Bell command is a toggle which enables and dis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unding of the PC's bell (beep). The bell sounds when NAVLOG goe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 data. The interval between soundings will correspon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gging interval. This feature is useful to verify proper log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3  Ech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ECHO command is a toggle which enables and disabl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of captured target sentences. This feature is useful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ing proper logger operation, prior to, or during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execution. (Note: The echo display could interfere with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program's output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4  P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PAUSE command suspends logging and closes the NAVLOG 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a RESUME command is issu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5  Resu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UME opens the NAVLOG com and resumes the logging of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5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pter 6 - FILE DECOMPRESSION, UNPAKNAV.EXE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1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KNAV.EXE (UN PAcK NAV data) is a utility for expand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ressed data files created by NAVLOGIC or NAVLOGPC. The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KNAV produces an ASCII file of the captured NMEA nav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2  U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DOS command line typ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KNAV packedfile [asciifile] [R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re "packedfile" is your compressed file name and "asciifile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name of the file being created. The packed file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and the ASCII file name is optional. The optional swi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, is used if you want to write over an existing file with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. If the output file name is omitted, then the packed file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will be used with ".asc" used as its extens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usage 1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KNAV navdata.cmp navdata.asc 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KNAV looks for an existing compressed file nam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navdata.cmp" and creates an ASCII file named "navdata.asc". An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isting file named "navdata.asc" is written ov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ample usage 2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NPAKNAV voyage.d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compressed file named "voyage.dat" is expanded producing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CII file named "voyage.asc". If a file named "voyage.asc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ready exists, UNPAKNAV will abort unless the "R" switch i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used.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PC TO NAV RECEIVER CONNECTIONS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1  Basic Cable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LOG requires a minimum two wire hookup. This arrang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es the PC is configured as DTE with either a DB-9 or DB-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cable connecto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EA NAV DEVICE                            PC (D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               DB-9 PIN#  DB-25 PIN# 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   ---------------------&gt;     2          3         RX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not used)             3          2         TX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    &lt;--------------------&gt;     5          7         SG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2  Dual Serial Port Conne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cable can be configured so that data is available for two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serial ports. This arrangement is used when the fore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needs nav data and either the NAVLOGI or NAVLOGIC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lo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EA NAV DEVICE                            PC (D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               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M #1      COM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                       DB-9 PIN#  DB-25 PIN# 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1 ---------------&gt;     2          3         RXD  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1 &lt;--------------&gt;     5          7         SGND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&gt; A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&gt; A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&gt; B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&gt; B2                        COM #2     COM #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B-9 PIN#  DB-25 PIN#  US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---------  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2 ---------------&gt;     2          3         RXD 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2 &lt;--------------&gt;     5          7         SGND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3  Communication Proto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ost DOS PCs support the RS-232-C serial protocol. Ser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ocol for the NMEA 0183 standard is EIA-422-A. Interfacing betw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-C and EIA-422-A is possible in most cas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 - DEFAULT NAVLOG PARAMETERS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       NAVLOGI             NAVLOG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     --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name      navdata.asc         navdata.c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         COM 1               COM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interval    4 seconds           4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s             RMB,RMC,RMA,RMZ     RMB,RMC,RMA,RM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               off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                off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ameter           NAVLOGP             NAVLOG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------     ------------        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file name      navdata.asc         navdata.cm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rial Port         COM 1               COM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ging interval    10 seconds          10 secon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rgets             RMB,RMC,RMA,RMZ     RMB,RMC,RMA,RMZ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cho                off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ll                off                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B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 - SYSTEM MESSAGES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1  NAVLOG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ERROR - NAVLOG already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You cannot install a new NAVLOG over an old NAVLOG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ERROR - NAVLOG not installe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You tried to issue a dynamic command before NAVLOG w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stall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[no com or no targeted data present]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NAVLOG either does not detect any serial data or n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rgeted data is detec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SUCCESSFULLY INSTALLED 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NAVLOG has been installed and is resident in mem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.2  UNPAKNAV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Error : unable to open in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Unable to locate the named file to decompres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Error : unable to open output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Problem opening the named output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: Error : output file already exist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aning : You cannot write over an existing file unles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se the 'R' switc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C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NMEA 0183 INFORMATION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1  Serial Communication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ud rate      48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bits     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rity         Non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op bits    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Designed for NMEA 0183 standard, versions 1.5 and 2.0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2  Sentence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ata sentence contains, in the order shown, the following elemen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$"                    ASCII value 36 - Start of sen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ddress field &gt;       TALKER identifier and sentence forma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","&lt;data field&gt;]      Zero or more data field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","&lt;data field&gt;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"*"&lt;checksum field&gt;]  Optional checksum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CR&gt;&lt;LF&gt;               ASCII 13, 10 - End of sen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NMEA 0183 INFORMATION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3  Sentence Struc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explanation of the sentence structure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aaccc,c---c*hh&lt;CR&gt;&lt;LF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"            START OF SENTEN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ccc          ADDRESS FIELD - Alphanumeric characters identifying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ype of TALKER (aa), and the sentence formatter (ccc)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The NAVLOG system allows the user to target the  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ence formatter (cc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,"            FIELD DELIMITER - Starts each field except addres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ecksum fields. If it is followed by a null field, i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s all that remains to indicate no data in a specific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---c          DATA SENTENCE BLOCK - Follows the address fiel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 series of data fields containing all of the data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e transmit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*"            OPTIONAL CHECKSUM DELIMITER - Follows the las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eld of the sent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h             OPTIONAL CHECKSUM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CR&gt;&lt;LF&gt;       SENTENCE TERMINATING CHARAC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4  Sentence Format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these are sentence address field characters 3, 4, and 5 (ccc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M - Waypoint Arrival Ala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M - GPS Almana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B - Autopilot Sentence "B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D - Autopilot Syste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 - Bearing &amp; Distance to Waypoint, Dead Reck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D - Bearing, Origin to Desti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C - Bearing &amp; Distance to Way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R - Bearing &amp; Distance to Waypoint, Rhumb 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NMEA 0183 INFORMATION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WW - Bearing, Waypoint to Way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T - Depth below transduc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CN - DECCA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PT - Dep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SI - Frequency Set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GA - Global Positioning System Fix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C - Geographic position, Loran-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L - Geographic position, Latitude/Longitu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A - GPS DOP and Active Satelli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SV - GPS Satellites in vi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XA - TRANSIT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G - Heading, Deviation &amp; Var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 - Heading,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SC - Heading Steering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D - Loran-C Signal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TW - Water Temperat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WV - Wind speed and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LN - Omega Lane Numb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SD - Own Ship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 - Recommended Minimum Specific Loran-C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 - Recommended Minimum Navigation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C - Recommended Minimum Specific GPS/TRANSIT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T - Rate of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PM - Revolu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A - Rudder Sensor Ang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D - RADAR System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TE - Rou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FI - Scanning Frequency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N - Multiple data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F - TRANSIT Fix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TM - Tracked Target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BW - Dual Ground/Water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DR - Set and Dri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HW - Water Speed and H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LW - Distance traveled through the w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PW - Speed, Measured Parallel to W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TG - Track Made Good and Ground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CV - Waypoint Closure Veloc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C - Distance, Waypoint to Way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PL - Waypoint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 - Transducer Measu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 - Cross-Track Error, meas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R - Cross-Track Error, Dead Recko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DA - Time &amp;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O - UTC &amp; Time from Origin Way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G - UTC &amp; Time to Destination Waypo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NMEA 0183 INFORMATION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.5  Sample Sent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1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PRMB,A,0.04,L,SAN,LAX,3356.55,N,11824.48,W,78.2,320.0,,V*3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2 3    4 5   6   7         8          9    10  11 12 1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GPS Nav unit, Recommended minimum navigation inform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Data status - g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Cross track error - 0.04 nautical m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Direction to steer - steer lef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Origin waypoint - SA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Destination waypoint - LAX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Destination latitude - 33 degrees, 56.55 minutes n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Destination longitude - 118 degrees, 24.48 minutes w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Range to destination - 78.2 nautical m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Bearing to destination - 320.0 degrees tru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.  Closing velocity - (null or zero, data missing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.  Arrival status - have not passed arrival circ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.  Checksum - 3A hexadec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2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GPRMC,220345,V,3659.01,N,10258.01,W,111.0,270.1,200894,010.3,E*A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2      3 4         5          6     7     8      9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GPS Nav unit, Minimum specific GPS/TRANSI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time - 22:03:45 hours UTC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Nav receiver status - ba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atitude - 36 degrees, 59.01 minutes n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Longitude - 102 degrees, 58.01 minutes w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Ground speed - 111.0 kn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Ground track - 270.1 degrees true n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Date - August 20, 1994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Magnetic variation - 10.3 degrees ea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hecksum - A5 hexadecim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 - NMEA 0183 INFORMATION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3 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LCRMA,A,4226.265,N,07125.890,W,14172.33,26026.71,8.53,275.,14.0,W*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2 3          4           5        6        7    8    9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 Loran-C unit, Recommended Minimum Specific Loran-C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 Nav receiver status - goo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 Latitude - 42 degrees, 26.265 minutes nor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 Longitude - 71 degrees, 25.890 minutes wes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 Time difference A - 14172.33 micro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 Time difference B - 26026.71 micro second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 Ground speed - 8.53 kno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 Ground track - 275 degrees tru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 Magnetic variation - 14.0 degrees we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.  Checksum - 53 hexadecim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D-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E - ACRONYMS AND ABBREVIATIONS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            NMEA device communicat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         American Standard Code for Information Inter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             NMEA device communication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ps            bits pe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      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        Serial communication 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           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9           Nine pin serial cable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-25          Twenty five pin serial cable connec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         disket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          Disk Operat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TE            Data Terminal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A            Electronic Industrie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A-422-A      EIA standard for serial commun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PS            Global Positioning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           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            Interrupt Service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            Navig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         NAVigation LOGger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I        Navigation Logger -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IC       Navigation Logger - Interrupt -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P        Navigation Logger - P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VLOGPC       Navigation Logger - Polling - Compres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EA           National Marine Electronics Associ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              P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             Personal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           Random Acces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A            (See Appendix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B            (See Appendix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C            (See Appendix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Z            (See Appendix 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S-232-C       An EIA standard for serial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XD            Serial Received Dat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ND           Serial Signal Grou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            Terminate and Stay Resid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XD            Serial Transmitted Data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KNAV       UNPAcK NAVigation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TE            (See Appendix 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E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ex                                            NAVLOG USER'S MAN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mand Line, 2-1, 4-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ynamic, 4-1, 5-1, C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ll, 5-1, B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ho, 5-1, B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use, 5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ume, 5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unication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bles, 3-2, A-1, E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nectors, A-1, E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tho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rupt, 1-2, 3-1, 4-1, E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lling, 1-2, 3-1, 4-1, 4-2, E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tocol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A-422-A, A-1, E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S-232-C, A-1,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ression, 1-2, 3-1, 3-2, 4-1, 6-1, E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ompression, 6-1, C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vigation - defined, 1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,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- address, 4-2, D-1,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program, 1-1, 3-1, 3-2, 4-1, 4-2, 5-1, A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 - on line, 2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rval - logging, 1-1, 3-1, 4-1, 4-2, 5-1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R, 1-2, 3-1, 3-2,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- system, 5-1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 - file, 4-1, 4-2, 6-1, B-1, C-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extensions, 4-2, 6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MEA, 1-2, 2-1, 4-1, 4-2, 6-1, A-1, D-1,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, 4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rs - navig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PS, 1-1, 4-2, D-2, D-3, D-4, E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ran, 1-1, 4-2, D-3, D-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Data, 1-1, 1-2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al Port, 1-1, 4-1, A-1, B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6-1, C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s, 1-1, 4-1, 4-2, 5-1, B-1, C-1, D-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SR, 1-1, 4-1, E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AKNAV.EXE, 6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dex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