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Tools - Dietmar's Tools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,95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utilities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mar's Tools include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ATH   Expands the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OL    A filter, which delete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ATH   Shortens the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D    Changes a driv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   Stops time and date under DOS (but not und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NTER  Separates the interface part of Turbo/Borland Pasca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BEL   Checks the volume label of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N        Makes executeable links or installs Lin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SE    A filter, which converts character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    Converts slow hardware reset mouse call into a fast soft rese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Activates a text mode on 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3VBE20   Installs a VESA VBE version 2.0 for S3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3SPDUP   Increases the transfer rate of S3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   Puts one or more string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   Sets the time and date of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support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ERMAN   The program uses Germa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NGLISH  The program uses Englis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   The program displays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nd the documentations in this package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etmar Mesched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.  You may use,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n't modify the files in this pack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ly distribute the original package, with al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THESE PROGRAMS AT YOUR OWN RISK!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TMAR MESCHEDE) IS NOT LIABLE FOR ANY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SE PROGRAMS.  IF YOU ARE NOT SUR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ACCEPT THIS, THEN DO NOT US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Mesch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stenberger Stra�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49479 Ibbenb�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mesched@math.uni-muenster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Directory: ftp.uni-muenster.de:/pub/msdos/mesch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Page:      http://wwwmath.uni-muenster.de/~mesc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