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`i Kho^ng Te^n So^' 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8/03/94 San Jose, Cuong B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ng package is a PC-Karaoke title. You need to get the PC-Kara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`i Kho^ng Te^n So^' 5 is one song from a collection of unnamed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u~ Tha`nh An, whose songs melody and lyric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mental and with profound e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music by Pha.m Hie^.u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for PAS 16, OPL-3 and General MIDI by Bu`i Cu+o+`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ng package is copyrighted by Cuong Bui, Copyright @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`i Kho^ng Te^n So^' 5 PC-Karaoke title is releas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distributed in whole package only. No modifica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ong and image files can not be used for any othe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only to play with PC-Karaok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, copy and distribute this package for any purpose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o not charge a fee for doing so, and include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