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: !README.EXE CN.DOC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V� CHUY�N NG�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Y�N NG� 3.03 l� m�t ch</w:t>
      </w:r>
      <w:r>
        <w:rPr/>
        <w:t>߽</w:t>
      </w:r>
      <w:r>
        <w:rPr/>
        <w:t>ng tr�nh nh� gi�p b�n chuy�n h� s� ��nh b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 s� nhu li�u ti�ng Vi�t, t� d�ng n�y sang d�ng kh�c m�t c�ch d� d�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 d� ��y l� �n b�n 3.03 nh�ng c�n nhi�u thi�u s�t v� l�i l�m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  <w:r>
        <w:rPr/>
        <w:t>߽</w:t>
      </w:r>
      <w:r>
        <w:rPr/>
        <w:t>ng tr�nh.  V� v�y, n�u b�n c� � ki�n, c�u h�i hay g�p nh�ng l�i 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c�a ch</w:t>
      </w:r>
      <w:r>
        <w:rPr/>
        <w:t>߽</w:t>
      </w:r>
      <w:r>
        <w:rPr/>
        <w:t>ng tr�nh n�y, xin li�n l�c ch�ng t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MicroSys                 NN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�n Nguy�n/Linh Ho�ng      �D: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N. Campbell Ave.       LH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59           �D: (312) 743-7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8 Burgundy Dr.           E-mail: 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, CA 95132, USA        Fax: (408) 246-9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B�N QUY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  <w:r>
        <w:rPr/>
        <w:t>߽</w:t>
      </w:r>
      <w:r>
        <w:rPr/>
        <w:t>ng tr�nh n�y do Linh Ho�ng th�c hi�n.  T�c gi� gi� b�n quy�n.  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th� s� d�ng v� sang cho ng</w:t>
      </w:r>
      <w:r>
        <w:rPr/>
        <w:t>߶</w:t>
      </w:r>
      <w:r>
        <w:rPr/>
        <w:t>i kh�c mi�n 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� s� ph�i l� b�n ch�nh, kh�ng ��c thay �i b�t c� �i�u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�n b�c kh�ng th� li�n h� ngo�i tr� ti�n d�a n�u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B�O ��M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� ch</w:t>
      </w:r>
      <w:r>
        <w:rPr/>
        <w:t>߽</w:t>
      </w:r>
      <w:r>
        <w:rPr/>
        <w:t>ng tr�nh n�y l� "Freeware" n�n ch�ng t�i kh�ng ch�u tr�ch nhi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t c� s� h� h�i n�o do ch</w:t>
      </w:r>
      <w:r>
        <w:rPr/>
        <w:t>߽</w:t>
      </w:r>
      <w:r>
        <w:rPr/>
        <w:t>ng tr�nh n�y g�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Freeware.  I, Linh Hoang, have no respond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s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- C�M 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ng t�i ch�n th�nh c�m �n b�n trong The TriChlor Group and S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guy�n Gia H�a &lt;nguyenh@nosc.mil&gt; �� t�n t�nh gi�p �� trong v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�n t�t ph�n chuy�n t�/�n d�ng Vi�t Editor, v� �� n�u ra � k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a t�n tr�n m�nu: VISCII v� VN Key (c�a �n b�n 3.00) ra VI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� Ph</w:t>
      </w:r>
      <w:r>
        <w:rPr>
          <w:rtl w:val="true"/>
        </w:rPr>
        <w:t>߾</w:t>
      </w:r>
      <w:r>
        <w:rPr/>
        <w:t>c H�ng &lt;hho@usc.edu&gt;, &lt;hung@phsys.com&gt; �� n�u ra � ki�n 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n tr�n m�nu: VISCII v� VN Key (c�a �n b�n 3.00) ra VI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guy�n Do�n V�ng &lt;vnguyen@mv.us.adobe.com&gt; �� n�u � ki�n v� g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v� l�i chuy�n � ngo�i DOS (commands) -- kh�ng c�n v�o l�i M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h�n L</w:t>
      </w:r>
      <w:r>
        <w:rPr/>
        <w:t>߽</w:t>
      </w:r>
      <w:r>
        <w:rPr/>
        <w:t>ng &lt;sluong@kofax.com&gt; �� n�u ra nh�ng l�i l�m khi chu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/�n VNI Windows (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NH�NG �I�U M�I C�A �N B�N N�Y (k� t� �n b�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�n c� th� chuy�n h� s� � ngo�i DOS m� kh�i c�n v�o l�i M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m ph�n VII - C�CH CHUY�N NGO�I DOS ho�c ��nh CN /? � ngo�i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o ph�n ch� d�n c�ch chuy�n h� s� � ngo�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�c b�n kh�i c�n v�o ng�n/d�a ch�a ch</w:t>
      </w:r>
      <w:r>
        <w:rPr/>
        <w:t>߽</w:t>
      </w:r>
      <w:r>
        <w:rPr/>
        <w:t>ng n�y � ch�y nh� c�c �n 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</w:t>
      </w:r>
      <w:r>
        <w:rPr>
          <w:rtl w:val="true"/>
        </w:rPr>
        <w:t>߾</w:t>
      </w:r>
      <w:r>
        <w:rPr/>
        <w:t>c.  C�c b�n c� th� ch�y CN b�t c� n�i n�o n�u t�n ng�n/d�a ch�a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ng AUTOEXEC.BAT, ph�n PATH, ho�c ��nh: D:\PATHS\CN (D: l� t�n 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 PATHS l� m�t/nh�ng t�n ng�n n�u c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�i l�i l�m trong Vi�t Editor v� VNI Windows �� ��c s�a ch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�ng VIQR (VietNet/SC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� VIQR, �n b�n n�y c� th� nh�n c�c d�u Vi�t Nam d</w:t>
      </w:r>
      <w:r>
        <w:rPr>
          <w:rtl w:val="true"/>
        </w:rPr>
        <w:t>߾</w:t>
      </w:r>
      <w:r>
        <w:rPr/>
        <w:t>i �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S�c: ' v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Huy�n: `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H�i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 Ng�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N�ng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 N�n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 R�u: * v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Tr�ng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-D,-d: -D, -d, DD, v�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Ъn VIQR, �n b�n n�y s� chuy�n th�nh c�c d�u Vi�t Nam d</w:t>
      </w:r>
      <w:r>
        <w:rPr>
          <w:rtl w:val="true"/>
        </w:rPr>
        <w:t>߾</w:t>
      </w:r>
      <w:r>
        <w:rPr/>
        <w:t>i �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S�c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Huy�n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H�i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 Ng�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N�ng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 N�n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 R�u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Tr�ng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-D,-d: DD v�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�c m�nh l�nh m�i: Alt-X, Alt-F9, PgUp, PgDn, Ctrl-PgUp,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m ph�n VIII  - C�C M�NH L�NH � bi�t th�m chi t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- C�C H� S� TRONG 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.EXE         H� s� ch�nh � ch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.INI         H� s� l�u nh�ng d� ki�n c�n thi�t sau m�i l�n s�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� s� n�y s� ��c vi�t sau l�n ch�y �u ti�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.DOC         H� s� b�n �ang �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.US          H� s� ng�n g�n v� ch</w:t>
      </w:r>
      <w:r>
        <w:rPr/>
        <w:t>߽</w:t>
      </w:r>
      <w:r>
        <w:rPr/>
        <w:t>ng tr�nh n�y b�ng ti�ng 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EADME.EXE    H� s� d�ng � ��c c�c CN.DOC, CN.US v� nh�ng 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Only kh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- C�CH CHUY�N NGO�I DOS 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/T�D�ng /RaD�ng [D:\T�Ng�n\]H�S�Ch�nh [D:\RaNg�n] [/V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� hi�u T�D�ng &amp; RaD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S        VISCII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C2        MacVietnamese 2.00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C7        Mac System 7.00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W        VNI Window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NI        VNI DO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NU        V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NL        VN Labs (VNU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T         Vi�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PS        VPS Text Editor 1.3 (VPS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VN        VPS Windows/Mac 2.0 (VPS Win/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PM        VPS Ma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TN        Vi�t T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M        VN ThinArt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W        VN ThinArt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Q        VIQR (VietNet/S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:\, T�Ng�n, RaNg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          T�n 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Ng�n       Ng�n ch�a h� s� ch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�n       Ng�n ch�a h� s�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�u nh�ng ph�n n�y kh�ng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 s� d�ng ng�n b�n �ang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� s� ch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� th� ��nh tr�n t�n h� s�: C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ho�c: C:\D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ho�c: C:\VIET\DO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 C� th� thay v�o DOC b�ng VIS, TX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ho�c: C:\VIET\DOC\C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 C� th� thay v�o DOC b�ng VIS, TX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�c m�nh l�nh kh�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  Vi�t h� s� m�i n�u h� s� �� c� 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     T�t ph�n: "�ang chuy�n: ...   Ho�n t�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�u b�n d�ng /T, CN s� ��a l�i m�t trong 6 �n s� k� t� s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100  Chuy�n t�t �p (Conversion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101  T� d�ng kh�ng ��ng (Incorrect in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102  Ra d�ng kh�ng ��ng (Incorrect out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103  Kh�ng chuy�n c�ng d�ng (Cannot convert the s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104  Kh�ng th� m� h� s� ch�nh (Unable to open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105  Kh�ng th� vi�t h� s� m�i (Unable to writ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�n n�y r�t ti�n khi m�t ch</w:t>
      </w:r>
      <w:r>
        <w:rPr/>
        <w:t>߽</w:t>
      </w:r>
      <w:r>
        <w:rPr/>
        <w:t>ng tr�nh kh�c ch�y CN � �ng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 ch</w:t>
      </w:r>
      <w:r>
        <w:rPr/>
        <w:t>߽</w:t>
      </w:r>
      <w:r>
        <w:rPr/>
        <w:t>ng tr�nh �y c� th� ki�m xem vi�c chuy�n th� n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g�c l�i, n�u ph�n n�y t�t �i, ki�u ch� m�n �nh s� kh�ng �i th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� Vi�t, v�n ch� DOS b�nh th</w:t>
      </w:r>
      <w:r>
        <w:rPr/>
        <w:t>߶</w:t>
      </w:r>
      <w:r>
        <w:rPr/>
        <w:t>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� 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N /VIS /VIQ CN.DOC  &lt;- Chuy�n CN.DOC; d�ng VISCII ra d�ng VI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N /VIS /VIQ *.DOC   &lt;- Chuy�n t�t c� DOC; d�ng VISCII ra d�ng VI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N /VIS /VIQ *.*     &lt;- Chuy�n t�t c�; d�ng VISCII ra d�ng VI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N /VIS /VIQ *.*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CN /VIS /VIQ *.*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CN /VIS /VIQ *.* /V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CN /VIS /VIQ *.* C:\DOC /V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CN /VIS /VIQ C:\VIET\DO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N /VIS /VIQ C:\VIET\DOC\*.DOC C: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- C�C M�NH L�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Khung ch� 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Chuy�n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бi d�ng nhu li�u ti�ng Vi�t c�a h� s� ch�nh - khung t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бi d�ng nhu li�u ti�ng Vi�t c�a h� s� m�i - khung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Sang m�t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D�i m�t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L�m ng�n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X�a ng�n ho�c 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T�m d�ng nhu li�u ti�ng Vi�t c�a h� s� ch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 chuy�n �n t�n h� s� mu�n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Nh�n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M�n �nh s� hi�n ra khung c� nhi�u nh�t l� 5 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�a h� s� b�n �� ch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Nh�n ENTER � ti�p t�c; ESC � ra khi ch� Vi�t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�ng h�ng �� r� r�ng (T�n d�ng nhu li�u c�a h� 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�n �� ch�n � ph�a d</w:t>
      </w:r>
      <w:r>
        <w:rPr>
          <w:rtl w:val="true"/>
        </w:rPr>
        <w:t>߾</w:t>
      </w:r>
      <w:r>
        <w:rPr/>
        <w:t>i khu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Nh� �i d�ng nhu li�u tr</w:t>
      </w:r>
      <w:r>
        <w:rPr>
          <w:rtl w:val="true"/>
        </w:rPr>
        <w:t>߾</w:t>
      </w:r>
      <w:r>
        <w:rPr/>
        <w:t>c khi chu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,Alt-X  Ra ch</w:t>
      </w:r>
      <w:r>
        <w:rPr/>
        <w:t>߽</w:t>
      </w:r>
      <w:r>
        <w:rPr/>
        <w:t>ng tr�nh CHUY�N NG�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бi d�a t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бi d�a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бi ki�u ch� c�a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T�m ra ngo�i DOS (��nh EXIT � tr� l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Dn  �i l�n, �i xu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L�n xu�ng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Nh�y l�n h�ng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Nh�y xu�ng h�ng c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Ch�n ho�c kh�ng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Qua l�i gi�a hai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бi ng�n, t�i khung k�, ho�c ch�p nh�n m�t vi�c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Ra khung �ang � ho�c ng�ng m�t vi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