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quick example of applications that can b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ools generated by TriCh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vietterm/vnterm for Unix , or vietdos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pplication "lambai", teachers can generate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nglish or Vietnamese, optionally encod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, give it to the students at school, or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containing "lambai" and the exercise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ring home and take the test themselves using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"." commands that an exercise file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commands are lines with a "." at first 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question: all texts following this line are prin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dot command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swer:   all texts following this line are correct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compared against. There maybe many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question, just separate them by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chers can enhance the match by using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s such 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: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: match any 1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bc]: match any char in the set bracketed by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: nguyen*hue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Nguyen Hue" or "NGUYEN HUE" or "nguyen van hu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NguyenHue" or "nguyen hue"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ourse, Vietnamese chars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dents enter an answer by typing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tring is then converted to lower c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with the correct answ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try:    follow by a value to indicat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try you want to give. For ex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ret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ives only one try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retr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s 4 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int:    When included, will echo the correct answer(s) a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edbacks/reinfor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.pr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ai1 , bai2 for examples of te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iles can be encoded. Run the program "bimat"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ile. "bimat" read a test file, encode it, and wri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same name as the test file with extension ".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mat ba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coded file "bai1.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cher then give this bai1.m to student. When "lambai"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d file, it will print the total scor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xxxy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the real score and yy is a 2 digit ran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"make". On PC, executable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C, give the student these 2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tdo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ba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need to run it in thi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bai bai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Unix, run vietterm or vnterm, the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mbai bai1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vietterm or vn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 are normal text files, can be generated on either DOS or Unix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hlor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