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.COM is a disk-cataloguing program.  It lists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a given disk, and also lists the entries i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ARC, .LBR, .LZH, .LZS, .MD, .PAK, .ZOO, and .ZIP forma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tch criterion for files, and you may suppress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PibCat is also available.  PibC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under MS DOS or PC DOS v2.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28K of RAM.  The more RAM available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which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ontribute the entire PibCat program and sourc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a result, there are no restrictions o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or code.  However, as a matter of courtesy,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credit if you use any part of this code in develop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 STRONGLY urge you to release the source cod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o the public domain so that all of u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nifty changes or enhancements to PibCat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hanges so all of us can profi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ystem Enhancements Associates (SEA) regards ARC as thei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use the code in PibCat, that read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, in your own program, I suggest you contact SEA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strictions.  I WILL NOT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blems that may arise as a result of the use or misu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de contained in PibCat.  I do not have any agreemen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;  SEA has indicated that public domain programs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and its related source code is distributed as-is.  I, Philip R. B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isclaim all warranties, expressed or implied.  I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damages either from the direct use of this produc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complete PibCat v1.7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DOC      -- The document file which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EXE      -- The executable version of 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CAT.BAT    -- Batch file which recompiles PibC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GLO      -- Global definitions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PAS      -- Main program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A.PAS     -- ARC/PAK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D.PAS     -- DWC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K.PAS     -- ZIP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L.PAS     -- LBR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M.PAS     -- MD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Y.PAS     -- LZH/LZS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1.PAS    -- Subroutines for PibCat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2.PAS    -- Subroutines for PibCat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3.PAS    -- Subroutines for PibCat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4.PAS    -- Subroutines for PibCat,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Z.PAS     -- ZOO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is written 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options&gt;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v /c /e=filespec /f=filespec /i=indent /l /m=margi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=filename /p=pagesize /t=timezone /x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volume (drive letter)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iven as ?, this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   Requests that PibCat output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specified by "/o="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th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=format       Produce condensed listing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to a database manager or 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formats are available:  a column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as "/c=column" or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ed as "/c=comma"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c" without a format produces the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is option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filespec     DOS file spec to match for ent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library files (default is *.* -- list a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=filespec     DOS file spec to match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*.* -- list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=indent       # columns to space for library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display long file names in .ZOO, .LZH, .LZS, .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ZIP files, and add subdirectory name for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display short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margin       left margin to leave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expand library file cont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ing subdirectory cont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follow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content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=filename     write catalog listing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"CATALOG.L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=pagesize     paginate listing using "pagesiz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no pag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filename     write status information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DOS standard output =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timezone     number of hours local time lags/leads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 Time (default i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   don't list library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library 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Opens files without SHARE for DOS v2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open files with share for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TRL&gt;Break to abort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file, the file name, size in byt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creation are displayed.  Th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by name.  All subdirectories 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and listed automatically.  By default, a non-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written to CATALOG.LIS.  Use "/p=" to get a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each page has a page number an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by an Ascii form-feed character  (^L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" parameter requests output consisting of one 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ach entry in library files.  This output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as input to sorting programs and databa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lumn:  the items appear in fixed columns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2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22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- 31   Date in YY/MM/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37   Time in 24 hour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50   Library Name  (if file is member of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- 63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- 130  Path (without trailin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mma:   the items are formatted as above, but a comm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umns 13, 23, 32, 38, 51, and 64 to separat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a member of a library, then the path is tha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NOT any path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, size, and time/date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 of library files like .ARC, .LBR, .LZH, .LZS, .MD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ZOO files.  The file names within library files NOT sorted by Pi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f these library files are created with nam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LBR files, the time and date of the last update for each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riginal creation time and date, are displayed.  Som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record creation or update times, and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fiel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ZOO files, deleted entries which still exist in the .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"(deleted)" in the output listing. 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totals for files within libra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in .ZOO files are stored in LOWER case; Pib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se names to upper cas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ZH, .LZS, .MD, .ZIP, and .ZOO files can store long file n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file names.  By default, the file names displayed are the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o not include path names.  To see the complete fi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pecify the "/l" option.  The extended name is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reation date, and thus may extend past the us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a .ZOO file entry is marked as deleted, then the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PAK16.EXE, for example) produce files with a .A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PibCat therefore will try to process .PA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600.EXE and later programs allow for storing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lso a long file name.  At this time, PibC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when "/l" is specified, but the PibCa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ates in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ooper's excellent DWC program, which creates .DWC libraries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/modification dates and times in Unix format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lapsed from 0:00 GMT (Greenwich Mean Time) on January 1, 19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/modification time of the file.  This was to allow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to be adjusted for any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WC is compiled with Microsoft C, which has th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n-damaged gall to assume that the local time zone i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 (!).  This means that the file dates and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WC file are stored as if local time were Pacific time. 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= environment variable to set the local time z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users of DWC do not set the TZ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DWC does not store the current time zone in the .DW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makes it nearly impossible to get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hen moving a .DWC fi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tries to circumvent this problem by subtracting seven or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stamp of each file as given in the .DWC file.  (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n and eight depends upon whether Microsoft think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tandard time i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know the hour value specified in the TZ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the .DWC file was created, you can specify that h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bCat using the  /t=timezone  parameter.  Time zones which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are entered as positive numbers; time zones which lead GMT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The hour value you specify will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 rather than the default of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the same assumptions as Microsoft about what day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nd standard time: 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AM on the first sunday in April, to 1 AM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in effect otherwise.  If you do not want PibCa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ing these standard time/daylight savings time dates,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' to the number of hours you specify in  /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know that the /TZ= string originally specified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voke PibCat with the following /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just dates in .DWC files by five hours for day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; days covered by daylight savings time will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djustment to always be five hours regardless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standard time, the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TZ= environment variable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Run-Time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does not handle .ZIP files which span more than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ibCat only reports entries based upon the central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catter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Cannot open file" messages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1 and above, PibCat opens library files for rea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type of 64.  The output file is opened with a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66.  These access modes appear to be good choic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HARE, and so on.  However, they may not work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"Cannot open file xxxx.yyy" for all library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etc.) then chances are you need to turn off the sh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/2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of DOS prior to v3.1, or when the "/2"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a read access mode type of 0 and a write access mod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ibC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bbreviat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the currently logg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oes to file CATALOG.LIS by default. 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lled MYDIR.L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O=MYDI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tch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*.bat         ==&gt; only list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\bozo         ==&gt; only list files in C:\bozo\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F=*.ZOO /E=*.PAS  ==&gt; List only .ZOO files and any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ed in those 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E=*.C?M           ==&gt; List all files, but only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C?M (*.COM, *.CQM, etc.)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aginat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P=60              ==&gt; Paginated listing assuming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 feeds separat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ing indented (perhaps for 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M=10              ==&gt; Indent listing file by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the library entry listings further than the reg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I=5               ==&gt; Indent library listings 5 colum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right than regular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ibcat from listing the contents of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X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ibrary file contents listing after display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as in PibCat v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N                 ==&gt; List contents of library files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names for a giv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talog suitable for input to a databas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C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ha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2                 ==&gt; Files not open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rious parameters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source files to a working directory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CAT.BAT to recompile PibCat.  You will need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BCAT.EXE file as distributed has been compressed with Graeme W. McRa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program.  The compressed version of PibCat is about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mpressed version.  The compressed PIBCAT.EXE is execu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uncompressed version would be;  the un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s done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earch code is based in part on TPARCV.PAS by Michae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V.ASM by Vern Buerg.  The library search code is based in par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.PAS by Steve Freeman.  Bob Blacher was very helpful in testing Pi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code for implementing the '/n'-style expansion of 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as provided by Stephen Falatko.  Thank you Stephe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.ARC/.LBR contents display so that .ARC/.LBR entries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contents are displayed as part of th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eidman pointed out that MS DOS 2.x bugs prevented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 labels.  He provided a routine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OS 2.x versions.  (Regrettably, the date a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ppears inaccessible using any of the standard fun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2.x.)  I have altered the volume display code to check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use Dave's method for obtaining the volume label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 the label are NOT printed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complained that the /f= match criterion didn'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library files.  I've added the /e= match criter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urbo v4.0.  No specification changes.  The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, i.e., PIB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 revisions to work better with TP4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Paper pointed out a couple of bugs in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Files marked as "read only"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A formatting bug caused by a bad call to DUP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Lewis for pointing out the problems.  Thes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ocessing of .DWC, .MD, and .ZOO files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signed to be compiled with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ibCat limited the total number of fi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path (not including members of library files)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quite sufficient, since few people had 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otal number of files in the nested subdirectori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  Nowadays, larger disks and huge numbers of files are more comm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48 file limi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uses all available memory to hold file descrip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scriptor takes 22 bytes.  As an example, this means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,000 files can exist along a given path of nested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opens files in SHARE mode under DOS 3.0 and abov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flicts with networks.  The "/2" parameter may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compatibility in the choice of file open modes even when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(PAK10, for example) which create files with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but with different extensions.  PAK10 uses .PA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will try to list the contents of a .PAK file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raeme W. McRae's SCRNCH program to reduce the size of the PIB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bout 40%.  The extra time required to decompress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ng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lists the contents of .ZIP files.  .ZIP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Ware utilities from Phil Katz.  Note that PibCa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central file directory, not the scat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Also, PibCat will not process .ZIP files that sp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Brown for his ZIPV program (written in "C"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how to read the central file directory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also handles the subdirectory structure header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 program beginning with AR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/c" program parameter causes PibCat to output a condens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input to other programs such as database managers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share access modes to 64 for reading files and 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, which hopefully will work on more syste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ported a rather embarrassing bug in v1.6:  Pib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 entries in library files on disk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  PibCat v1.6.1 fixes that bug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of PibCat can list the entries in .LZH files created by the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Haruyasu Yoshizaki, and the .LZS files created by the L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K. Miki.  The format of the directory entries in .LZH and 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s=" parameter routes the status listing to a file (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=" parameter now allows for both the fixed-column forma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of PibCat and a comma-delimited format new to v1.7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database programs are evidently unable to deal with fixe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other example of rampant brain-damag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a=" parameter requests PibCat to append to the outpu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31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