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�      ������</w:t>
        <w:tab/>
        <w:t xml:space="preserve">   �����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��   ��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     ��   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    ��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      ������</w:t>
        <w:tab/>
        <w:t xml:space="preserve">     �� 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  ��</w:t>
        <w:tab/>
        <w:t xml:space="preserve">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 ��</w:t>
        <w:tab/>
        <w:t xml:space="preserve">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��   ��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       ������</w:t>
        <w:tab/>
        <w:t xml:space="preserve">  �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3   at</w:t>
        <w:tab/>
        <w:t>09-04-94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Copyright (c) '93,'94  by  J�COM &amp; RN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HP-DeskJet 500, 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50C, HP-LaserJet 4, 4L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s to 1/4 the number of sheet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face mode, and halve it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US Letter and DIN A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out_file[.HPD]|P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 you want to print;</w:t>
      </w:r>
    </w:p>
    <w:p>
      <w:pPr>
        <w:pStyle w:val="PreformattedText"/>
        <w:bidi w:val="0"/>
        <w:jc w:val="left"/>
        <w:rPr/>
      </w:pPr>
      <w:r>
        <w:rPr/>
        <w:tab/>
        <w:t xml:space="preserve">    if it isn't in the current directory you have to add its</w:t>
      </w:r>
    </w:p>
    <w:p>
      <w:pPr>
        <w:pStyle w:val="PreformattedText"/>
        <w:bidi w:val="0"/>
        <w:jc w:val="left"/>
        <w:rPr/>
      </w:pPr>
      <w:r>
        <w:rPr/>
        <w:tab/>
        <w:t xml:space="preserve">    full path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</w:t>
      </w:r>
    </w:p>
    <w:p>
      <w:pPr>
        <w:pStyle w:val="PreformattedText"/>
        <w:bidi w:val="0"/>
        <w:jc w:val="left"/>
        <w:rPr/>
      </w:pPr>
      <w:r>
        <w:rPr/>
        <w:tab/>
        <w:t xml:space="preserve">    So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f you use PRN: as out_file, P821 will rout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 por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e PRN: device should be configur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 PRN: RETR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f no out_file is specified, P821 will dump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into a file named in_file.HPD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print this file later by just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 out_file.HPD PRN: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subpages will be filled in abcd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The form feed character (Ctrl-L�CHR(12)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a � b �� begins a new subpage; if this occur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������͵� subpage d, a new sheet will be f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c � d �� The horizontal tab character (Ctrl-I�CHR(9)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auses an 8 char tabulation. All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2 prints 2 columns with 132 lines of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Row a will be completed befor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row b. Form feed (Ctrl-L�CHR(12)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  �</w:t>
        <w:tab/>
        <w:t xml:space="preserve"> �� ignored in 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a � b �� See /4 for more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1 prints 66 lines with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ordinary font size 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Form feed (Ctrl-L�CHR(12)) feed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 shee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 a</w:t>
        <w:tab/>
        <w:t xml:space="preserve"> �� Other features as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If you use the /4 option the subpages c and d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will be omitted if they are empty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a � b �� With the /2 option the two row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be as long as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</w:t>
        <w:tab/>
        <w:t xml:space="preserve">  � This option has no effect on /1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 xml:space="preserve">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(fr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faces. This is convenient for double fac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If the output is dumped into a fil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 extension HPR will be ad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[1]  �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(b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faces. Analogous to the /r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͸� In case of file dumping HPL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>�:� to out_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  [2]</w:t>
        <w:tab/>
        <w:t xml:space="preserve">�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>�: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last sheet will be printed first, so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you don't have to rearrange the pape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stack afterw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first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Ŀ for double face mode. Afterwards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Ŀ� turn the entire paper stack and put it back</w:t>
      </w:r>
    </w:p>
    <w:p>
      <w:pPr>
        <w:pStyle w:val="PreformattedText"/>
        <w:bidi w:val="0"/>
        <w:jc w:val="left"/>
        <w:rPr/>
      </w:pPr>
      <w:r>
        <w:rPr/>
        <w:tab/>
        <w:t xml:space="preserve">    !! �:� ��&gt; � �� into the sheet feeder; you did it if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!! � � �[9]� �� can read the text. (Look at the picture for</w:t>
      </w:r>
    </w:p>
    <w:p>
      <w:pPr>
        <w:pStyle w:val="PreformattedText"/>
        <w:bidi w:val="0"/>
        <w:jc w:val="left"/>
        <w:rPr/>
      </w:pPr>
      <w:r>
        <w:rPr/>
        <w:tab/>
        <w:t xml:space="preserve">    !! �:� � &lt;�� �� for further information. It shows a stack of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;� 3 sheets right after printing. Turn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you'll recognize the page 6.) Now you can print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the top faces applying the /rz option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simplify this procedure by using P821Book.BAT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 empty sheet</w:t>
      </w:r>
    </w:p>
    <w:p>
      <w:pPr>
        <w:pStyle w:val="PreformattedText"/>
        <w:bidi w:val="0"/>
        <w:jc w:val="left"/>
        <w:rPr/>
      </w:pPr>
      <w:r>
        <w:rPr/>
        <w:tab/>
        <w:t xml:space="preserve">    !! will be put out after printing the left pages. Don't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!! it before reinserting the s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</w:t>
      </w:r>
    </w:p>
    <w:p>
      <w:pPr>
        <w:pStyle w:val="PreformattedText"/>
        <w:bidi w:val="0"/>
        <w:jc w:val="left"/>
        <w:rPr/>
      </w:pPr>
      <w:r>
        <w:rPr/>
        <w:tab/>
        <w:tab/>
        <w:t>To maintain readability, only every tenth line is numbered</w:t>
      </w:r>
    </w:p>
    <w:p>
      <w:pPr>
        <w:pStyle w:val="PreformattedText"/>
        <w:bidi w:val="0"/>
        <w:jc w:val="left"/>
        <w:rPr/>
      </w:pPr>
      <w:r>
        <w:rPr/>
        <w:tab/>
        <w:tab/>
        <w:t>but every fifth line is marked by '5'. All the other lines</w:t>
      </w:r>
    </w:p>
    <w:p>
      <w:pPr>
        <w:pStyle w:val="PreformattedText"/>
        <w:bidi w:val="0"/>
        <w:jc w:val="left"/>
        <w:rPr/>
      </w:pPr>
      <w:r>
        <w:rPr/>
        <w:tab/>
        <w:tab/>
        <w:t>get '�' as a symbol, truncated lines are marked with '='.</w:t>
      </w:r>
    </w:p>
    <w:p>
      <w:pPr>
        <w:pStyle w:val="PreformattedText"/>
        <w:bidi w:val="0"/>
        <w:jc w:val="left"/>
        <w:rPr/>
      </w:pPr>
      <w:r>
        <w:rPr/>
        <w:tab/>
        <w:tab/>
        <w:t>The first line of a 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#  controls printer type, printing quality and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Use 0..3 for DJ, 4 for LJ4 only. 0 is bidirec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ft mode, 1 unidirectional draft, 2 bidirectional LQ </w:t>
      </w:r>
    </w:p>
    <w:p>
      <w:pPr>
        <w:pStyle w:val="PreformattedText"/>
        <w:bidi w:val="0"/>
        <w:jc w:val="left"/>
        <w:rPr/>
      </w:pPr>
      <w:r>
        <w:rPr/>
        <w:tab/>
        <w:tab/>
        <w:t>(default), 3 unidirectional LQ. 4 shrinks fontwidth for L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_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</w:t>
        <w:tab/>
        <w:t>test mode; no output is done. You can use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determine the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u</w:t>
        <w:tab/>
        <w:t>use US Letter (8�"x11") media instead of DIN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>If you like this program, *&gt;PLEASE&lt;* send me a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 xml:space="preserve">  picture postcard and/or an electronic mail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 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>GJaekel@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>GJaekel@DOSUNI1.Bit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chive bit of P82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pecial Thanks for hints [and porting] to: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chen Roderburg</w:t>
        <w:tab/>
        <w:t>(jochenr@neuro.informatik.uni-kassel.de) [UN*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assard</w:t>
        <w:tab/>
        <w:t>(mthbdh@ubvms.cc.buffalo.edu) [US med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