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Summar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.30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.3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33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get acquainted with 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open a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complete file, and will be finished by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ype in a headline, choose it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 c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highlight, inse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 to highlight, cu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use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opying, pasting, and moving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create a text b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import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import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draw a box around the PCX im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we will go to the Right Master page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uides. We will  also use the "Go to", "Object fram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"View all"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ave a pub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int the file that you work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4: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ake a look at much mor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 provided on your disk, so you can get a fee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and versatility of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EnVision Publisher Tutorial. Thi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14 step-by-step lessons.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 plain publication file into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Glossary of Terms that will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 Take a quick look at each one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understand the less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disks there is a file called MANUAL.DOC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ference Guide. If you didn't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, we recommend that you do so. Just like this tutor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Guide is a plain text file that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with the COPY MANUAL.DOC P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receive a 305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and indexed professionally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tutorial assumes that you have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EnVision Publisher with a mous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mouse, EnVision Publisher can em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keyboard. To find out more abou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, please refer to the section "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" in the Reference Guide.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but it is not being recognized by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section called "Troubleshooting: Answ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" in the Reference Guide (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- To 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-  To rapidly press the 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An option that is automatically us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nless a different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- A window that is displayed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needs more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- To drag means to press down the mouse button an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olding down the mouse button, to move the mous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- Any particular typeface,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- A drawing made by one o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ools, or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To select text while in Text Edit mod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cursor horizontally, along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Highlighted text is displayed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 - The shape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 To bring in a text file, or a PCX image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This tool is accessible from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used to move, scale, and activate graphics 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- This refers to the document creat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- In EnVision Publisher, it means to enlarge or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(text block or graphic), by dragging on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uter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 - When no object is selected (text or graphi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will display "Ready" mode (in the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- This is a blinking vertical line tha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-Beam is clicked anywhere within a text block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you may start text entry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Mode - You are in this mode when the text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you have clicked with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- A list of items that has a scroll bar 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it. You scroll through the list of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either arrow button located withi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:  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get acqua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where and what are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)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)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) 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op to bott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The "Menu Panel" is located at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contains six menu buttons: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Page, Text, Options, and Help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each of these menu items drops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menu containing its own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The "Tool Panel"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nu Panel" and contains these tools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): Text tool, Pointer tool, Line tool,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, Box tool, Polygon tool, Bezier Curve to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lipse tool. The current tool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The "Instant Save Button" is the button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right corner of the screen.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lick on this button to sav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selecting "Save"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Note that the "Instant Save Button"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publication file written in it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new file it show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The "Status Line" is below the menu panel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. It is divided into four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ogram mode(2) Type information, (3)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Justification information, and (4)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specs. The informa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s you use the program to reflec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 Note that the "Program Mode" s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important as it reflect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program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- you may access most of the menu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select a tool to enter tex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dit an existing pag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 - you can enter or edit text in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on the 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le/Drag - you can scale or drag objec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nodes - this mode occurs after a ne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rawn with one of the drawing t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isting object was cli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object  - this mode occurs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ols is activated from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el and a 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 The "Rulers" are located below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t to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) The "Quick-Access Panel" is the vertical icon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along the left side of the screen.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icons, which are shortcuts to som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 The "Publication Page" is the white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rulers. Here you creat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magnification level, all or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age can be seen on the screen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) The "Page Scroll Bars" are located alo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screen and are used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ation page up, down, left, or right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, simply click on one of its arrow butt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on the elevator button (the small squar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rag it in the direction desired. At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nification levels there are also horizontal "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" on the bottom of the screen. (At "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" there are no scroll 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2:  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You are about to open a public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reated in EnVision Publish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unfinished flier For EnVision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inish it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how to open an existing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File" menu 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"File" menu pulls-down, select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clicking on it once. (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y pressing letter "O" on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"Open" dialog box pops-up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next to "Template". This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load a template, not a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position the mouse cursor over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TOR.EVT" in the "Files" pick list,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eft mouse button. The name "TUTOR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highlighted. (If TUTOR.EV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, go to the next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, click on the "Open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and the template file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name "UNTITLED" showing in th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Button. This is because we opened a templat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 may assign a new filename to 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3: 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type a c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line into text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choose the Text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I-Beam, and some of its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open the "Type specs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elect a font, its size,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your mouse cursor over to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op of the screen, next to the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. Click on the "Text Tool" (this is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a capital letter "T" on it). (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lected the text tool by pressing ALT-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tool will cause your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s shape into an I-Beam when it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osition the I-Beam within text block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(this is the first box on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1 to the lef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otted magenta boxes around the page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bject frames." They serve as guideline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know where to click to select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bject frames can be toggled on or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ing "Object frames" 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urpose of this tutorial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eave them on -- we will instruct you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text cursor appears (a blinking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), go to the Menu Panel and click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 selection. When the "Text" menu o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Center" command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ext step is to choose the type styl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text before we type it in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, when it opens click on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Choosing this command will open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's select a font for our headlin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ont" pick list. Select "Helvetique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nce. (The font name will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) If Helvetique is not showing in the "Fo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click on the pick's arrow butto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ext click on the down-arrow button of the "Size"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Keep clicking on this down-arrow button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2". This will be the siz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) of our intended headline text. Click o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"32"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move your mouse over to the "Sty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ce in the "Bold" checkbox (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OK" button to exi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and accept the selections you've made.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type in next, will hav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at we selected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 we are ready to type in the headline text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words:  "Introducing EnVision Publ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typing the above sentence, please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it appears (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Do NOT enter it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cause it will overflow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 that is provided for the h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is point the word "Introducing"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, and "EnVision Publish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cond line. We now finished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line in text block number 1.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or press the ESC key to exit Text-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and go into Ready mode (note how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4: 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working with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nse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Highligh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Dele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in text block number 2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select it. A blinking text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ext block. Now move the I-Beam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second paragraph, righ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graphical", and click once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now show at that position. (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at location, click ther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type in the word:  "modern", and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e will now highlight the word "liking" o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third paragraph to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 Move the I-Beam ove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"liking", and press and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While holding the button pressed,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right along the text line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ord "liking" is highlighted (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in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press the Delete key or choose "Clear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" menu to delete the highlighted text.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iking" was deleted, type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e could have bypassed the pressing of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step 4 by simply typing the word "pre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word "liking" was highlight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utomatically deletes highlighted text whe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yped in. You will find this to be a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as you become profici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5: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learn how to use the "C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Paste" commands. We will be 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number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ighlighting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as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anywhere in the la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text block  number 2). (Note that this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only one line). Now, double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. The whole paragraph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If it is not, repeat this ste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sentence seems to be a littl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lace here, we will "Cut" it, and then "Paste"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On slower computers, double clicking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. Instead, you can highlight text by dr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cursor, while pressing the left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text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le the paragraph remains highlighted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When the menu opens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paragraph will be removed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and stor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, position the I-Beam with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mpty line to the right of the small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(bullet). Click two times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should appear where you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 a non-VGA display (EGA, CG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), the screen is shorter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 see text block number 3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own the page. To scroll the p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tical scroll bar's down-arro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text block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Edit" menu, and choose the "Pas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one-line paragraph we cut from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 should now appear 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should be a blank line betwe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ince the original paragraph that we cut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had a 1/2 inch tab as it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press the DEL key once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6: 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placing square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each paragraph in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Learning how to use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located in the "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 (it's the one that looks like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). The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, when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: In case you forgot, the "Tool Panel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at the top of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of the Menu Panel.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eight buttons: the big letter "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ircle, the square, etc. The "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is the one that has an arrow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about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Chapter 4 in EnVision Publisher'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, or the "Reference Guide"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305 page indexed and illustrat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versions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ok at the first paragraph in text block number 3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you just pasted from text block number 2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it you should see a small square --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ce. The square's edit nodes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section on the status line will show "Edi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Edit" menu and then click on the "Cop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A copy of the squar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'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that the square was copied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(or press the ESC key) to unselect the squ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nselect the square, the "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available (it will show as grayed ou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At this point the mod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will change to "READ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 select the "Edit" menu again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Paste" command. At this point,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quare in the clipboard will be pas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quare. (Because the pasted squa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overlap the original squar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ly as one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efore we continue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so that a f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s in text block number 3 as well as our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. Click once to select the square.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nodes will show (and the status l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Edit nodes"). Click again to bring up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 nodes (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Look at the square now. In the center of the squa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small rectangle showing in reversed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rag control point, and it is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 The other four control points (o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our rectangle) are used for res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but we do not need to worry about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, over the Drag control point. The Pointe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ange into the shape of a bull's eye. (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 are over the Drag control point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one of the Scale control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Now press the LEFT mouse button and hold it d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 will change into a Grabb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mouse cursor changes into a four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instead, this means that you did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over the Drag control point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one of the Scale control points.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press the RIGHT mouse button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repeat the process starting from Step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While still holding down the LEFT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quare down, so that it aligns with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paragraph in text block number 3.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your square with the thick vertical lin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first line of the second paragraph.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 serves as a guideline -- we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peat steps 5 through 11, until all the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lock number 3 have a square next to them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everytime you select the "Paste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will be pasted on top of the first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origin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7: 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crea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tted rectangle labeled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Creating a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text into a NEW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Before we proceed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until you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let's select the "Text Tool" from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licking on the button with the letter "T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At this point the mouse cursor will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cate the dotted red rectangle labeled as numbe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I-Beam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ing the left mouse button pressed,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ower right corner of the rectangl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n outline of a box stretching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-- this is the text block that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the mouse button when you fitte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thin the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not satisfied with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,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 to undo it, and repeat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first paragraph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n you are done creating your text block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tep 4, a blinking text cursor will appear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This signals you that you may now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Let's type in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 register with Visa or MC ca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finished 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8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some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block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text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font and font siz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with the I-Beam under the first line,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e've created in the previous lesson.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ursor should appear. If it does not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ocation again.(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as it should be if you've jus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on 7, you can skip this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Text" menu, and selec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We are going to select the font and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before we import text, so that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take on our new type specification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change the type specifications for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import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ext, read Chapter 5 and 6 in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's User's Guide, or the "Reference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k. (Due to disk space limitation, the 305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User's Guide is only available in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click in the "Font" pick list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named "Modern-Stamp", by clicking o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, let's select the size of our font: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0" in the "Size" pick list. If the "30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visible, click on one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scroll through the available siz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0" -- click on it on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w click on the "OK" button. This will close the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 and activate 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we are ready to import text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" menu, and then click again on the "Impo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Text"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Click on the file named "IMPORT.TXT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You know that the file is selecte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ighlighted. Look to the right of the "Fil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, make sure that it says "Plain Text".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, click on the "Filter" button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lain Text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Import" button when your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bove instructions.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mport" dialog box will close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import into your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, click on the "Text" menu and select the "Ce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center 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ay, that is our real number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egister now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Vision Publish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9:  Impor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a PCX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into the guide-rectang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in the "Tool Pan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'll recall, this is the one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. Your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. This will also put you in "Ready mo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ow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File" menu, and choose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Graphics" dialog bo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file named: "BUGLE.PCX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name should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image that we will import is a monochrom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, and it was created using a pai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ally all paint, draw, illust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apture programs produce images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hat are compati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click on the "Import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your page view will set itself to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(the entire page will be visible at one ti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cursor will turn into a littl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osition the little camera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number 5, and click. The BUGLE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mport and show on the page. You can later dra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ale it using the Pointer tool and the f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described in earlie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0: 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raw a box around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draw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Box tool in the Tool Panel. 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fth tool from the left, and it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drawn on it.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cross while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choose "100% siz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buttons of the vertical pag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to scroll the page until the entire 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 around it i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osition the mous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ressing the mouse button, drag it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guide-rectangle 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line of a rectangle will appear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Once you are satisfied with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tangle,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made a mistake while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or if you are not satisfied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RIGHT mouse button or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then repeat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twice away from the rectangle you've jus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READY mode. The rectangle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ly enclosing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boxes, EnVision Publisher can also draw lines,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lipses, polylines, polygons, and Bezier curv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rawn with any of the available 18 diffe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, and can be filled with any of the 18 fill patte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"paper-white" which can be used to cover obje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objects you do not want to be shown or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dvanced features and are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For further information, please refer to Chapter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, and Chapter 7 in the registered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1: 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elete all th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tangles, lines, and numbers fro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access the Master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lear all items from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access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turn off objec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"View all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ake sure that the "Pointer" tool is select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ight master" command.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master pages, just like the style she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kerning, line leading, f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ted text, as well as many oth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features can greatly simpl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e, and enhance document cre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pages enable you to have automatic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, headers, footers, and glob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ment in your publications. The 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you to define your own standards f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, and paragraph formatting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many documents for much easier and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 publishing and page layou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are advanced featur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yond the scope of this tutori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aster pages, read Chapter 8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User's Gui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ference Guide" on your disk. (The 305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 click on the "Page" menu again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Clear" command. A "verify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if you are sure that you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s on the page. Click "Y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 all the items on our Right Mast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we want to go back to our publication page.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Page" menu and select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OK" button to go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t this point we would also like to turn of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(the thin dotted lines surround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) so that we can get a clean view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Click on the "Options" menu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bject fr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frames on - just click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but for now let's leave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click on the "Page" menu, and select th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command. The purpose of this i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ge at one time, in order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on the page look good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move objects around in this view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edit your publication in any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page views (View All, 10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%, 400%)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gnification levels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in EnVision Publisher's User'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"Reference Guide" on your disk. (Th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indexed and illustrated User's Guid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print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2: 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Save our pub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Save a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ave" command. The "Save a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click in the "Filename" text entry box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"F" which is the let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name" text entry box). A blinking text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ilename" text entry box has the "*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it. We want to delete them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our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backspace key until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box have been deleted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a filename, it may be up to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L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assign an extens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automatically assigns an "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to all "publication" files (or ".EVT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Save" button to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roperly followed all the lessons so far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er should look like the file FLIER2.EVP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pen that file and compare it with yours.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there are other sample publication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ater want to take a look at these too)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w, let's get to the most important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: printing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3: 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print our "FLI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ation that we have crea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print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 click on the "Prin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rom" and "to" text entry boxes should have a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in each. This means that we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rom page 1 to page 1. We want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s, because we only have a one page flier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umber of copies should also be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Scale" is usually set to 100%,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is valu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e "Options" section will also remain unchanged.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ly printing one page, therefore non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f you know what printer standard your ow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you may now choose it from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&amp; DPI or Bitmap image" pick list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emulation, just scroll up and down the list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the UpArrow or DownArrow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the emulation that matches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to highlight it, then skip to Step 8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know your printer's emulation,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sure what standar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click on the "Find Printer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the "Find Printer" dialog box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 This dialog lists several hundred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nd models in alphabetical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mulations that each one supports. (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upport more than one emul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down the list to find your printe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printer model showing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once to highlight it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emulations for that printer to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ulates" section of this dialog. Click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the left of the listed emulation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mulation. Now click "OK" to close the "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" dialog and accept your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not find your printer in this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know what standard it emulat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's manual. Your printer's manu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r printer's emulation. Otherwise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's manufacturer or the dealer fro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ght it. We would not be familiar with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listed there, therefore we cannot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If your printer is connected to the LPT1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 (this is the general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) then you are now ready to prin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turned on and on-line, and it h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sheet of paper. Click "OK"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applies to users whos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the LPT1 port, or users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In this case, you will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setup" button to bring up the "Printer set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. In this dialog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your printer. If you are using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make sure that you set the "Port" to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and that the "Baud", "Parity", "Handshak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bits", and "Stopbits" are matching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(The default settings will usually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serial printers). The "PostScript fon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only applies to PostScript printers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should be left as checked. Click "OK"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rinter setup" dialog, then click "O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" dialog to print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epending on your computer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able to significantly improve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. See "Print speedup" in Help Top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4:  Jus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take a look at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publications provided on your disk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t a feel of the power and versa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show EnVision Publisher's advanced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, click on the "Open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SHOW_ME.EVP" file shown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SHOW_ME.EVP file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Open" button to ope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Just enjoy the view: rotated text, filled text, knock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ype (the white text on top of the black polygon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led with a various fill pattern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, press the PageDown key to scroll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Look at the text "SANDWICHED" between an oval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. Remember, EnVision Publisher is an obj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nted program, so you can stack objects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ext click on the "File" menu and choose 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WS.EVP" in the "Files" pick list. The NEWS.EV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w become highlighted. Next, click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o open the NEW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his is the first page of the September 1992 iss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 Vision Newsletter, which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Look at the rotated knock-out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left side of the page -- thi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, and it will appear on every righ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d page in the publication.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is text here -- you will have to go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Page in order to get access to it. This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he power of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Now let's let's look at one more impressive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disk: click on the "File" menu and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When the "Open" dialog appears, click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TS.EVP" in the "Files" pick list. The FONTS.EV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now become highlighted. Next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utton to open the FONTS.EVP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These are the scalable font families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register. Each of these font families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our font styles, for a total of 124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Now, press the PageDown key to scroll dow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more fonts will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Let's print this font page: click on the "File"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oose "Print". The "Print" dialo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Make sure that your printer is turned on, and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Click on the "OK" butto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our tutorial, we hope you enjoyed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By now you should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of EnVision Publisher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tart creating publication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: EnVision Publisher has comprehens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the touch of a key. To get help press F1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 The help system is fully indexed and it i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which means that when you press F1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 your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you now know, after following this tutoria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successfully evalua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to determine whether or no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your needs. If it does, and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you MUST register to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Vision Publisher Pro. See below for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68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8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05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 processor import fil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n EnVision Publisher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PCX, TIFF, or IMG bit-mapped file.  Thes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imported into other programs, or us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import color PCX images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nly imports monochrome PCX im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a collection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a collection of publication template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by mail, FAX, or CompuServ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will not receiv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quarterly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24 scalable fonts, it has more clipart, more templ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has the ability to create very large documents -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0 pages per document.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per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 registration fo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t the bottom of the order form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using a PostScript printer. Click "Yes"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or "No" if you do not (most users do NOT use PostScri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printer is turned on before you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ail the form to the address printed on it. We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 Card, checks drawn on a U.S.A. ban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 You can also fax your order form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3-541-5616. If you are a CompuServe us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 or Canada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evaluat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SHOPPER, April 1993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-- Tutorial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1.5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