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(Dr. Form) is produced by Russ Irwin,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