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s from Super-Duper (SD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PJT, G4P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Com -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highly recommend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c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Today -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even more highly recomme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reless -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very simple to use and y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fessional lo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atulations on such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SD,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really grea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only one word for it, it's 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 brillian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4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joy to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4K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must say it was a delight to 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.... a gift at the pr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9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the program I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mys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your superb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delighted to say that it works sup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0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your program is superb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0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and support is 100% sup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supporting SD so well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once again for your excellent suppor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5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very happy with this contest progam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ntas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program with a very sho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atulations on two tremendous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".  (SD &amp; S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6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an excellent produc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y thanks for a grea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end of the event ev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ynics were converts".  (NFD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roughly enjoyed using SD,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e others I've tr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my opinion SD is the best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a superb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delighted with Super-Du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2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be using (SD)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performed flawlessly....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SD for some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