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LUDE 1.0 -- UNIVERSAL INSTALLATION UTILITY -- SICHEMSOFT --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LUDE is a simple but good looking generic installation utility. It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users a professional first impression of your products. You buil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isks as if you were using an old fashioned install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reate a simple installation script, copy that and install.ex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disk and presto. Key features of PRELUD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S text version, DOS graphics version and Windows version of inst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fessional looking installation screens in graphics or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human) language independen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ecks available memory, disk space, 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arns against overwrite of existing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s up to 6 different destination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ows users to select a destination other than your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mpts for correct disk and refuses wro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plays text files (e.g. read.me) if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ns any program as a daughter process (e.g. self extracting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ows users to abort the installation at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ll files to a temporary directory, make this the current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NSTALL to make PRELUDE install itself. This is an exampl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if you want to install LINGUA as well. You need th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language independent installations. After installation you can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mporary directory. Do NOT use the temporary directory as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PRELUD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should run on any IBM-PC compatible computer with at least 512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nd running under DOS 3.x or later. For the DOS graphic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GA, VGA or Hercules adapter is required. If such an adapter is not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program uses text mode. A mouse is recommended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LUDE package is provided as is. There are no warranties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. PRELUDE is distributed as shareware. You may use it without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trial basis to determine its suitability for you. If you inten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or the distribution of your own software, you must purchase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for $50. A registered copy has no shareware message but a wel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ccording to your wishes. For registration print the file REGISTE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nd it with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emSoft V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ghorst 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08 KS Wagen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LUDE is (C) SichemSoft, Roghorst 160, 6708 KS Wageningen, Nether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LUDE was written in Borland C++ 3.1 and uses Zinc Application Frame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6 for it's GUI. PRELUDE uses the SPAWNO routines by Ralf Brown to mini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use while running other programs. The executables wer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LZEXE of Fabrice Bell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LUDE.DOC  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TXT 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LUDE.EXE    Installation script encodin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FIL.EXE    Test program to check encoded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   Installation program - DOS graphic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STALL.EXE   Installation program - DOS tex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STALL.EXE   Installation program - Windows 3.1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SCR    Install script example (text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FIL    Install script example (binary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TXT    Install's own dialog text (text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ETF    Install's own dialog text (binary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M2ISO.EXE    Text convers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13.EXE   Self extracting international language support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ny ascii text editor, create an installation script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described below. Call this INSTALL.SCR. Then run PRELUDE (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). If all goes well a binary encoded file INSTALL.FIL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is, plus one of the ?INSTALL.EXE's to the first floppy. Also,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ETF to this floppy. This contains all INSTALL's own dialo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as generated from INSTALL.TXT with our utility LINGUA (see below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Language Support). You can choose from INSTALL.EXE (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version), TINSTALL.EXE (the DOS text version), and WINST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Windows 3.1 version). Be sure to rename your choice to INST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floppy if necessary. You may use the provided INSTALL.SCR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ate for your own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t present the PRELUDE package only takes care of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, not of the diskette preparation part. We use Opticopy 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LANGU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.ETF file was created from INSTALL.TXT with LINGUA.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is package is included with PRELUDE. See LINGUA.DOC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ranslate INSTALL.TXT to your language of choice and put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ETF on your first disk. Now INSTALL speaks that language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uses diacritical characters (like  or ) you must first conver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TXT with OEM2ISO because INSTALL does not use the IBM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ISO 8859 set. This allows for one INSTALL.FIL that can b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Windows and the DO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writing an installation script the following rules must be obser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script file may contain a maximum number of 200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ment lines must start with * on the firs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es should be no more than 250 character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bels must start with : on the first position and consist of on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efines the name of the package that is abou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. This name will be displayed in the title bar of the mai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various dialogs and should not be too long. This command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ust be the first command in the script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Lin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Universal Puchcard System 1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 conventional  [extend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is command, it will be verified if the target computer has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to execute your program(s). If the available memory is not suffici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arning message is displayed. The user can then choose to abort or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s in the MEMORY command for conventional and, optionally,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must be given in kilobytes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512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1: the Windows version ignores the MEMOR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2: the DOS version determines if the package is installed on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If so, the MEMORY command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 [ HERCULES and/or CGA and/or EGA and/or VGA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DEO command verifies that the target machine has the right kind of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er. In the list you may use either or all of the following: HERCU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, EGA, VGA. If one of the adapters in the list is not found, a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is issued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EGA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1: the Windows version ignores the VIDEO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2: the DOS version determines if the package is installed on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If so, the VIDEO command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otify INSTALL that this will be a network installation and that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EMORY commands should be ignored. A warning message is issued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i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 mnemonic  path  space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command lets you define what default destinatio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displayed in the field(s) that the user can edit if he/she so w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installation is started. A maximum of 6 DESTINATION command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. The mnemonic parameter serves as a placeholder for th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user chooses. These mnemomics can then be used in COPY, CHDIR, RU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nd EXIST commands. The path parameter defines the default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 The space parameter is a number that represents kilobytes of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. If (one of) the drive(s) is short of space, a warning messag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. As fourth parameter, a name must be given to display in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dialog. There must at least be one DESTINATION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fil. If there is more than one DESTINATION command, the us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the opportunity to select parts to install. All DESTINA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grouped together and must precede any COPY, CHDIR, RUN, DISPL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 commands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EXECS  c:\moonshine       500 Ex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EXTUTL c:\moonshine\still 300 Examples and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DATA   c:\moonshine\data  800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ti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 label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OLUME command prompts for a specified disk. It checks the volum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prompts if necessary. The label parameter is the exact volume lab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quested disk, the name parameter should be the name o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, so the user can identify the correct disk. If this disk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rive when the VOLUME command is executed, no messages are giv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LUDE will proceed to the next command immediately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 LINGO_2  Disk 2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When installing from hard disk the VOLUME command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 source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command is used to copy one or more files from the distribution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ir respective destination directory. You can use the normal DOS synta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use the path mnemonics of the DESTINATION command for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/path names. To distinct the mnemonics from real names, a $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ended. Also, the $SOURCE mnemonic may be used. Do NOT give file na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path. If no path mnemonic is given, the current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tcory is used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$SOURCE\*.exe   $EX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$SOURCE\read.me $EXTUTL\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[ X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between the TEXT and ENDTEXT commands is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for the user to read until a key is pressed. If the X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, the user has the opportunity to abort at this point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for your company name and serial number dur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cedure. Be sure to have them ready before you pro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DIR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DIR command changes the current working directory to the one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h mnemonics may be used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DIR  c:\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DIR $EXECS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n entire file can be displayed in a scrollabl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DISPLAY command. The filename may contain a path mnemonic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is used the current directory will be searched for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read.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$EXECS\info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 IO/NOIO  programname  {parame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UN command executes any program as a daugther process ("spawn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it status of the program can be tested and acted upon by mea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command (see below). The .exe or .com extension must be giv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The IO/NOIO parameter determines if the program will do conso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ts own or not. If IO is chosen, the installation display is clear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executed and restored after it has finished. If NOIO is cho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ssage like "Running AUTHORIZ" is displayed and even output to stdou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come from the spawned program is suppressed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IO   datapac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NOIO $EXECS\authoriz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sk the user for one line of input. Afterwards the input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e of the $INPUT mnemonic. This mnemonic may be used in the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and RUN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Which show would you like to se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IO $INPU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sk the user a question which can be answered by Yes or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at, the IF command (see below) can be used to act  upon the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Yes answer results in an exit status of 1 and a No answer results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status of 0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0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Do you want to continu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0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fatal error occured (e.g. during the execution of a RUN command)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able to notify the user of this. The ERROR command display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 and aborts the installation after the user has pressed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mur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0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urphy's Law has done it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tallation abort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IST command verifies if a specified file exists. The path mnem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used. If the file exists an exit status of 1 is the result, an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 $UTIL\transf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1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TRANSFER.EXE does no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[operator]value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 RUN or QUESTION command finishes the exit status can be tes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command. This works somewhat like the errorlevel testing in batch fil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status is compared to the given value according to the operator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ison evaluates to TRUE, execution of install.fil continu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label, otherwise the next command is executed. The label paramet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label a in the same script. The operators that can be used are: =, =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, &lt;, &lt;=, &lt;&gt;. If the operator is omitted, = is assumed. There must be no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operator and the value!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5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&gt;=3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&lt;2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gly GOTO command jumps to the command after the label. A label i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on a line of its own preceded by a :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decomp blabla.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&gt;=1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blab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by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read.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OP command aborts the installation. Example: see QUESTION and G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NE command deletes the window that shows the installation prog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at, e.g. a readme.txt file can be displayed. Example: see G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