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6  06/26/94 - Malicious users or carrier drop during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 phone number would loop without sens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s or repeated looping.  Maximum of 7 tri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before hangup or abort (hangup depends on if "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" valu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06/05/94 - New feature:  If the subscription days value in CBV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t zero (0), the users expiration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upon sucessful callback attempt. 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oards who have users they wish to verif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modify existing account expiration dates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 the users security if a callback was su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04/20/94 - Repeated calls over "Maximum Attempts" were allow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04/07/94 - Fixed problem with keyfi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03/31/94 - Updated docs and PPE to reflect prop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03/22/94 - Fixed minor problem with logging strings in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03/20/94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