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Card State Selecto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uly 1993 -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0 N. Jackson St. APT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DSTATE is designed to complement som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many sound card packages.  It is a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ave or restore certain settings of many sound 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storage for later retrieval. These soun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Audio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usio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ogitech Soun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the ProAudio Spectrum, Studio,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man will be referred to collectively as a PAS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Pro will be referred to as a SBPro. SND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Graphical User Interface, GUI, for modify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 and volume settings of these cards.  A li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ix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udio (Line-In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D-ROM Audi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Channel setting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etting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Sound setting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r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und card; however, SNDSTATE does store thes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e shareware version of SND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or Sound Blaster Pro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oards from other manufacturers. If you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NDSTATE can be run in a combination of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STATE [-R|-S|-V] [filename] [/S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file already exists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ame system with a P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t will cause the automatic detection code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first.  If no SBPro is found in the system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force SNDSTATE to assume there really is a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20h.  This feature may have catastrophic conseque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t a SBPro at 220h, so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This option can be used with care if SNDST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tect the SBPro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 or a SBPro, SNDSTATE should come up with 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isplay with bar graphs showing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  Each display is either a percentage or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is shown as EE. An error means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e program was in error or tha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mixer.   The keys allowed by the GU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n Table 1 with their functions for variou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menu is brought up, you may either Restore or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own, the setting may be modifi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left or the right. The mouse is disabl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Key      �      ProAudio        �    SoundBlas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quence   �  compatible cards    � Pro compatible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B      � Bass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E      � External Audio In    � External Audio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F      � Brings up File Menu  � Brings up File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H      � Enhanced Stereo      � Voice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I      � Internal Audio In    � CD Volu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L      � Filter               � Input Fil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M      � Microphone           � Microph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N      � Internal Speaker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O      � Loudness             � Output Fil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P      � Pulse Code Modulator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R      � Frequency Modulator  � Frequency Modul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S      � Sound Blaster DAC    � Voice Volu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T      � Treble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U      � Mute                 � Input Sour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V      � Main Volume          � Main Volu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X      � Exit                 �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        � Exit                 �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wnArrow  � Next Setting         � Next Set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Arrow    � Previous Setting     � Previous S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ftArrow  � Decrease Setting     � Decrease S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ghtArrow � Increase Setting     � Increa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s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und Card Family � Fil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roAudio        �      .P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und Blaster Pro �      .SB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new file as GENERAL. Your 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-Time College Student, I hope one day to gradua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ger and better things, such as good Electrical Engineering job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graduation date is now July of 1994. Since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4, you read this Document just after downloa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 replacement and ask the SYSOP of the sit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ckage.  Please note that the SYSOP will have litt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ill expire and cease to function on October 1, 1994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I will attempt to get the SYSOP a new version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new address. If all else fails, I plan to keep an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a very long while. You can contact me there for sur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" for more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some ideas, please do not hesitate to contact me persona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lose contact with my users, I hope to expand SNDSTAT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0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ooth transition mode. Eliminates the "click" heard dur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transi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CJohn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merica Online account m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CC JohnZ.  This is a staff id on America OnLin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ZITT if I do not respond within 72 hour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-mail accounts like CompuServe, MCImail, FidoNe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way to mail out to INTERNET addresses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, I have included a text file called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contacting me. I will do my best to answer any ma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of course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 is a trademark of Crea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 ;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